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val="false"/>
          <w:smallCaps w:val="false"/>
          <w:color w:val="000000"/>
          <w:sz w:val="22"/>
          <w:szCs w:val="15"/>
        </w:rPr>
      </w:pPr>
      <w:r>
        <w:rPr>
          <w:caps w:val="false"/>
          <w:smallCaps w:val="false"/>
          <w:color w:val="000000"/>
          <w:sz w:val="22"/>
          <w:szCs w:val="15"/>
        </w:rPr>
        <w:t>hajnali 5.00</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Hideg verítékben fürödve ébredek. Már megint a "meztelen bányász"-os álom... Az ezredes elottem áll teljesen meztelenül, veríték csillog kidolgozott testén ahogy levegobe emeli a csákányt. Aztán megfordul, rámmosolyog. Néhány lépést tesz felém, elore nyúj tja a karjait. Meg akar csókolni, tudom!</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És akkor felébredek.</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Mint mindig.</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hajnali 5.15</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Rájövök, hogy képtelen vagyok visszaaludni O'Neill ezredes "meztelenül bányászó" képével az agyamban, ezért felkelek és iszom egy pohár tejet, eltöprengve, vajon az ezredes álmobeli anatómiája egyezik-e a valósággal, vagy csak képzelgés. Bekapcsolom a szá mítógépet és átnézem a leveleimet. Csak egy "Miért jobb a csokoládé mint a szex?" témájút kaptam Janettol. Csak hogy csináljak valamit, utána nézek a neten az álmom jelentésének.</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Az egyik oldalon azt írják, valakit meztelenül látni annyit jelent, hogy semmit sem akarsz rejtegetni. Egy másik szerint arra figyelmeztet, hogy fel fogod fedni egy titkodat. Szóval semmiképp sem azt jelenti hogy le akarom tépni az ezredes ruháit hogy kié lhessem rajta a vágyaima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Megkönnyebbültem.</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5.30</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Vissza az ágyba.</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5.32</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O'Neill ezredesrol fantáziálok.</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5.35</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Megpróbálok bárányokat számolni. A bárány átugrik a kerítés fölött... majd befut egy alagútba, ahol az ezredes meztelenül bányászik.</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5.45</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Feladom, úgysem tudok aludni, inkább megyek és lezuhanyozom. Elképzelem hogy O'Neill ezredes velem tar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6.05</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Teljesen felhevülve és zaklatottan úgy döntök megreggelizem.</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7.30</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Megérkezem a Cheyenne hegyre. Találkozom Daniellel a parkolóban. Felemás zoknit visel - ez mindent elmond róla. De tudom hogy néhány no hihetetlenül vonzónak találja. El ne felejtsek elgondolkodni rajta, vajon miér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Biztos nem a zokni miat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8.00</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Eligazítás. Holnap egy új bolygóra megyünk. Ahogy az ezredes mondja "Jó mókának tunik". Se civilizáció, se hatalmas állatok, se gyilkos idojárás. Csak egy sima ásványvizsgála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Remek.</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8.02</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Azt hiszem túl sokáig voltam az ezredes közelében.</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8.12</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Továbbra is az eligazítóban. Az ezredes firkálgat. Kíváncsi vagyok, mit, de megérzi hogy figyelem és felnéz. Mosolyog. Ugyanúgy mint álmomban. Elvörösödöm, mert nem helyénvaló gondolataim támadnak a parancsnokomról.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8.13</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Hammond tábornok megkérdezi, melegem van-e. Legyozöm a késztetést hogy azt mondjam "igen, ahányszor csak az ezredesre nézek". Motyogok valamit a légkondiról és megpróbálok figyelni.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8.20</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Teal'c engem néz, egyik szemöldöke felvonva. Tudja. Tudom hogy tudja.</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8.21</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Vajon honnan tudja?</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8.25</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Belekezdek szokásos 'így fogjuk csinálni az ásványvizsgálatot' szövegembe. Nem tudom, miért vagyok izgatott. Teljesen biztos vagyok benne hogy egyikojük sem figyel. Még Teal'c sem. Az ezredes firkája kezd alakot ölteni, de még mindig nem tudom, mit ábrázo lhat.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8.35</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Hammond tábornok befejezi az eligazítást, mi pedig felállunk. Óvatosan az asztal másik végéhez megyek, hogy megnézzem, mit rajzolt az ezredes. Megpróbálok hanyag pillantást vetek rá. Ezt akkor szúrom el, mikor eltátom a szám meglepetésemben. Virágok. Egy csomó virág. Milyen pasi rajzolgat virágokat?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Az, amelyik virágcsokrot akar adni valakinek aki nem közömbös neki.</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8.36</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Reményeim szertefoszlanak mikor a tábornok megkérdezi, mi a helyzet az új növényekkel.</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8.45</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Vissza a laborba. A naquadah reaktoron kéne dolgoznom.</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Megnézem az emaileket. Janettol jött egy "Honnan tudhatod ha nem vagy közömbös egy férfinak?" tárgyú.</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Mégis milyen férfinak?</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Azért elkezdem olvasni.</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Kapsz tole ajándékoka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Igen! Múlt héten egy új MP5-öst kaptam tole.</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Elvisz téged új és érdekes helyekre?"</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De mennyire!</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Van egy külön beceneve amin szólí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Hát... A 'Carter' számít? Senki más nem hív így...</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Csinál neked romantikus reggeli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Igen! Az utolsó küldetésen megmelegítette az élelmiszer-fejadagokat. Kár, hogy Daniel és Teal'c is ott voltak.</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8.50</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Figyelemreméltó de értelmetlen kísérlet a gondolkodásra, kopogással félbeszakítva.</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Bújj be!"</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Figyelemreméltó de értelmetlen gondokodási kísérletem tárgya sétál be. "Üdv Carter..."</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Na ugye! A külön becenéven szólí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mit csinál?"</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Jó kérdés. "A naquadah reaktor negyedik szekcióját kalibrálom, uram. Úgy tunik meghaladja az eredetileg tervezett paraméterek korlátai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Ez most zavarba hozza.</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Ó."</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Mondtam.</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Meghaladja az eredetileg tervezett paraméterek korlátait?" visszhangozza, egy igazán aranyos homlokráncolással kísérve. "Úgy érti nem muködik?"</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Igen, uram."</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Ó, ne, már megint... ez a mosoly... furcsa dolgokat muvel velem. Ó-ó, most közelebb jön... Ellép mellettem és felvesz egy méroórát a munkaasztalról. A mozdulattal kirántja a konnektorból. Fölényes nyugalommal vonom föl a szemöldököm. "Uram?"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Bocs Carter." Óvatosan lerakja az órát, és gyorsan zsebébe süllyeszti a kezeit, ezzel biztosítva, hogy semmi mást nem fog eltörni. "Azon gondolkodtam..." kezdi, tole szokatlanul idegesen.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Igen?" Elmegyek magával Mauira uram. Hát persze hogy megyek. Még egy nagyon apró bikinit is veszek az alkalomra. Feltéve, hogy elnézi a 'meztelen bányász' fantáziámat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A dokinak hamarosan szülinapja lesz. Többször is megmentette már a borömet, szóval arra gondoltam..."</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Igen?" Nem kell hogy Maui legyen, megelégszem egy minnesotai horgásztúrával. Bár nem hiszem hogy az lenne...</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szeretnék adni neki valami ajándékot. Van ötlete? Gondoltam talán van, mivel maga..."</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A barátja?</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is no."</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Bazz, kösz hogy észreveszi, uram. Ó ne... megint ez a mosoly. Elolvadok. Bármire rá tudna venni... Tényleg bármire.</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Van egy ötletem. "Miért nem megyünk vásárolni együtt, uram?"</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Jó ötlet! Nézünk valamit amint visszatértünk a következo útról. Köszönöm Carter, maga..."</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Sosem találtam volna ki, hogy mit fog mondani.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szuper!" Megfordul, még egyszer felvillantva azt a mosoly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9.15</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Még mindig a nyitott ajtót bámulom. Azt mondta 'szuper' vagyok.</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Húha.</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9.22</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Tudom hogy 'többet jelentek neki mint kéne', de örülnék ha ezt többször mutatná ki.</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9.23</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Arra gondolok amit... illetve, "akit" nem kaphatok meg.</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9.24</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Na, most nagyon lehangolódtam.</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9.25</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Nincs nálam véletlenül egy kis csoki?</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9.31</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SG1 az indítócsarnokba!"</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Félbe kell szakítanom a kalória-parti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2.56</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Megmentem a bázist, talán a világot a pusztulástól a bázis komputereinek átprogramozásával hogy meg tudjuk találni a láthatatlan, ellenséges idegent aki nem jól viselte Daniel felkérését egy kis csevegésre.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3.05</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Hammond tábornok gratulál és biztosít, hogy majd szól pár szót az érdekemben.</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3.15</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Megint a laborban. Gyászosan bámulom a naquadah reaktor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Rájövök, hogy a gond a bázis, talán a világ megmentésével hogy utána borzasztóan lehangolt vagyok. Amit igazán szeretnék az egy szenvedélyes éjszaka a parancsnokommal.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Úgy döntök, inkább megkérdem Danielt, van-e kedve egy sörhöz munka után.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4.00</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Daniel beleegyezik, és azt mondja, elhívja Teal'cet és az ezredest is. Talán le tudom itatni és kiélhetem rajta a vágyaima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4.01</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Elvetem az ötletet mert eszembe jut, vagy sokkal inkább *nem* jut eszembe a legutóbbi alkalom, mikor ezzel próbálkoztam. Következo reggel úgy éreztem, szét akar robbanni a fejem. A pasas úgy iszik, akár a gödény.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4.02</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Vissza a naguadah reaktorhoz.</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7.04</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O'Malley's. Teal'c és az ezredes billiárdoznak. Daniel és én egy közeli asztalnál ülve nézzük oket. Vagyis, én nézem oket. Daniel a sörét bámulja. Attól fél hogy elszökik, vagy mi?</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7.06</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Ez az, Teal'c! Ragyogó! Tudom hogy nem löktél le egy golyót sem, de annál jobbat tettél. Most az ezredesnek errol az oldalról kell lonie.</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7.07</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Felénk sétál, a golyókat figyelve, aztán megfordul és áthajol az asztal felett. Majd még lejjebb hajol...</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Húha. Micsoda látvány.</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7.08</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Daniel a oldalba bök, ezért le kell vennem sóvárgó tekintetem az ezredesrol.</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Hozzád beszéltem, Sam. Nem figyelsz?" Hány sört is ihatott? Kettot, azt hiszem. 'Olcsó randi' ahogy az ezredes mondaná.</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Bocsánat Daniel. Egészen máshol járt az eszem." Ez nem teljesen igaz, csak pár lépésnyire innen. "Mit is mondtál?"</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Az álom amit Kifu mutatot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Ó?" kíváncsi vagyok az álomra. Eddig nem mondott róla semmit. Az ezredes, Daniel háta mögött, azt tippelte, hogy bizonyára volt benne egy hárem táncoló lányokkal, csak a csapat zsenije egyszeruen nem akar ilyesmirol mesélni nekünk.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Hataloméhes, megalomániás orült voltam..."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Fogadnom kellett volna az ezredessel.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A világ ura akartam lenni."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Egyre rosszabb, nem? Hogy Daniel uralja a világot, még így is, hogy nem is hataloméhes, megalomániás orült, nem olyasmi amirol szívesen elgondolkodom. Jó persze, szeretem ot akár egy testvért, de gondoljunk csak például a zoknijára. Tulajdonképpen, jobb l ett volna, ha mégis inkább táncoló lányokkal álmodik. " A goa'uld tudása miatt?"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Igen. Túl sok volt, túl veszélyes."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Ismét a poharát bámulja. Én ismét az ezredes bámulom. Sajnos most az asztal másik végén van. Már csak a nyolcadik golyó van az asztalon.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Felrobbantottam Moszkvát." motyogja Daniel a sörének.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Hát, ez betesz a társalgásnak. Mégis mit mondhatnék erre? Semmi gond, majdcsak túlteszik magukat rajta? Szerencsére nem úgy tunik, mintha választ várna.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7.10</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Teal'c lelöki a nyolcadik golyót. A fiúk visszatérnek az asztalhoz és megmentenek Daniel visszaemlékezéseitol.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Mit hagytunk ki? Valami jó kis pletykát?" kérdezi az ezredes.</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Az álmokról beszélgettünk" mondja Daniel.</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Álmok! Nekem van egy igazán furcsa. Azt hiszem arra a küldetésre vezetheto vissza mikor manipulálták az emlékeinke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Elkerekednek a szemeim. Vajon o is a 'meztelen bányászásról' álmodik?</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Mielott megszólalhatnék, Daniel azt kérdezi "És mi az, Jack? Megint a meztelen bányászás?"</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Istenem! Ne mondd, hogy Danielnek is ugyanez az álma!</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Az ezredes rámpillant, majd gyorsan vissza a poharára. "Olyasmi." Zavartnak tunik</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Részleteket, Jack! Hallani akarjuk a részleteket!" Daniel mellbeboxolja az ezredest. Túl sokat ivott. Szerintem mindjárt abydosi szerelmes dalokat kezd énekelni.</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7.16</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Kidobtak az O'Malley's-bol rendbontás miatt - a rendbontás annyit jelent, hogy egy éneklo archeológus társaságában voltunk. Teal'c felajánlja hogy hazaviszi Danielt. Az ezredes és én nézzük, ahogy elmennek.</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7.17</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Carter..."</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Igen?"</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Nincs kedve feljönni hozzám?" vállat von és elmosolyodik. Az a mosoly... "Fiatal még az este."</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Húha... húha... húhahúhahúhahúhahúha.</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Megpróbálok nyugodtnak tunni. "De, persze hogy van!"</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Hát nem sikerült, de most oszintén, kit érdekel?</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7.42</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O'Neill ezredes lakása. Ad egy sört és a díványra mutat, hogy üljek le. A gyomrom mintha liftezne. Sosem voltam még ennyire rohadtul ideges egész életemben! Megpróbálom józanul látni a dolgokat. Csak mert szeretném hogy kikezdjen velem, az nem jelenti azt , hogy ki is fog kezdeni velem.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Bárcsak kikezdene.</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7.45</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Kínos csend. Az álmáról akarok kérdezni. Megtehetem?</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7.53</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Nagyon kínos csend. Úgy döntök, megteszem.</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Uram, még nem mesélte végig az álmá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Félbeszakított a 'Csak egy pásztor lánya volt' címu nóta, ugye?" Megnyalja az ajkát, szégyenlosen rámnéz. Hogy ez milyen aranyos... "Danielnek igaza van. Meztelen bányászásról álmodom..."</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Ó igen, látom magam elott, látom...</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csakhogy nem én vagyok meztelen."</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Akkor ki?" Remélem nem Hammond tábornok.</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A hangja suttogássá mélyül. "Maga."</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Hogy?!?! Eloször meg sem tudok szólalni, majd pedig gondolkodás nélkül kicsúszik a számon: "Én pedig *magáról* álmodom ahogy meztelenül bányászik!"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Mosoly terül szét az arcán. "Úgy tunik egyikonknek sem kellemes az álom."</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Nem feltétlenül." Néha elobb kéne gondolkodnom, mint megszólalni. "Utána néztem az interneten."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A meztelen bányászásnak?"</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Hát... Nem, nem igazán. Megnéztem mit jelent valakit meztelenül látni egy álomban."</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És?"</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Jelentheti, hogy semmit sem akar elrejteni, vagy hogy fel akar fedni egy titko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Nem azt jelenti hogy le akarom tépni a ruháit és szenvedélyesen szeretkezni magával itt és mos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Azt hiszem most hiperventillálok. "Nem!"</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Vajon mióta olyan a hangom, mint Mickey egéré?</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Közelebb húzódik, és biztos vagyok benne hogy... A szemei. Nem tudok máshová nézni. Sötétek, olyan nagyon sötétek. Hihetetlenül szexis.</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És milyennek találja az ötletet?" a suttogása is nagyon szexis.</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Megtehetem? Vagy nem? Gondolnom kellene a szabályokra, a karrieremre, Hammond tábornokra... De szeretném... Istenem, szeretném... Úgyhogy.... nem, nem tehetem... de a szemei... a teste... nem, igazán, nem tehetem... de akarom...</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Pokolba a szabályokkal!</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Szerintem nagyon jó ötle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Az ajkai egyre közelebb kerülnek, az álmaim hamarosan valóra válnak. Meg fog csókolni.</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Ó...</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11.23</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húh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8"/>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aps w:val="false"/>
      <w:smallCaps w:val="false"/>
      <w:color w:val="FFFFFF"/>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22:09:00Z</dcterms:created>
  <dc:creator/>
  <dc:description/>
  <dc:language>en-US</dc:language>
  <cp:lastModifiedBy>Mono</cp:lastModifiedBy>
  <dcterms:modified xsi:type="dcterms:W3CDTF">2001-10-04T22:09:00Z</dcterms:modified>
  <cp:revision>2</cp:revision>
  <dc:subject/>
  <dc:title/>
</cp:coreProperties>
</file>