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Tahoma" w:hAnsi="Tahoma" w:cs="Tahoma"/>
          <w:sz w:val="18"/>
          <w:szCs w:val="14"/>
        </w:rPr>
      </w:pPr>
      <w:r>
        <w:rPr>
          <w:rFonts w:cs="Verdana" w:ascii="Verdana" w:hAnsi="Verdana"/>
          <w:sz w:val="18"/>
          <w:szCs w:val="15"/>
        </w:rPr>
        <w:t xml:space="preserve">Szerzõ : </w:t>
      </w:r>
      <w:hyperlink r:id="rId2">
        <w:r>
          <w:rPr>
            <w:rStyle w:val="InternetLink"/>
            <w:rFonts w:cs="Verdana" w:ascii="Verdana" w:hAnsi="Verdana"/>
            <w:sz w:val="18"/>
            <w:szCs w:val="15"/>
          </w:rPr>
          <w:t>Dee Tervo</w:t>
        </w:r>
      </w:hyperlink>
      <w:r>
        <w:rPr>
          <w:rFonts w:cs="Verdana" w:ascii="Verdana" w:hAnsi="Verdana"/>
          <w:sz w:val="18"/>
          <w:szCs w:val="15"/>
        </w:rPr>
        <w:br/>
        <w:t xml:space="preserve">Fordította : </w:t>
      </w:r>
      <w:hyperlink r:id="rId3">
        <w:r>
          <w:rPr>
            <w:rStyle w:val="InternetLink"/>
            <w:rFonts w:cs="Verdana" w:ascii="Verdana" w:hAnsi="Verdana"/>
            <w:sz w:val="18"/>
            <w:szCs w:val="15"/>
          </w:rPr>
          <w:t>Fazekas Anna</w:t>
        </w:r>
      </w:hyperlink>
    </w:p>
    <w:p>
      <w:pPr>
        <w:pStyle w:val="Heading1"/>
        <w:rPr>
          <w:rFonts w:ascii="Tahoma" w:hAnsi="Tahoma" w:cs="Tahoma"/>
          <w:sz w:val="18"/>
          <w:szCs w:val="14"/>
        </w:rPr>
      </w:pPr>
      <w:r>
        <w:rPr>
          <w:rFonts w:cs="Tahoma" w:ascii="Tahoma" w:hAnsi="Tahoma"/>
          <w:sz w:val="18"/>
          <w:szCs w:val="14"/>
        </w:rPr>
      </w:r>
    </w:p>
    <w:p>
      <w:pPr>
        <w:pStyle w:val="Heading1"/>
        <w:rPr>
          <w:rFonts w:ascii="Tahoma" w:hAnsi="Tahoma" w:cs="Tahoma"/>
          <w:sz w:val="18"/>
          <w:szCs w:val="14"/>
        </w:rPr>
      </w:pPr>
      <w:r>
        <w:rPr>
          <w:rFonts w:cs="Tahoma" w:ascii="Tahoma" w:hAnsi="Tahoma"/>
          <w:sz w:val="18"/>
          <w:szCs w:val="14"/>
        </w:rPr>
      </w:r>
    </w:p>
    <w:p>
      <w:pPr>
        <w:pStyle w:val="Heading1"/>
        <w:jc w:val="left"/>
        <w:rPr>
          <w:rFonts w:ascii="Tahoma" w:hAnsi="Tahoma" w:cs="Tahoma"/>
          <w:sz w:val="18"/>
          <w:szCs w:val="14"/>
        </w:rPr>
      </w:pPr>
      <w:r>
        <w:rPr>
          <w:rFonts w:cs="Tahoma" w:ascii="Tahoma" w:hAnsi="Tahoma"/>
          <w:sz w:val="18"/>
          <w:szCs w:val="14"/>
        </w:rPr>
      </w:r>
    </w:p>
    <w:p>
      <w:pPr>
        <w:pStyle w:val="Heading1"/>
        <w:rPr>
          <w:rFonts w:ascii="Tahoma" w:hAnsi="Tahoma" w:cs="Tahoma"/>
          <w:sz w:val="18"/>
          <w:szCs w:val="14"/>
        </w:rPr>
      </w:pPr>
      <w:r>
        <w:rPr>
          <w:rFonts w:cs="Tahoma" w:ascii="Tahoma" w:hAnsi="Tahoma"/>
          <w:sz w:val="18"/>
          <w:szCs w:val="14"/>
        </w:rPr>
        <w:t>Perfection – Tökéletes világ</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r>
    </w:p>
    <w:p>
      <w:pPr>
        <w:pStyle w:val="Szvegtrzs2"/>
        <w:rPr/>
      </w:pPr>
      <w:r>
        <w:rPr>
          <w:sz w:val="18"/>
        </w:rPr>
        <w:t>Várakozásteli hangulat uralkodott a teremben, aki csak tehette, eljött, hogy részt vegyen a PR9-330-ról szóló megbeszélésen. Ez volt a 15. cím amelyre szondát küldtek, arról a koordináta-listáról, melyet O'Neill ezredes adott meg, miután az Ősök tudásának birtokába jutott. A találkozót a nagy teremben hívták össze, Hammond tábornok vezetésével. "Egy kis figyelmet kérek hölgyeim és uraim! Köszönöm, hogy megtisztelték jelenlétükkel a megbeszélést. Elsőként az UAV és a MALP által továbbított adatokat szeretném bemutatni. Úgy tűnik, valami figyelemre méltót találtunk.</w:t>
      </w:r>
    </w:p>
    <w:p>
      <w:pPr>
        <w:pStyle w:val="Normal"/>
        <w:rPr>
          <w:rFonts w:ascii="Tahoma" w:hAnsi="Tahoma" w:cs="Tahoma"/>
          <w:sz w:val="18"/>
          <w:szCs w:val="14"/>
        </w:rPr>
      </w:pPr>
      <w:r>
        <w:rPr>
          <w:rFonts w:cs="Tahoma" w:ascii="Tahoma" w:hAnsi="Tahoma"/>
          <w:sz w:val="18"/>
          <w:szCs w:val="14"/>
        </w:rPr>
      </w:r>
    </w:p>
    <w:p>
      <w:pPr>
        <w:pStyle w:val="TextBodyIndent"/>
        <w:rPr/>
      </w:pPr>
      <w:r>
        <w:rPr>
          <w:sz w:val="18"/>
        </w:rPr>
        <w:t>Carter százados nyitotta meg az ülést. "Be kell, hogy valljam, kezdetben kissé kiábrándultak voltunk. A MALP erdőkkel borított, érintetlennek tűnő világot mutatott. A visszaküldött adatok szerint az atmoszféra belélegezhető, a hőmérséklet megfelelő, légköri szennyező anyagoknak azonban nincs semmi nyoma - ezért úgy gondoltuk, nagyon kicsi az esélye, hogy fejlett civilizációra bukkanjunk. Vizsgálatainkat - az előző 14 bolygóhoz hasonlóan - légi felderítéssel folytattuk. Az UAV a következő képeket küldte vissza." - elindította a felvételt, a vetítőn egy ismeretlen világ képei jelentek meg. "A bolygót dús vegetációjú erdők borítják, de van bennük valami különös. Mintha minden fát, növényt, bozótot pontosan elrendeztek volna. A virágzó növények harmonikusan elegyednek, sehol egy tüske, vagy gyom. Itt például dús füvű rétek és megművelt mezők láthatók, valószínűleg gabonaföldek." - Amint az UAV áthaladt egy hegycsúcson, eléjük tárult egy tündöklő város - csodálatos volt, vakító fehéren bukkant elő a zöld vadonból. Carter folytatta: "Nagy megelégedésünkre kiderült, hogy a bolygó lakott, és a további vizsgálat kimutatta, hogy a város lakói emberi lények. Ismeretlen meghajtású, zajtalan járműveken közlekednek, melyek nemcsak a talajon, hanem a levegőben is működnek. A város koncentrikus körökben épült és egy nagy központi épületet vesz körül. Nézzék, úgy fénylik, mintha arannyal lenne díszítve.</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Dr. Daniel Jackson felment az emelvényre. "A felvételek alapján nyugodtan kijelenthetjük, hogy a városlakók sok tekintetben igen fejlettek. Csak találgathatunk, milyen kapcsolatban állhattak a Földdel, vagy más civilizációkkal... például az Asgaardiakkal, vagy mondjuk az Ősökkel. Még nem tudjuk, mi célt szolgál a központi épület, de úgy tűnik, hogy fontos szerepet játszik a város életében. Összesen három ilyen várost számoltunk össze. Konfliktusnak, vagy háborúnak semmi jelét nem találtuk. A Csillagkapu kissé távoli helyen fekszik, és egyáltalán nem őrzik, annak ellenére, hogy nyilvánvalóan működőképes. Lehet, hogy ritkán használják... lehet, hogy egyáltalán nem."</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 xml:space="preserve">Teal'c hozzáfűzte: "Nem találtam Goa'uld technológiára utaló jeleket, pedig a bolygó nagyon értékes zsákmány lenne számukra"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O'Neill ezredes is előadta véleményét. "A lényeg az, tábornok, hogy fogalmunk sincs, mi biztosítja az energiát a város számára. Éjjel ki van világítva, és a járművek is kell üzemanyag, de amint Carter mondta, nincs nyoma szennyezésnek, és nincs atomerőművekből származó érzékelhető sugárzásszint."</w:t>
      </w:r>
    </w:p>
    <w:p>
      <w:pPr>
        <w:pStyle w:val="Normal"/>
        <w:rPr>
          <w:rFonts w:ascii="Tahoma" w:hAnsi="Tahoma" w:cs="Tahoma"/>
          <w:sz w:val="18"/>
          <w:szCs w:val="14"/>
        </w:rPr>
      </w:pPr>
      <w:r>
        <w:rPr>
          <w:rFonts w:cs="Tahoma" w:ascii="Tahoma" w:hAnsi="Tahoma"/>
          <w:sz w:val="18"/>
          <w:szCs w:val="14"/>
        </w:rPr>
      </w:r>
    </w:p>
    <w:p>
      <w:pPr>
        <w:pStyle w:val="TextBody"/>
        <w:rPr>
          <w:rFonts w:ascii="Tahoma" w:hAnsi="Tahoma" w:cs="Tahoma"/>
          <w:sz w:val="18"/>
          <w:szCs w:val="14"/>
        </w:rPr>
      </w:pPr>
      <w:r>
        <w:rPr>
          <w:rFonts w:cs="Tahoma" w:ascii="Tahoma" w:hAnsi="Tahoma"/>
          <w:sz w:val="18"/>
          <w:szCs w:val="14"/>
        </w:rPr>
        <w:t xml:space="preserve">"Nos, a beszámolóik alapján úgy tűnik, hogy az általunk felfedezett emberi társadalom valószínűleg a legfejlettebbek közé tartozik. A Goa'uldok vagy kitértek előle vagy még ismeretlen a számukra. Úgy döntöttem, engedélyezem a küldetést. SG-1, holnap nyolc órakor indulhatnak. A kezdeti felderítés után üzennek, hogy szükség van-e újabb kutatócsoportra, vagy tárgyalóképes egységre. Arra kérem önöket, legyenek óvatosak! Ha az emlékeim nem csalnak, a múltkori útjuk - bár egy békésnek tűnő bolygón indult - mégis Keeper csapdájában végződött!" </w:t>
      </w:r>
    </w:p>
    <w:p>
      <w:pPr>
        <w:pStyle w:val="Normal"/>
        <w:rPr>
          <w:rFonts w:ascii="Tahoma" w:hAnsi="Tahoma" w:cs="Tahoma"/>
          <w:sz w:val="18"/>
          <w:szCs w:val="14"/>
        </w:rPr>
      </w:pPr>
      <w:r>
        <w:rPr>
          <w:rFonts w:cs="Tahoma" w:ascii="Tahoma" w:hAnsi="Tahoma"/>
          <w:sz w:val="18"/>
          <w:szCs w:val="14"/>
        </w:rPr>
        <w:t xml:space="preserve">A felvételek megbeszélése és a találgatások késő estig folytatódtak..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TextBody"/>
        <w:rPr/>
      </w:pPr>
      <w:r>
        <w:rPr>
          <w:rFonts w:cs="Tahoma" w:ascii="Tahoma" w:hAnsi="Tahoma"/>
          <w:sz w:val="18"/>
          <w:szCs w:val="14"/>
        </w:rPr>
        <w:t>Az ülés után, Sam végigjárta a bázist, hogy bezárja a laborokat éjszakára. Már majdnem végzett, amikor észrevette, hogy a folyosó végén még ég egy lámpa. "Maga soha nem alszik?" - kiáltotta, bekukkantva az ajtón - elmosolyodott, mert sikerült ráijesztenie a benn tevékenykedõ férfire.</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Csak még egyszer megnézem a felvételeket"- felelte Daniel. Hangja távolinak tűnt. "Hé, Sam... várjon egy kicsit... van itt valami... azt hiszem láttam valamit! Nézze, a kép bal szélén, ott, amikor az UAV felemelkedik a csillagkaputól. Mit lát?"</w:t>
      </w:r>
    </w:p>
    <w:p>
      <w:pPr>
        <w:pStyle w:val="Normal"/>
        <w:rPr>
          <w:rFonts w:ascii="Tahoma" w:hAnsi="Tahoma" w:cs="Tahoma"/>
          <w:sz w:val="18"/>
          <w:szCs w:val="14"/>
        </w:rPr>
      </w:pPr>
      <w:r>
        <w:rPr>
          <w:rFonts w:cs="Tahoma" w:ascii="Tahoma" w:hAnsi="Tahoma"/>
          <w:sz w:val="18"/>
          <w:szCs w:val="14"/>
        </w:rPr>
      </w:r>
    </w:p>
    <w:p>
      <w:pPr>
        <w:pStyle w:val="TextBody"/>
        <w:rPr/>
      </w:pPr>
      <w:r>
        <w:rPr>
          <w:rFonts w:cs="Tahoma" w:ascii="Tahoma" w:hAnsi="Tahoma"/>
          <w:sz w:val="18"/>
          <w:szCs w:val="14"/>
        </w:rPr>
        <w:t>"Egy keskeny utat, fákat, hegyoldalt..."- felelte Sam.</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Ott... közel a hegytetőhöz"- segített Daniel - "nézze meg alaposan... ot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Talán kunyhók, vagy kis házikók? Borzasztó nehéz kivenni, mintha álcázva lennének. Nem vettem volna észre, még ha ötvenszer nézem is meg!" - mosolygott Sam és kissé türelmetlenül a hajába túrt. Láthatóan kevésbé érdekelte a dolog, de méltányolta a régész minden részletre kiterjedő figyelmét.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Daniel összeráncolta a homlokát, és visszatolta szemüvegét a helyére. "Nem illik bele a képbe... egyszerűen nem illik bele."</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Nem tudom Daniel, lehet, hogy néhány kölyök játszadozott és ők építették. Egyáltalán nem tűnik veszélyesnek."</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Daniel nem volt olyan biztos benne, de kételyei ellenére rendkívül kíváncsi volt. "Tulajdonképpen, ha jól számolom, elég közel van a Csillagkapuhoz. Nem kellene megvizsgálnun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Sam bólintott. "Persze! Jól hangzik! De most, nem ártana lepihenni - a holnap izgalmasnak ígérkezik!"</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Daniel közben visszatekerte a szalagot és nem mozdult a helyéről. "Majd pihenek, ne aggódjon. Jóéjt, Sam."</w:t>
      </w:r>
    </w:p>
    <w:p>
      <w:pPr>
        <w:pStyle w:val="Normal"/>
        <w:rPr>
          <w:rFonts w:ascii="Tahoma" w:hAnsi="Tahoma" w:cs="Tahoma"/>
          <w:sz w:val="18"/>
          <w:szCs w:val="14"/>
        </w:rPr>
      </w:pPr>
      <w:r>
        <w:rPr>
          <w:rFonts w:cs="Tahoma" w:ascii="Tahoma" w:hAnsi="Tahoma"/>
          <w:sz w:val="18"/>
          <w:szCs w:val="14"/>
        </w:rPr>
      </w:r>
    </w:p>
    <w:p>
      <w:pPr>
        <w:pStyle w:val="TextBody"/>
        <w:rPr>
          <w:rFonts w:ascii="Tahoma" w:hAnsi="Tahoma" w:cs="Tahoma"/>
          <w:sz w:val="18"/>
          <w:szCs w:val="14"/>
        </w:rPr>
      </w:pPr>
      <w:r>
        <w:rPr>
          <w:rFonts w:cs="Tahoma" w:ascii="Tahoma" w:hAnsi="Tahoma"/>
          <w:sz w:val="18"/>
          <w:szCs w:val="14"/>
        </w:rPr>
        <w:t>Carter a szállására ment, megesküdött volna rá, hogy Danielt reggel az asztalára dőlve fogja találni - és égető szüksége lesz némi kávéra és zuhanyr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Jacknek sikerült korán lefeküdnie, de nagyon nyugtalan éjszakája volt. Hánykolódott, álmok gyötörték, az új világ képei összekeveredtek tudatában az Ősök tanításaival és az emlékeiből felbukkanó látomásokkal. Valami azt sugallta, hogy az az ismeretlen világ rossz irányba tart... nem képviseli többé azt, amire az Ősök törekedtek... de miért? Erőlködve próbált eligazodni érzéseinek kavalkádjában, de csak zavarodottság és kuszaság maradt benne. Hajnali négykor felébredt és már nem tudott visszaaludni. Utálta, amikor ilyen felkavaró érzések, és előérzetek kerítették hatalmába, túlságosan gyakran igazolódtak be.</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És Jackson... ?"- kérdezte másnap reggel O'Neill türelmetlenül, amikor a csapat többi tagja indulásra készen áll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Carter vállat vont, nagyon jól tudta, ha megmondja, hogy csak percekkel ezelőtt keltette fel Danielt, az ezredes fölöttébb ideges lesz.</w:t>
      </w:r>
    </w:p>
    <w:p>
      <w:pPr>
        <w:pStyle w:val="Normal"/>
        <w:rPr>
          <w:rFonts w:ascii="Tahoma" w:hAnsi="Tahoma" w:cs="Tahoma"/>
          <w:sz w:val="18"/>
          <w:szCs w:val="14"/>
        </w:rPr>
      </w:pPr>
      <w:r>
        <w:rPr>
          <w:rFonts w:cs="Tahoma" w:ascii="Tahoma" w:hAnsi="Tahoma"/>
          <w:sz w:val="18"/>
          <w:szCs w:val="14"/>
        </w:rPr>
      </w:r>
    </w:p>
    <w:p>
      <w:pPr>
        <w:pStyle w:val="TextBody"/>
        <w:rPr>
          <w:rFonts w:ascii="Tahoma" w:hAnsi="Tahoma" w:cs="Tahoma"/>
          <w:sz w:val="18"/>
          <w:szCs w:val="14"/>
        </w:rPr>
      </w:pPr>
      <w:r>
        <w:rPr>
          <w:rFonts w:cs="Tahoma" w:ascii="Tahoma" w:hAnsi="Tahoma"/>
          <w:sz w:val="18"/>
          <w:szCs w:val="14"/>
        </w:rPr>
        <w:t>"Azt hiszem az Ősök nyelvének fordításával van elfoglalva, úgy gondolja, még hasznát vehetjük"- hazudta Teal'c rendkívül meggyőzően. Hallotta, hogy a nyelvész hajnali négykor még a jegyzetei rendezésével volt elfoglalva; nyilván ezért aludt el és késik most. Jobb, ha O'Neill megőrzi a nyugalmát - gondolta - és kissé kellemetlenül érezte magát a kegyes hazugság miat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Sam meghökkent pillantást vetett Jaffára, majd a padlót tanulmányozta, és egy szót sem szólt. De kár volt minden erőfeszítés, mert az ezredes máris türelmetlenül nézegette az óráját. "Az Isten szerelmére... vagy azonnal megjelenik, vagy..."</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Itt vagyok!" - viharzott be Daniel az irányítóterembe, ügyetlenül babrált hátizsákja szíjával, s közben a sapkáját próbálta megigazítani. "Nyugodjanak meg, sikerült befejeznem... csak pár percet késünk a tervhez képest!" Egy pillanatra összekapcsolódott tekintete Jackével, és éppen  meg akarta kérdezi, mennyi időt töltött a küldetés előkészítésével... de aztán inkább meggondolta magát. "Nagyon sajnálom, é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Nem akarom hallani"- vágott közbe O'Neill. "Fölöttébb örvendetes, hogy elkészült"- jelentette ki gúnyosan. Futólag benéztek az irányítóterembe, és amint az utolsó koordináta is a helyére kattant, a csapat elindult.</w:t>
      </w:r>
    </w:p>
    <w:p>
      <w:pPr>
        <w:pStyle w:val="Normal"/>
        <w:rPr>
          <w:rFonts w:ascii="Tahoma" w:hAnsi="Tahoma" w:cs="Tahoma"/>
          <w:sz w:val="18"/>
          <w:szCs w:val="14"/>
        </w:rPr>
      </w:pPr>
      <w:r>
        <w:rPr>
          <w:rFonts w:cs="Tahoma" w:ascii="Tahoma" w:hAnsi="Tahoma"/>
          <w:sz w:val="18"/>
          <w:szCs w:val="14"/>
        </w:rPr>
      </w:r>
    </w:p>
    <w:p>
      <w:pPr>
        <w:pStyle w:val="TextBody"/>
        <w:rPr/>
      </w:pPr>
      <w:r>
        <w:rPr>
          <w:rFonts w:cs="Tahoma" w:ascii="Tahoma" w:hAnsi="Tahoma"/>
          <w:sz w:val="18"/>
          <w:szCs w:val="14"/>
        </w:rPr>
        <w:t>Mielőtt belépett a csillagkapuba, Daniel arra gondolt, hogy Jack a gúnyolódásával talán csak afölött érzett aggodalmát próbálja leplezni, hogy megint összefuthatnak az Ősökkel. Pár másodperc múlva üdítő frissességű levegő árasztotta el tüdejét, és varázslatos szépségű madárdal köszöntötte az új világban. Körülnézett, ösztönösen átvizsgálta a látóhatárt. "Minden tiszta"- jelentette ki. Reménykedett, hogy éber tud maradni... de leküzdhetetlen vágyat érzett, hogy lazítson, elmerüljön a táj csodálatában, és átadja magát páratlan szépségének. Nem volt rá jobb szó, min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Tökéletes!" - kiáltotta Sam, mintha kitalálta volna Daniel gondolatát. "Nézzék a színeket! A felvételeken nem is volt ennyire szép... leírhatatlan!" -  tovább áradozott, végignézett a hegyoldalon, a völgy felé, ahol a város terült el. Az Aranyváros, ahogy magában hívt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Még én sem jártam olyan bolygón, ami ilyen szemet gyönyörködtető lett volna. Az itt élők igazán szerencsésnek mondhatják magukat." - jelentette ki Teal'c.</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Nos, ami azt illeti, nem ártana kapcsolatot létesítenünk... rendben? Akkor induljunk el a főúton, és derítsük ki, barátságosak-e az itt élők. Daniel, remélem, nem felejtette el, hogy nem állhat szóba senkivel és nem kószálhat el az engedélyem nélkül... Daniel?" - Jack megállt tisztás szélén, és körülnézett. Csak most jött rá, hogy nem hallott semmiféle megjegyzést a máskor oly bőbeszédű csapattársától. "Carter? Ugye, Daniel magával van?" - kiáltotta hátra a nőne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Ööö, nem uram!" - jött tétovázó válasza. "De azt hiszem, tudom merre men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Tényleg? Valaki elfelejtett szólni, hogy változás történt a tervben?" - az ezredes meglehetõsen elégedetlen volt. Épp sikerült meggyőznie magát, hogy Daniel végre megtanulta és tudomásul vette a katonai küldetés szabályait... erre megint eltűnik, ráadásul egyedül... pont, mint az Abydoson, amikor az a koszos szőrös állat elvonszolta félúton a királyságból jövet, vagy tucatnyi más alkalommal, amikor nem tudott uralkodni a kíváncsiságán és a lelkesedésén. És most is... már megint... menetrend szerint...mindent úgy akar csinálni, ahogy eltervezte.</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 xml:space="preserve">"A felvételen észrevett valami kezdetleges lakóhelyet, pont ott a gerinc felett... a hegytető közelében. Meg akarta vizsgálni őket, uram." - Carter tudta, a felelősség egyedül Daniel vállán nyugszik és nem is nagyon akarta megvédeni. Meg kellett volna beszélnie az ezredessel.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Jack meg se próbálta elrejteni a haragját, és megszaporázta a lépteit, hogy megtalálja a férfit. "Ha megtaláltuk, tapadj rá Teal’c, mint a ragasztó... érted?"</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O'Neill különös megjegyzéseivel együtt ez is ismeretlen volt Teal'c számára, és eltűnődött, vajon mit jelenthet... de nem kérdezte meg. Amikor kijutottak egy másik tisztásra, megpillantottak néhány embert, akik élénk társalgást folytattak... nem mással, mint... Daniel Jacksonnal.</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 xml:space="preserve">"Ez fantasztikus! Emberek!" - gondolta Daniel. "De nagyon különböznek a városiaktól..." tűnődött és figyelte ahogy félénken és óvatosan közeledtek felé, viselkedésükben nyoma sem volt fenyegetésnek. Rövid megbeszélés tartottak egymás közt majd a régész értésére hozták, hogy tudják, hogy idegen és nem az Első Városból jött. Amikor kérdezősködni kezdett Városról, udvariasan bár, de elhárították kérdését, így jobbnak látta, ha teljesen mellőzi a témát. </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Ekkor történt, hogy felfigyelt a csecsemőre. Pirospozsgás arcú, kék szemű kisfiú volt, aranysárga hajfürtökkel - dallamos kacagása felvidította a lelkét. Megkérdezte, hogy hívják a gyermeket. "Samus"- felelte az anyja. "Szeretné tartani?" Minden félelem és bizalmatlanság nélkül Daniel karjába helyezte a csöppséget. A fiú kicsit fészkelődött, de hamarosan megnyugodott és új játszótársa arcát tanulmányozta kíváncsia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DANIEL!"- kiabált Jack. "Barátkozunk? Mellőzzük a protokollt? Bár magánál ez megszokott dolog…</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Oh, Jack... én... ezek az emberek élnek a házakban... ööö... vagy talán még nem is beszéltem a házakról..." A régész kissé oldalra billentette a fejét, egy pillanatra eltűnődött, milyen dühösnek tűnik az ezredes, majd úgy döntött, folytatja. "A hegyekben élnek, és kétségtelenül semmi közük a Városhoz és a lakóihoz. Úgy tűnik, mintha önként vállalt száműzetésben élnének, bár azt nem mondanám, hogy közlékenyek."</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 xml:space="preserve">"Milyen helyes kölyök"- jegyezte meg O'Neill a Daniel karjában fekvő gyermekre, "Jól van, akkor most társalgunk egy kicsit ezekkel a kedves emberekkel, aztán miután elmentünk, maga meg én elbeszélgetünk egymással, rendben?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Igen, ahogy gondolja"- felelte Jackson és intett az ezredesnek, hogy jöjjön és csatlakozzon a hegyi emberekhez. Sam és Teal követték őke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 xml:space="preserve">Daniel elmélyülten játszott a gyermekkel, így alig figyelt a társaira, akik a falusiakkal tartottak és folytatták a hegygerinc feltérképezését. A gyermek vidáman kacagott és sikongatott. Daniel nem tudta nem észrevenni a hasonlóságot közte és Sha're fia között. Körülbelül egyidősek lehetnek. Ki játszik vele? Ki tanítgatja? Biztonságban van? Tudja egyáltalán, kik a szülei? "Szerencsés kölyök vagy"- gügyögte játékosan a babának, "van mamád és papád... igazán szerencsés kisfiú vagy."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Szóval, miért nem kellene a városba mennünk?" - kérdezte Jack némi gyanakvással.</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Nem kedveljük azt a helyet..."- mondta az ifjú anya.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Nem látnak minket szívesen, és nyilván magukkal sem tennének kivételt"- jelentette ki gyorsan a férje, mintha attól félt volna, hogy az asszony túl sokat talál mondani. "Annyit elegendő tudniuk, hogy más istenben hiszünk, mint ő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Teal'c és O'Neill aggódó pillantást váltottak az eltérő istenek említésére. "Vagyis alapvetően elkerülik egymást, de nem bocsátkoznak harcba?" - érdeklődött tovább Jack. Körülnézett, gyorsan végigpásztázta tekintetével a kis települést, ahova éppen megérkeztek. Primitív volt, de rendezett. Minden békésnek tűnt. A fiatal férfi odébbállt, egyértelművé téve, hogy nem áll szándékában tovább fejtegetni a témát.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Ezredes, körülnézek, hátha ki tudok deríteni valamit. Észrevette a furcsa jeleket a felnőttek bal karján? A gyerekeken viszont úgy tűnik, nincs ilyen jel." - súgta Carter, majd elment, hogy beszéljen Samus anyjával.</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Teal'c? Hová tűnt már megint Daniel?" - kérdezte Jack ingerülten, mert észrevette, hogy a régész ismét lelépett a csapattól.  </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Mögöttünk jött O’Neill, a kisgyerekkel együtt, csak egy kissé lemaradtak. Megyek és megkeresem." - felelte kötelességtudóan Teal'c.</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Daniel sietett, hogy utolérje a többieket, de amikor egy útelágazáshoz ért, a rossz irányba - balra - ment tovább, amely a gerincről a völgybe vezetett, ráadásul tiltott út volt. Soha, senki nem hagyta el a hegyet, semmilyen körülmények között. Nagyjából fél órája gyalogolt már, amikor gyanakodni kezdett, hogy eltévedt. "Mit gondolsz, Samus? Hívhatlak Sam-nek? * Úgy tűnik, rossz irányba megyünk... nos, azt hiszem vissza kellene fordulnunk és..." Tétovázott, majd hirtelen megdermedt és gyorsan egy fa mögé bújt. Egy teherautó közeledett, fokozatosan lassított, megállt, aztán újra elindult és feltolatott ösvényre. Két fehér egyenruhás férfi ugrott ki belőle és körülnéztek. Már indulni készültek, amikor a baba hangosan felvisított. Daniel sietve elindult visszafelé az ösvényen, a férfiak utána. Futott, ahogy csak bírt, de a babával a karján nem sikerült lerázni üldözőit. </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Állj"- parancsolta az egyik férfi. "Valaki háborgatta Isten Kapuját, ezért a Városi Tanács utasított minket, hogy mindenkit, akit itt találunk a környéken, vigyük el kihallgatásra. Nem fogunk bántani..."- a férfi egy pillanatig elhallgatott, láthatóan meglepődött, amikor észrevette, mit cipel Daniel. "Az a te gyereked?"</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Daniel megállt, mert nem akarta veszélynek kitenni a csecsemőt. Volt valami a férfi hangjában, valami, ami arra késztette, hogy ne árulja el a társait, és azt sem, hogy hol vannak a baba igazi szülei. Emlékezett a félelemmel teli pillantásokra, amikor a falubeliek a Városról beszéltek. "A gyerek? Ööö... igen... természetesen az enyém."</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Van neved?"- kérdezte hirtelen a másik férfi Daniel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Igen. Daniel Jackson, én... ööö... nem régóta vagyok itt. Sajnálom, semmit sem tudok Isten Kapujáról, vagyis nem tudok segíteni. Igazán hálás lennék, ha elengednétek"- megpróbált lassan eltávolodni a két férfitól, hogy egérutat nyerjen.</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Ha valóban idegen vagy ezen a vidéken, bizonyára sok kérdésed van. Gyere velünk, tőlünk választ kapsz, és segítünk, hogy megérts mindent... hogy tisztán lásd a dolgokat." - ajánlotta a második férfi. Mivel Daniel tovább vonakodott, a férfi taktikát váltott, "Hová igyekszel? Szívesen elvisszünk kocsival. Ha akarod, hazaviszünk a gyerekeddel együtt. Azt mondtad, hogy a gyerek a tiéd, ugye?"</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Daniel szorosabban ölelte magához a kisfiút, mire az sírni kezdett, érezve a fokozódó feszültséget. A baba miatt nem volt lehetősége az ellenállásra, vagy menekülésre, így kénytelen volt engedni és inkább elindult a várakozó teherautó felé.</w:t>
      </w:r>
    </w:p>
    <w:p>
      <w:pPr>
        <w:pStyle w:val="Normal"/>
        <w:rPr>
          <w:rFonts w:ascii="Tahoma" w:hAnsi="Tahoma" w:eastAsia="Tahoma" w:cs="Tahoma"/>
          <w:sz w:val="18"/>
          <w:szCs w:val="14"/>
        </w:rPr>
      </w:pPr>
      <w:r>
        <w:rPr>
          <w:rFonts w:eastAsia="Tahoma" w:cs="Tahoma" w:ascii="Tahoma" w:hAnsi="Tahoma"/>
          <w:sz w:val="18"/>
          <w:szCs w:val="14"/>
        </w:rPr>
        <w:t xml:space="preserve"> </w:t>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Amikor felébredt, egy kényelmetlen fehér székben ült, vakító fehér fény világított rá. A bal karja kissé fájt, enyhén szédült, és meglehetősen homályosan látott a szemüvege nélkül. Ettől eltekintve jól volt. Amint eszébe jutott a csecsemő, rögtön visszanyerte éberségét. Körülnézett, és észrevett egy nőt, aki egy nagy székben ült a szoba túlsó oldalán. "Helló... meg tudná mondani, mi történt? Hol van a gyere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 nő elmosolyodott, felkelt és odament hozzá. "Igazán örülök, hogy felébredtél. Hozhatok valami italt, vagy ennivaló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Minden különösnek és időtlennek tűnt. A nő elbűvölően szép volt, arany haja a vállára omlott, karcsú alakját fehér ruha takarta, ragyogó zöld szemével figyelmesen nézte Danielt. Úgy kínálta étellel, mintha vacsorameghívásnak tett volna eleget. Nem volt megkötözve, úgy tűnt, hogy valamilyen különszobában van, nem pedig zárkában. Fel akart állni a székéből, de a nő azt javasolta, hogy üljön vissza. "Ülve kell maradnod"- jelentette ki határozotta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Daniel - bár nem nyugodott meg teljes mértékben - engedelmeskedett. "Nem, köszönöm. Nem vagyok éhes. Egy kisfiúval... egy kisbabával érkeztem. Hol van?" - kérdezte halkan.</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A gyerek említésére a nő érdeklődése fokozódott. "A nevem Gaia, és én vagyok az Első Város főbírája, főpapja és uralkodója."</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Nézze, biztos vagyok benne, hogy ön csodálatra méltó és fontos személy - de én most el szeretnék menni. Visszakaphatnám a szemüvegemet?" - körkörös kézmozdulatot tett a szeme körül, a szemüvegre utalv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 tárgyalás lehet, hogy kellemetlen lesz, de jobb, ha nem viseled. Nem tökéletes a szemed? - kérdezte Gai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Nem... kissé rövidlátó vagyok... tárgyalás? Valamilyen bűntettel vádolnak?" - Daniel meglehetősen zavarban vol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Ez egy nehéz eset, több vádpont is lehet, aztán ott van a gyerek-dolog..."- tétovázott, érezte, hogy a férfi nem érti őt, azért mert... ártatlan.</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 xml:space="preserve">"Nos, én nem raboltam el őt, nem csináltam semmit, egyszerűen csak sétáltunk"- ösztönösen válaszolt, csak azután gondolta végig mit is mondott... hogy rabolhatta volna el a saját fiát? </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Nem ismerem az elrablás kifejezést, és nagyon keveset tudok a gyerekekről. Biztos úgy értetted, hogy egy gyermek létrehozásában bűnös, nem pedig az elrablásában! Az ilyen állatias, gyarló tett az isten és a város törvényének megsértését jelenti. Nem tudtad, hogy a gyerek nem lesz tökéletes? – jelentette ki Gaia, szemei eltökélten csillogta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Senki sem tökéletes"- jegyezte meg Daniel.</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A nő dühös pillantása beléfojtotta a szót. "Én tökéletes vagyok, csakúgy, mint a többi ember ebben az áldott városban. Hiba nélkül jövünk létre Istenünk tiszteletére, aki teljes tökéletességet követel meg mindannyiunktól, és megbünteti azokat, akik híján vannak ennek a tökéletességnek. Mindenki, aki megszegi az első törvényt, mely fenntartja a tisztaságot és a tökéletességet, bűnhődni fog vétkéért, s nekünk, tökéleteseknek meg kell büntetnün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Daniel kezdte kényelmetlenül érezni magát, s zavartan fészkelődött székében a nő átható pillantásának fogságában. Amit eddig látott a világukból, az alapján úgy vélte, hihetetlenül fejlett technológiailag, de megrekedt egy ősi hitben, mely szerint a fogyatékosság bűn, Isten büntetése.    </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Te természetes úton születtél?" - Gaia úgy ejtette a szavakat, mintha valami visszataszító dologról beszélne.</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Daniel nem válaszolt, nem volt benne biztos, mit mondjo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Téged biztosan nem terveztek"- türelmetlenül járkálni kezdett, látva, hogy Daniel vonakodik felelni.</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Terveztek?" - visszhangozta - "Mint egy lombikbébit? Mint egy klón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Nem ismerem ezeket a kifejezéseket, de azt hiszem, a hegyekben nőttél fel, ezért kissé korlátozott a tudásod. Még időben jöttél, hogy tanulhass; úgy érzem, egész intelligens vagy." - Igen, sok mindent érzett ezzel a férfivel kapcsolatban, például erős vonzalmat a tiltott dolgok iránt. "Van még egy kérdésem"- hangja különös árnyalatot öltött. "Megmutatnád nekem a teremtés aktusá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Milyen aktust? Mármint... ööö... a szexet érti? Hát… ööö… igen..."- válaszolt óvatosan Daniel.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zt akarom, hogy írd le... részletesen"- utasította. "A bíróság biztosan megkérdezi, és nem árt, ha felkészülsz rá."</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Daniel megköszörülte a torkát, nem akarta még nagyobb bajba sodorni magát. "Valamit tudnia kell rólam, én nem innen származom." - felállt a székből, elhatározta, hogy megmagyarázza a nőnek, ő csak egy látogató egy másik bolygóról. Bizonyára szabadon engedi, ha megtudja az igazságo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Ekkor azonban a nő odalépett hozzá, gyengéden felemelte a karját és tanulmányozni kezdte. "Azt parancsoltam, maradj ülve." - jelentette ki ismét szigorúan, és elővett egy apró eszközt a zsebéből, melyen sok színes gomb vol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Megnyomta a sárgát, mire Daniel bizsergést és fájdalmat érzett a bal karján, rögtön utána viszont szétáradt benne a teljes ellazultság érzése. A térdei megroggyantak, és visszahanyatlott a székbe. Nem emlékezett, miért akart felkelni az előbb. Gaia nagyon kedves volt és szép, ő pedig szerencsésnek érezte magát, hogy vele lehet. </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Te valóban idegen vagy itt! Idővel majd mindent elmondhatsz nekünk, arról a helyről, ahonnan jöttél, de először neked kell megismerned a szokásainkat, és meg kell tanulnod, hogyan léphetsz túl korábbi bűnös életeden. Csodálatos ajándékban fogsz részesülni! Isten egy darabja a részeddé válik, békét, tökéletességet nyújt majd, a gondolataiban és a cselekedeteiben egyaránt. Az átalakulást a tanács, a papok és én fogom vezetni. A szerkezet gombjaival befolyásolni tudlak, a sárga nyugalmat és derűt idéz elő, a lila pihentető alvást, a vörös ismét éberré teszi, a fekete pedig... Ne aggódj, soha nem fogom megnyomni a fekete gombot. Ez olyan mély transz-állapotot idéz elő, melyből önszántából nem tudsz visszatérni. Felkészít az útra Isten Kapuján á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Dallamos hangjától Daniel kellemes kábulatba süppedt. A gombok és Isten olyan erőt nyújtanak neki, melyek effajta reakciókat is kiválthatnak belőle- nem tudott elég tisztán gondolkodni, hogy teljesen megértse - de legalább megmagyarázta a jelet a karján. Tökéletesen elégedett volt, hogy itt ücsöröghet... és csodálhatja ő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Hogy érted azt, hogy eltűnt?" - kérdezte Jack hitetlenkedve.</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Sajnálom, hogy ezt kell mondanom, de elvitték egy teherautóval... a gyerek is vele volt. Túl későn érkeztem, hogy megakadályozzam." - válaszolt Teal'c sajnálkozva.</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Sam odaért hozzájuk, a falu képviselőivel együtt. "Uram, jobb, ha meghallgatja, amit ezek az emberek mondani szeretnének... jó kis történet. Nagyon óvatosnak kell lennünk, ha megközelítjük a városoka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z ezredes intett, hogy beszéljenek. Leült, és elképedve hallgatta a mesét, melyben az Ősök egyike és a Város olyan istenek fanatikus imádatába süllyedtek, akik réges-rég eltűnte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Gaia tanácsokat adott Danielnek a tárgyalással kapcsolatban: felejtse el a szemüveget, tagadja le a teremtést, ne vallja be, hogy tud bármit is a kintiekről; helyette mutasson erős vágyat a bűnbánatra, jelezze szándékát, hogy a templom odaadó szolgája kíván lenni, és fogadja el a számára kijelölt helye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Néhány perc múlva a tudatát elhomályosító köd felemelkedett, szívdobogása felgyorsult, és érezte, hogy aggodalma rohamosan nő. Az asszony észrevette, hogy kezd megváltozni, és ismét nyugtalankodik. Biztos volt benne - még ha időbe is telik - hogy végül jól beilleszkedik majd. Nem akarta magára hagyni - különösen most, hogy olyan közel lehetett hozzá, hogy megérinthette-, de kötelességei voltak, melyeket el kellet végeznie. Például bonyolult tisztító-rituálék. "Most aludnod kell"- parancsolt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Én... én egyáltalán nem vagyok fáradt"- felelte Daniel és érezte, hogy ítélőképessége kezd visszatérni. "Kérem, engedje meg, hogy legalább a babát lássam! Kérem!" - tehetetlenül kellett néznie, hogy a nő megnyomja a lila gombot és tudta, hogy hamarosan aludni fog. Még a haragját sem mutathatta ki szabadon, mert a drogok elhomályosították tudatát.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Sokkal kényelmesebben éreznéd magad, ha végigdőlnél azon az ágyon"- Gaia az alvóhelye felé intet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Daniel lassan, céltudatosan elindult az ágy felé, megsemmisítő fáradtság húzta a föld felé. Elszállt minden aggodalma, és mielőtt elszenderedett, érezte, hogy Gaia kinyitja elől a dzsekijét. 'Igen, pontosan alvásra volt most szüksége'.</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 nő levetkőztette, lassan kihámozta ruháiból, és - bár izgalma a ruhadarabok eltávolításával egyre nőtt - meggyőzte magát, hogy csak a férfi kényelme érdekében cselekszik. Szilárd, izmos mellkas... erőteljes karok... feszes has. Lehúzta a bakancsát, a zokniját, és megállapította, hogy fürdésre... megtisztulásra van szüksége. A nadrágja következett, az övet könnyen kioldozta, de a cipzárnál tétovázott. Teljesen ismeretlen érzés áradt szét testében - mély, forró, ősrégi ösztönök éledtek újjá. Szinte hihetetlen, milyen könnyedén és ártatlanul ejtette ki azokat a bűnös szavakat! Beleegyezett, hogy létrehoz egy gyereket... megmutatja a szexet, vagy hogy is nevezte… Elképzelte, milyen lehet egy olyan férfival, mint ő... ó, milyen bűnös... tiltott gondola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Be kellett volna érnie azzal, hogy egyáltalán ránézhetett, de volt képes visszafogni magát. Talán szót emelhetne az életéért a tárgyaláson... kérhetné, hogy helyezzék a szolgálatába. Lassan lehúzta a cipzárt, és kissé megemelte a férfi csípőjét, hogy könnyebben lehúzhassa a nadrágját. A teste fiatal volt és erős - szomorúan megrázta a fejét: majdnem tökéletes volt, de még ha tökéletes is lett volna... akkor sem lett volna szabad ilyen vonzalmat éreznie iránta. Olyan értelmes, kíváncsi, intelligens, teljesen más, mint a többi természetes szülött. Csak egyetlen ruhadarab maradt rajta, rugalmas anyagból készült és az ágyékát takarta.</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Daniel elmosolyodott álmában a nő érintésére, amint az alsónadrágját kezdte lehúzni. Láthatóan élvezte az érintést, és Gaia elmerülve csodálatában hosszasan bámulta őt. Végigfuttatta ujjait a férfi mellkasán, és szíve máris hevesebben vert, izzadság gyöngyözött karján és lábain. Lélegzete felszínes lett, arca kipirult. Levetette hosszú fehér köntösét és szorosan hozzásimult Daniel testéhez, csókokkal borította telt, kissé szétnyílt ajkait. Csodálatos volt! Élénken elképzelte, mi minden történne, ha a férfi felébredne. Tudta, hogy tetszik neki és elbűvölte a szépsége - látta a szemében. Olyan különös volt, ahogy bűntudat nélkül beszélt a tiltott dolgokról- morfondírozott magában. - Vajon rám milyen tiltott csodák várna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Újra meg akarta csókolni, és meglepődve érezte, hogy Daniel – bár még aludt - szorosan átöleli karjaival. A nyilvánosság előtt el kellett, hogy ítélje, szörnyű bűnökkel vádolta - de a szoba magányában minden más volt… Ha a városi tanács átadja őt a templomnak... akkor ő...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z ajtókopogás felriasztotta ábrándozásából, "Ki van ott"- kiáltotta, és gyorsan belebújt a köntösébe. "Éppen fürdéshez készülődtem!"</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Itt Lon, a szolgád, szentséges papnőm. A nagybátyád megérkezett és hallott az új bűntettről. Ki akarja hallgatni a férfit... mégpedig most! Nincs elragadtatva, hogy szétküldted az őröket, és az is a tudomására jutott, hogy használták Isten Kapuját - de nehogy eláruld, amit most mondtam neked!</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Gaia felkapta az irányító eszközt. Ha a főpapnőt egy szobában találnák ezzel az emberrel, akin ráadásul csak egy ágyékkötő van, megbocsáthatatlan bűn lenne! Megnyomta a piros gombot, bezuhant az ágyába és betakarózott. Daniel bizonytalanul mocorogni kezdett, a nő pedig rémülten felsikoltot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Daniel még nem volt egészen magánál, hogy megfelelően reagáljon, de ha éber, akkor sem lett volna rá ideje. Egy csapat férfi tört be az ajtón és durván felrántották az ágyról.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Bátyám! Annyira boldog vagyok, hogy ideértél! Ez a külhoni majdnem megtámadt! Szörnyű dolgokról beszélt! Annyira féltem! - hazudta Gaia... reménykedett, hogy meggyőzően. Az élete függött tőle. </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Ne aggódj, főpapnőm... a férfi felelni fog ezért! A gyereket most vizsgálják, ahogy megbeszéltük, aztán megtarthatjuk a tárgyalást..."- magyarázta a nagybátyja.</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Vizsgálják? Hogy érti azt, hogy vizsgálják?" - kiáltotta Daniel, és nemcsak a drogok által kiváltott hányingerrel kellett megküzdenie, hanem a testőrökkel is, akik vasmarkukkal a karját szorongatták. "Követelem, hogy láthassam a gyermeket! Követelem..."- éles fájdalom hasított belé, karját hátrafeszítették, és lenyomták a padlór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Nagybátyja parancsoló tekintetére Gaia ismét megnyomta a sárga gombot, és Daniel lassan elernyedt a kábítószer hatására.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Nos hát, messziről jött barátaim, láthatjátok, igen kevés felderítőmunkát tudtunk végezni, mégis rájöttünk, az istenek - akiket annyira tisztelnek a városokban - már nem léteznek. Valójában, mi úgy hisszük, hogy akiket istennek tartanak, egyáltalán nem is voltak istenek - csak nagyon figyelemre méltó teremtmények, akik megpróbáltak felépíteni egy civilizációt, amely azon alapult, hogy..."- egy hosszú pillanatra elhallgatott, és megpróbálta fékezni teste reszketését. A legnagyobb istenkáromlás volt, amiről beszélt, és egyáltalán nem is ismerte ezeket az idegeneket... bár megbízhatónak tűntek... megígérték, hogy segítenek visszaszerezni a fiát. "…azon a törvénykönyvön alapult, amely kimondja, hogy a sokféleség, a különbözőség bűnös dolog és nincs rá mentség... Nevetséges! Megkövetelték a tökéletességet, de hát nem várhatjuk el, hogy minden tökéletes legyen?! Én nem imádkozom ezekhez az ősökhöz... én megvetem őke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Kérlek, férjuram, nyugodj meg"- csitítgatta az ifjú anya. "Nem a mi dolgunk, hogy gyűlölködjünk. Nem mi választottuk ezt a viszontagságos életet itt a hegyekben, de legalább a gyerekeink nem tanulnak gyűlöletet és keserűséget, nem igaz? Az asszony Samhez fordult. "Van néhány ősrégi írás a központi templom belsejében. A papok folyamatosan őrzik őket. Senki sem mehet be, és sikerült megtudnunk, miért. A férjem, Eppin több nyelven képes fordítani és a titkosírásokat is meg tudja fejteni. Amikor még a városban éltünk, sok szóbeszédet hallott arról, hogy a szent írásokat elzárták, mert túl szentségesek ahhoz, hogy egy egyszerű halandó láthassa. Egy nap megtalálta ezeket az írásokat és nekilátott az olvasásuknak... de csak keveset olvasott el, mert a fordítás nehéz volt. Amit elmondott maguknak, emlékezetből mondta, mert semmit sem mert leírni – megbüntették volna, ha rájönnek. Sokat tanult arról, hogy kik voltak ezek az Ősök, de sajnos rajtakapták, mielőtt az írás végére ért volna. Úgy gondolja, hogy a papok már régen elfelejtették azt a tudást, ami az írások fordításához szükséges, de úgy tesznek, mintha az ősök kérését teljesítené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Sam tudta, hogy kényes témát érint, mégis megkérdezte, "Szóval, amikor rajtakapták a férjed, száműztek benneteke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Nem"- felelte a férfi. "Feltételezték, hogy nem tudtam elolvasni az írásokat, és biztosra vették, hogy soha többé nem jutok hozzájuk. Elhagytuk a várost, mert a feleségem várandós volt." Kinyújtotta a kezét, hogy megnyugtassa a szomorkodó anyát. "A barátotokat megtalálták a hegyekben... a gyerekünkkel együtt. Azok akik megtalálták, nyilván azt hiszik, hogy természetes úton született, mivel nincs beültetés a karján. Azt is feltételezik, hogy Samus az ő fia. A barátotok nagy veszélyben forog, és a mi fiunk is."</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Beültetés?" - reagált élénken Jack a kifejezésre. Bármit is jelentett, nem hangzott túl jól.</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Eppin kinyújtotta a bal karját és megmutatta a kb. 7 centi hosszú forradást az alkarja belső oldalán. "Ide ültették be az "Isten eszközét". Valójában semmi köze Istenhez. Arra kényszerít, hogy engedelmeskedj, és az ítélőképességet is csökkenti, így kezelhető maradsz. Az eszköz távirányítással működik, és azt mondják, hogy ölni is lehet vele - bár én soha nem láttam, hogy erre használták volna. Mindenki, aki a hegyek között él, eltávolította magából, és megfogadta, hogy gyermekei soha nem lesznek a hordozói!"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Említette, hogy "természetes úton született". Ez miért fontos? És az rosszat jelent, hogy Danielt Samussal találták?" – kérdezősködött tovább Carter.</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 fiatal nő heves zokogásban tört ki, és amikor már képes volt válaszolni, még mindig a könnyeivel küszködött. "A kisbabám! A gyermekszülés szigorúan tilos, a gyermekek a templomban jönnek létre, gyorsan fejlődnek, hamar asszimilálódnak és tökéletesek... folyton ezt hangoztatják a papok. Mit fognak csinálni a kisbabámmal? Normálisan született és olyan fiatal...</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Miért engedik meg, hogy itt folytassátok az életet?" - Jack hangosan törte a fejét.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Tudják, hogy nem vagytok hívők... nem gondolják, hogy veszélyt jelenthettek a számukra?"</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 xml:space="preserve">"Ahogy nőtt a számunk, attól féltem, hogy akciót terveznek ellenünk. Ma már tudjuk, hogy - amíg a hegyekben maradunk - a papok meggyőzik a város népét, hogy egy 'tökéletlen' fajhoz tartozunk. Azt mondják rólunk, hogy őrültek vagyunk, vagy gyengeelméjűek, hogy hiányzik belőlünk a jóindulat. Megengedik, hogy életünk hátralevő részét száműzetésben töltsük, mert így legalább nem rontjuk a város összképét. Már 15, vagy talán több évszak is elmúlt, mióta a feleségem és én itt élünk, és azóta egyszer sem hagytuk el a hegyeket." - Eppin megpróbálta lecsendesíteni az asszonyt, de az vígasztalhatatlan volt.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Mondjátok el, hogyan találhatjuk meg Danielt, és a fiatokat is visszahozzuk. Nem kell kockáztatnotok semmit..."- szólalt meg Jack, de Eppin félbeszakított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Ő az én fiam. Veletek megyek. Papnak álcázzuk magunkat, akik a Hatodik Városból jöttek látogatóba. Most azonban várnunk kell - amíg a megfelelő öltözék el nem készül. Figyelmeztetnem kell titeket, sok minden történhet a barátotokkal, beültetés, kihallgatás, tárgyalás... egyik sem kellemes. Ha kimondták felette az ítéletet, és az kedvezőtlen... ne akarjátok többé megtalálni őt – a legjobb amit tehettek, hogy megőrzitek az emlékeitekben, milyen is volt egykoro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Jack a fiatal pár után intett, amint azok a dolgukra mentek, aztán összeült a többiekkel, hogy megfelelő tervet kovácsoljanak. Nem volt hajlandó figyelembe venni Eppin javaslatát, hogy ne keressék meg Danielt. Agya hátsó részében ismét gyötörni kezdte egy kósza gondolat... valami az ősi írásokról. Legszívesebben káromkodott volna, mert egy halk hang beszélt hozzá ismeretlen nyelven... mégis értette. A hang egy fontos küldetésről beszélt... melyben talán ő a hírvivő. "Miféle hírvivő? Na és kiknek? Jó hír? Rossz hír? Micsod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Tessék?"- kérdezte Teal'c és Sam egyszerre.</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 xml:space="preserve">"Semmi! Ez a hely az agyamra megy." - jelentette ki kurtán és megrázta a fejét.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Figyeljenek rám. Hajlandó vagyok segítséget kérni, mihelyt kiderítettük mi van Daniellel. Egyelőre csak annyit tudunk, amennyit ezek az emberek elmondtak. Reménykedjünk, hogy tévedtek, és Daniel jól van. Teal'c, maradj a Csillagkapu közelében, rádión tartjuk a kapcsolatot. Jobb, ha nem jössz velünk, mert Eppin szerint képtelenség lenne hihetően megmagyarázni a jelenlétedet a város népéne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Daniel már majdnem hét órája eltűnt, uram." - szólt Carter.</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 fene essen ebbe a várakozásba!" - Jack idegesen járkált, láthatóan dühítette, hogy nem kezdheti azonnal a keresést. Tisztában volt vele, milyen barátságtalan lehet egy kihallgatás, és mindent megtett volna, hogy megkímélje tőle Danielt. Végignézett a csodálatos vidéken, egészen az alant elterülő szikrázó városig. Már nem tűnt varázslatosnak. "És még mindig csak várunk"- gondolt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Gaia-nak fürdőt rendeltek, hogy lecsillapítsák felzaklatott idegeit. A zubogó forró víz nyugtatóan hatott rá. A tisztító szertartás már órák óta folyt, de mégsem tudta kitörölni emlékezetéből, amit tett. A nagybátyja nem lesz könyörületes vele, ha megtudja, hogy ő volt a kezdeményező. Danielnek fogalma sem lesz, hogy mit válaszoljon! Megpróbált másra gondolni. A napi kötelességeire... hamarosan itt az ideje, hogy összegyűljenek az esti étkezésre; ő fogja vezetni a köszönő-imádságokat, mint mindig. Nem érezte túl jól magát, nyomasztotta képmutató viselkedése.</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Végül egy mélyet sóhajtott... ami történt megtörtént, már nem lehet rajta változtatni. Ha szomorúan is, de beletörődött a ténybe, hogy valószínűleg soha többé nem fogja látni őt. De talán tehet valamit a gyerekéért, bár... Igen, talán tehet valamit érte.</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Daniel lassan felébredt. Sötét volt, és el se tudta képzelni, hol lehet. Néhányan ember ült a szobában, de alig látta őket, azt azonban sikerült kivennie, hogy sötét talárt és csuklyát viselnek. Az arcukat nem látta. Megpróbált megszólalni, de rájött, hogy egy cső van a torkában, amitől képtelen beszélni. Egy székben ült. A jobb karját vérnyomásmérőhöz hasonló mandzsetta vette körül. Egy gép halkan kattogott és zümmögött a háttérben. Úgy érezte, mintha a fejét satuba fogták volna, és képtelen volt megmozdulni.</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Egyre jobban kitisztult a tudata, és észrevette, hogy minden testrészét hozzákapcsolták a gépezethez – valamiféle elektródákhoz volt kötözve.</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Elöntötte a félelem, még mindig nem tudta, hol van. Az utolsó emléke egy gyönyörű zöld szemű nő volt, aztán minden homályossá vált. Ahogy nőtt az idegessége, a gép egyre gyorsabban és hangosabban kattogot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Egy alak megmozdult és Daniel mellé lépett, hogy leolvassa a műszert. "Végre magadhoz tértél. Nagyon jó! Most pedig végighallgatsz; elmagyarázom, mi fog történni veled. Istenünk megköveteli a hibátlanságot, és mi igyekszünk is eleget tenni, de a természetünkből fakad, hogy nem vagyunk tökéletesek. Ha elkerülhetetlen a kihallgatás, az a szeplőtlenek, a tiszta életűek kizárásával történik, mert ők nem akarnak ezzel foglalkozni. Mivel tökéletesek vagyunk, meg tudjuk vizsgálni a tudatodat, mind kémiailag, mind elektromosan; felderítjük és megértjük a gondolataidat, az emlékeidet, így mindent megtudunk, amire szükségünk van, anélkül, hogy más meggyőző eszközt kellene alkalmaznunk. Tudnod kell, hogy az eljárás folyamatban van, de még nem végeztün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Danielnek egyáltalán nem tetszett az a hangnem, ahogy a 'más meggyőző eszközök'-et említették. Ha kérdéseket akarnak feltenni, miért akadályozták meg, hogy válaszolhasson? Sehogy sem tudta kideríteni, mióta tartják fogva.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Megpróbált bátorságot gyűjteni, a közelgő megmenekülése elképzelésével. A többieknek meg kell találniuk… meg fogják találni</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Sikerült tökéletesítenünk a folyamatot, mégpedig annyira, hogy a fájdalom és a kellemetlen érzések előidézhetők közvetlen agyi stimulációval. A gerincvelő és az agy fájdalomérzékelő részei jól ismertek, csakúgy, mint azok a területek, melyek a félelemre adott válaszokat váltják ki. Ez a te esetedben is érvényes. Néha a félelem és a fájdalomra adott válasz annyira elsöprő, hogy az agy többi része és a test leblokkol. De megvan a megfelelő felszerelésünk, hogy újraindítsuk a szíved, ha szükséges. A cső a torkodban akkor is lehetővé teszi a légzést, ha esetleg magadtól nem lennél képes rá. Nem számít, hogy milyen félelmetes és fájdalmas lesz a folyamat, mert a tested valójában nem fog megsérülni. A kihallgatást addig ismételjük, amíg az akaratod meg nem törik... de a tested teljesen sértetlen marad. Érted?" - kérdezte a férfi izgatottan. "Remélem egyetértesz velem abban, hogy sikerült kifejlesztenünk a kínzás tökéletes formájá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Találkozásunknak az a célja, hogy megmutassam - bár kis skálán - hogy mi minden lehetséges. Aztán elviszünk egy kényelmesebb helyre, és kérdéseket teszünk fel. Ha nem leszek megelégedve a válaszaiddal, visszakerülsz ide, de sokkal hosszabb időre." - az ellentmondást nem tűrő hang betöltötte a szobát, mintha egy hangszóróból szólt volna. "Biztos vagyok benne, hogy elégedett leszek a válaszaiddal. Most pedig, semmi más dolgod, csak ülj szépen, és ne feledd, olyan kínokban lesz részed, amit nagyon kevés embernek volt szerencséje átélni!</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Gyerünk, gondolj valamire, Jackson! - figyelmeztette magát Daniel, és megpróbált oly mélyen elmerülni emlékeiben, amilyen mélyen csak tudott, hogy elkerülhesse a beígért kínt és félelmet. De már nem volt idő... a következő pillanatban olyan érzésfolyam öntötte el, amelyre egyáltalán nem volt felkészülve. Először tompa fájdalom hullámzott át rajta, minden izma megfeszült és belesajgott. "Nyilván különböző agyi területeket stimulálnak ezen az átkozott sapkán keresztül"- gondolta. A monitorok egyenletesen csipogtak. Végül, az utolsó érzet kellemetlen volt, de elviselhető.</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ztán, figyelmeztetés nélkül éles fájdalom hasított a gerincoszlopába és kifelé sugárzott, végighaladt a gerincvelőből kilépő idegrostok mentén. Fájdalmas elektromos sokk égette valamennyi idegvégződését egyszerre, csak így tudta leírni az átélt kínt. A gépek figyelmeztetően felsípoltak. "Ó, istenem!"</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Szörnyű fájdalmat okoztak, pedig ez még enyhének számított. A java csak most jöt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 xml:space="preserve">Jack, Sam és Eppin a városkapu előtt állt, vakító fehér talárba öltöztek, a ruha ujját és alsó szegélyét aranyszínű sávok díszítették. Eppin a Samtől kapott kötszerrel eltakarta a heget a karján, mivel a papok soha nem kaptak implantátumot. Tudta, hogy simán bejutnak a városba... ez volt a legbarátságosabb, legkellemesebb hely, amit csak el tudott képzelni, itt mindenkit szívesen fogadtak... feltéve, hogy az illető megfelelt bizonyos kritériumoknak! Mindhárman nagyon hasonlítottak egymásra. Biztos, hogy bejutnak az álruha segítségével, a vonásaik kellemesek, értelmesek - és nincs feltűnő hibájuk. Kissé aggasztotta, hogy papnak nézik-e majd őket, de minden sikerülhet, ha szem előtt tartják, hogy minél kevesebbet beszélnek, annál jobb.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mint beléptek, Sam egyre izgatottabb, Jack viszont egyre nyugtalanabb lett. Az emberek nagyon kedvesek, jókedvűek voltak, és kiváló egészségnek örvendtek. Bármerre néztek, új, soha nem látott szerkezeteket, és technológiát láttak, mindegyiknek hasznát vehették volna a Földön is. Carter megrántotta vezetőjük ruhaujjá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Mit gondolsz, lesz lehetőségünk arra, hogy információt szerezzünk a technológiájukról? Az energiaforrásukról? A gyógyszereikről?" Úgy érezte, mintha Disneyland-ben sétálna, a 'jövő világában'; folyton emlékeztetnie kellett magát, hogy mindez nagyon is valóságos.</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Eppin válasz helyett szája elé tette ujját, jelezve, hogy ne beszéljen többet. Csendben haladtak tovább. Amikor elérték a templom kapuit, egy fiatal férfi üdvözölte őket. "Isten hozott benneteket! Most érkeztete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Igen"- felelte Eppin. "A Hatodik Városból jöttünk, hogy átadhassuk jókívánságainka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Legyetek üdvözölve, fivéreim, nővérem és áldjon az ég benneteket! A vacsorát most szolgálták fel! Kérlek, csatlakozzatok hozzánk! Gyertek, maga a főpapnő ül az asztalfőn, az étel pedig... hogy is tudnám elmondani... valószínűleg a legfinomabb, amit valaha is kóstoltatok"- mondta a férfi ragyogó arccal.</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Köszönjük a szíves invitálást! Igazán kedves, mi is hasonló jókívánságokkal jöttün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Nagyon megéheztünk, kérem - vezessen" - szólt Eppi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mikor a csapat belépett a templomba, Jack ismét meghallotta a belső hangokat, már megint beszélni kezdtek hozzá, és egymás közt is társalogtak. Mondanivalójuk egyre hangosabbá és tisztábbá vált, egy rég elfelejtett dialektust használtak... de továbbra is értette őke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Mindig is el volt tervezve, hogy egyszer ide jössz' - kezdte az egyik hang.</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De nem azért jöttél, hogy felajánld a segítségedet. A jövetelednek önző okai vannak... a saját fajod körül összpontosulnak' - folytatta egy mási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 jelek szerint még nem készültél fel, de ami a dolgok állását illeti, nincs más választásunk. Szabadon kell eldöntened, hogy segítesz-e nekünk, mielőtt még bármi mást tennénk. Az agyad azért károsodott a múltkor, mert megpróbáltuk a saját céljaink szerint használni. Mostanra már rájöttünk, hogy ez hiba volt... és nem is működött megfelelően...'- szólt az első hang, kissé rosszindulatúan.</w:t>
      </w:r>
    </w:p>
    <w:p>
      <w:pPr>
        <w:pStyle w:val="Normal"/>
        <w:rPr>
          <w:rFonts w:ascii="Tahoma" w:hAnsi="Tahoma" w:cs="Tahoma"/>
          <w:sz w:val="18"/>
          <w:szCs w:val="14"/>
        </w:rPr>
      </w:pPr>
      <w:r>
        <w:rPr>
          <w:rFonts w:cs="Tahoma" w:ascii="Tahoma" w:hAnsi="Tahoma"/>
          <w:sz w:val="18"/>
          <w:szCs w:val="14"/>
        </w:rPr>
        <w:t>'Az Asgaardiak bölcsen úgy döntöttek, hogy eltávolítanak minket a tudatos énedből. Bolondok voltak, hogy azt mondták neked, van remény arra, hogy a fajtád egyszer az Ötödik fajjá váljon. Hiszen tele vagytok hibával, nincs egyetértés, csak erőszak...'- a harmadik hang is elmondta véleményé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Rendben'- mondta Jack magának, miközben megpróbált figyelni, merre mennek és van-e valami nyoma Danielnek és Samusnak. 'Na most vagy teljesen bediliztem és sértegetem saját magam, vagy valódiak vagytok és valamiképp megpróbáltok beszélni velem... valahonnan... és valamiről... kik vagytok valójában? Tudtok segíteni, hogy megtaláljam Daniel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Még nem értettél meg'- szólalt meg a három hang egyszerre. 'Először szabadon kell döntened...'- hirtelen abbahagyták a beszéde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Uram? Uram, jól érzi magát? - Sam megragadta a vállát, mert az ezredes tovább lépdelt és nem vette észre, hogy a többiek megálltak. Látta, milyen kifejezéstelen a tekintete. "Itt vagyunk egy teremnél, azt hiszem ez az étkező."</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Jack morgott valamit, hogy kutya baja, és előrement. Belépett a legnagyszerűbb, legpompásabb ebédlőbe, amit valaha is elképzelt. Micsoda illatok, ínycsiklandozó ételek... Könnyed beszélgetés és nevetés varázslatos összhangja töltötte be a termet... Sehol semmi nem utalt betegségre, nehézségekre... Ahogy asztalhoz ült, eltűnődött, hogy mit is akarnak tőle a hangok, és egyáltalán, most higgyen nekik, vagy sem.</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Daniel haja összetapadt az izzadságtól, csukott szeméből könnyek csorogtak, orrából vér szivárgott. Percekkel ezelőtt, amikor a fájdalom elérte tetőpontját, fuldokolni kezdett. Szerencsére a lélegeztető bekapcsolt, így mostanra újra szabályosan vette a levegőt. A fájdalom enyhült, de biztos volt benne, hogy soha nem fogja elfelejteni.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Egy hang harsogott fülébe és elismételte:" Ha kérdezlek, őszintén válaszolj, és a teljes igazságot mondd! Erről soha ne feledkezz meg, mert csak így kerülheted el a kínt! Nos, például vegyük az irányíthatatlan félelmet... gyakran felszínre hoz sok rég elfelejtett kellemetlen emléket, sőt talán néhány új keletűt is! Ez elősegíti a folyamatot, hogy megtörjük az alany akaratá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Daniel szívverése felgyorsult, teste reszketni kezdett. 'Ez nem valóság'- hajtogatta folyton, 'semmitől sem kell félnem.. semmitől... semmitől...'- ismételte szinte kántálva.</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Kezdetben - bár a teste fizikailag reagált a kiváltott félelemre - a tudata tiszta maradt. Aztán ahogy változatosan és egyre gyorsabban stimulálták, félelmetes látomások rémlettek fel előtte. Látta, ahogy Sha're-t kínozták... és a lány az ő nevét kiáltozta. Aztán egyedül volt, és egy rémisztő, láthatatlan vadállat elől menekült. Minden olyan valóságosnak tűnt, érezte a szagát, hallotta a hangját... Legszívesebben felkiáltott volna, hogy hagyják már abba, de még mindig képtelen volt megszólalni. A szíve majd szétpattant a mellkasában, olyan eszeveszetten vert... aztán hirtelen megállt. Boldogító, enyülést hozó sötétségbe, és öntudatlanságba süllyedt - még ha a halált is jelentette, boldogan köszöntötte.</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Egy kényelmes székben ült, világos, szellős szobában. Emberek beszéltek hozzá, kérdezték, hogy készen áll-e néhány kérdés megválaszolására. Hogy készen állt-e? Igazából, nem tudta megmondani. És azt sem, hogy hol van. Egy barátságosnak tűnő idősebb férfi ült vele szemben, fehér talárt viselt.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Beszélni kezdett, "Daniel... jobban teszed, ha őszintén válaszolsz nekem... érted?"</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Ez a hang, olyan ismerős... mintha már hallotta volna... Kicsit fájt a torka. "Kérhetnék egy kis vize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Hoztak vizet, és egy sor kérdést tettek fel, például, hogyan élt a hegyekben, hány gyermek apja, ismer-e más erőszakos hajlamú kívülállókat, és miért próbálta megtámadni a főpapnőt. Danielnek nehezére esett az emlékezés.</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Daniel, van itt valaki, aki segíthet emlékezni!"- egy gyönyörű szép csecsemőt hoztak elé, és az ölébe tették. A gyerek úgy viselkedett, mint aki ismeri őt, és közelebb húzódott, hogy megölelje.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Én... sajnálom... de fogalmam sincs, miről beszélnek!"- felelte őszintén Daniel.</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Már figyelmeztettünk, hogy meg leszel büntetve, ha nem válaszolsz kielégítően!"- a férfi hangja fenyegetővé vált. "Emlékszel a fájdalomra? A félelemre?"</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Mintha beprogramozták volna e szavakra, felbukkantak benne az emlékek. Arca elfehéredett és hirtelen gyengének érezte magát. Tudta, hogy felelnie kell, különben újabb kínokkal fog szembenézni; de honnan ismerné a kívülállókat, akikről a férfi beszélt? Biztos volt benne, hogy nincs gyermeke... de akkor ki ez a bájos gyermek az ölében? "Nem tudok válaszolni! Kérem, hallgasson meg! Mindent elmondok, amit tudok... de a kérdései semmit nem jelentenek számomra! Én... én egy másik bolygóról érkeztem, Föld a neve. A Csillagkapun keresztül utaztam..."</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Hazudsz!"- rikoltotta a férfi. "Senki sem utazik a Isten Kapuján keresztül... kivéve, ha maguk az istenek büntetik meg!"</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Daniel megrázta a fejét a döbbent csendben. Hallotta az őrök nehéz lépéseit, ahogy közeledtek a folyosón. És egy hangot is hallott, egy megnyugtató, dallamos hangot... Biztos volt benne, hogy már látta a tulajdonosát... igen... ő volt az, Gaia! A főpapnő! Lassan előbukkantak az emlékei, de nem tudta elhinni, hogy megtámadta volna őt. Valami nagyon nem stimmel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Bátyám! Petrach bátyám, vendégeink vannak, megengeded, hogy bejöjjenek?"- Gaia kitartóan kopogott az ajtó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Daniel felnézett a férfira, és már emlékezett, hogy ő volt a kínzója, és némán megátkozta, amikor látta, hogy előveszi az élénk színű távirányítót a talárja zsebéből. A teljes megelégedés ismerős érzése árasztotta el, lassan elernyedt és hátradőlt a székében, de a harag ott maradt a szemében. </w:t>
      </w:r>
    </w:p>
    <w:p>
      <w:pPr>
        <w:pStyle w:val="Normal"/>
        <w:rPr>
          <w:rFonts w:ascii="Tahoma" w:hAnsi="Tahoma" w:cs="Tahoma"/>
          <w:sz w:val="18"/>
          <w:szCs w:val="14"/>
        </w:rPr>
      </w:pPr>
      <w:r>
        <w:rPr>
          <w:rFonts w:cs="Tahoma" w:ascii="Tahoma" w:hAnsi="Tahoma"/>
          <w:sz w:val="18"/>
          <w:szCs w:val="14"/>
        </w:rPr>
        <w:t>"Üdvözöllek benneteket! Lépjetek be! Éppen egy előkelő polgárunkkal beszélgettem!"- mosolygott melegen Petrach.</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Jack megpróbálta palástolni érdeklődését a fiatal férfi iránt, aki az előtte lévő székben pihent. Nem tudta elhinni, mekkora szerencséjük van... micsoda megkönnyebbülés! Daniel úgy tűnt, épségben van, és a csecsemő is ott vol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Nincs túl jó állapotban, szörnyű kínzáson esett át' – szólalt meg a hang az ezredes fejében, mintha őt hibáztatta voln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 szemeddel csak a dolgok felszínét láthatod, a csecsemő is veszélyben van'- a már ismerős második hang szólt közbe.</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Nézz a szemébe, érintsd meg a kezét... mit látsz?'- intették a hango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Jack üdvözlésképpen kinyújtotta a kezét, "Örülök, hogy megismerhetem, barátom!" Daniel kedvesen válaszolt, és találkozott a tekintetük. Jack először homályos eltompultságot látott a szemében, aztán ragyogó kék lett, félelem és fájdalom emléke villant fel, végül egyáltalán  nem tudott kiolvasni belőle semmit. Észrevette a gyógyuló sebet Daniel karján, egészen frissnek tűnt. "Mi történt vele?"- kérdezte.</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 vallató elmosolyodott, "Maga látnok?"- kérdezett vissz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Itt az a szokás, hogy kérdésre kérdéssel válaszolnak? Érzem hogy szenvedett, mi történt?"- szólt Jack, remélve, hogy kikényszeríti a valódi választ, mégsem tűnik túl fenyegetőnek.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Gaia előlépett nagybátyja mögül, "Bizonyára nem bántak rosszul vele! Kérdezze meg mag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Jól érzi magát? Rosszul bántak önnel? Nekem elmondhatja... megígérem, hogy nem fogják többé bántani és minden rendben lesz..."- bátorította társát a 'múzsák' javaslatára.</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Daniel hajlandó volt válaszolni. Most már tisztábban látta a dolgokat, Jack és Sam eljöttek, hogy megmentsék, pont úgy, ahogy remélte! El akarta mondani nekik, hogy most azonnal el kell menniük, és a kínzásról is be akart számolni. De a kezei reszketni kezdtek, és ahogy hallgatta Jack beszédét, hangos zúgás töltötte be fejét és már alig tudott koncentrálni. Mindenki várt, míg kereste a megfelelő szavakat, "Meg kell hogy mondjam.. hogy... hogy...minden ami velem történt... én... én...én őszintén szólva még soha nem éreztem ilyen jól magam egész életemben!"- felelte széles vigyorral a képé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Gaia összerezzent. Jól ismerte az önelégült mosolyt Petrach arcán, elárulta, mi minden történt Daniellel. Gyűlölte, hogy ezt az erős férfit, álombéli szeretőjét üres vázként kell viszontlátnia! Ez az üres mosoly... és részben ő is felelős azért, hogy ez történt vele. "Hamarosan körbevezetem új barátainkat, nem szeretnél csatlakozni hozzánk?- mosolygott csábítóan Danielre. "Rettentő unalmas lehet egész nap a nagybátyámmal társalogni!"</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Követelem, hogy itt maradjon"- jelentette ki zordan Petrach. </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Velünk kellene jönnie, hasznos segítség lenne az írások értelmezésében’- szólt az egyik hang Jackhez.</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 xml:space="preserve">'Hé... várjunk egy percet... miféle írások? Azok, amikről Eppin beszélt? Az nem lehet! Elkapom Danielt és a kölyköt, aztán elhúzunk innen!- gondolta mérgesen Jack. Néhány további megjegyzést is hallott, például, 'bolond; mindig csak magára számít’ 'Vagy megtanulja végre... vagy elpusztul...'- aztán a hangok magára hagyták.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Carter Daniel mellé lépett, megragadta a könyökét és segített neki felállni, "Cseppet sincs ellenünkre, ha sétál velünk egy kicsit... majd visszahozzuk... rendben?"- szólt Sam Petrachna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Szevasz Sam!- kiáltott fel Daniel. "Igazán prímán érzem magam, tu'od?" Az ott a főpapnő? Milyen csodálatos és kedves! Mindenki az, amíg nem teszel valami rosszat, vagy nem vagy elég..."</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Egészen mostanáig Eppin csendben maradt. Attól félt, hogy Gaia felismerheti, de most, hogy látta a fiát, és hallotta, hogy a párbeszéd veszélyes fordulatot vesz, nem tudta többé visszatartani magát. "Meglehetősen furcsa, hogy egy ilyen fiatal gyermekkel találkozom nálatok! Milyen teremtési módokat használ manapság az Első Város? Ez még nem tűnik teljesen kifejlettnek! Megnézhetem?"- kinyújtotta a kezét, hogy átvegye a csecsemő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Gaia és a nagybátyja összenéztek, "Természetesen! Nyugodtan megvizsgálhatja. Ő... egy... kísérlet része, semmi több." Ahogy Eppin szorosan átölelte a fiát, Gaia figyelme Sam felé fordult, "Nem tudom elképzelni, hogy városunk polgára honnan ismerheti a ti főpapnőtöket - és ráadásul a nevén szólítja!" Közelebb ment és megállt Daniel előtt - "Hogy lehetséges, hogy ismered ezt a szent asszony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Daniel tágra nyílt szemekkel nézett... mit mondott Gaia? Még soha nem volt ilyen zavarban. Miért nem volna szabad ismernie Sam-et? A drogoktól teljesen szétszórt lett. Inkább nem szólt semmi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Biztosíthatlak, Gaia főpapnő, ez az ember nem ismer engem!- Sam megpróbált közömbös hangon beszélni. "Te magad mondtad, hogy ez lehetetle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Eppin élt a lehetőséggel, amikor mindenki a kibontakozó drámára figyelt, gyorsan elrejtette a csecsemőt a ruhája alatt, lassan az ajtó felé araszolt, és kisurrant a folyosóra. Perceken belül kijutott az épületből, és sikerült kiszöknie a Városból, mielőtt észrevették volna, hogy eltűn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Petrach megragadta az alkalmat, hogy visszatérjen a saját napirendjéhez. "Nem voltam elég őszinte magukhoz, abban a reményben, hogy sikerül fenntartom a békét, amíg itt tartózkodnak. Ez a férfi bűnös, de nem veszélyes. Alaposan lenyugtattuk. A tárgyalását holnapra tűztük ki, és most - ragaszkodom hozzá, hogy pihenjen egy kicsit." Danielhez fordult és megnyugtatóan kérdezte: "Fáradt vagy, fiam?"</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Iiiigen... naaagyon... fáááradt..."- felelte kábultan Daniel.</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 xml:space="preserve">"Látják? Gaia, folytasd csak nyugodtan városunk bemutatását kedves látogatóinknak. Ő pedig - és Danielre nézett - pihenni fog, talán majd később csatlakozik hozzátok. Ha jól látom, kis csapatuk egyik tagja már vette magának a bátorságot és távozott, mégpedig a gyermekkel együtt. Azt ajánlom, hozd vissza őket Gaia, AZONNAL!"- Petrach az ajtó felé terelte őket, Jack és Sam ideges pillantásokat vetettek egymásra, és Danielre, aki már majdnem elaludt a székében.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Gaia kíváncsian vette észre a vendégpapok érdeklődését az idegen iránt. Gyanította, hogy nem viselkednek őszintén, de biztos volt benne, hogy bármilyen titkot is rejtegetnek, hamarosan kideríti. Most azonban folytatni akarta a gondoskodást Danielről - az előbb magzavarták őket, és az emlékek ismét fellángoltak benne.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Daniel megpróbálta feldolgozni a körülötte zsongó beszélgetést. Ugye nem akarják itt hagyni, vagy mégis? Egyenlőre úgy tűnik!</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Jack elhatározta, hogy nem fog elmenni Daniel nélkül, benyúlt a köpenye alá és megmarkolta az odarejtett fegyvert. A szeme sarkából látta, hogy Sam hasonlóan cselekszik. Nem lesz semmiféle tárgyalás, ha Jack O'Neill véleményét kérdezik! Mit is mondtak ezek az átkozott hangok a kínzásról? A fiú elég jól nézett ki... de mégis... Lassan előhúzta a fegyvert, és ijedten összerezzent mert az egyik hang hangosan tiltakozot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NEM! NEM TEHETED! MEG NE PRÓBÁLJ TÜZET NYITNI!'</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Cö, cö, cö... erőszak... önfejűség...'</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Hallgassatok mindketten! Megérdemli a magyarázatot! A fegyverhasználat semmi jóhoz nem vezet. Észrevetted, milyen békés ez a világ? Hogy nincs háború? Az itt élők valójában nem önszántukból választották ezt az utat, hanem mert azt tanulták, hogy a Város nem tűr meg semmilyen erőszakos megnyilvánulást a polgáraitól!'</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zt mondtátok, hogy megkínozták Danielt!'- mondta Jack, és remélte hogy nem magának beszél.</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Ez az egyik ok, amiért reméljük, hogy végül úgy döntesz, hogy segítesz nekünk.'</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A dolgok rosszul elég rosszul mennek itt... de meg van a lehetőség, hogy mindent rendbe tegyünk, ha segítesz.'</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Igazán szeretném tudni, hogy hogyan! A fenébe! Nem tudom elhinni, hogy valódiak vagytok, fiú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Jack tovább társalgott magába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Samnek meglehetősen rossz érzései voltak az ezredessel kapcsolatban. Először benyúlt a fegyveréért, ő követte, aztán hosszasan tétovázott, és látta hogy csendben mozog a szája. Most pedig intett, hogy ne vegye elő a fegyverét. "Ó... hmm... hallottad, milyen kedves javaslatot tett Gaia? – kérdezte Jacket. „Azt ajánlotta, hogy - ezt az ... ööö... bűnöst ünnepélyesen megfürdeti, saját maga! Azt mondta, nézzünk körül, és érezzük jól magunkat! Ura... ööö... szentséged? Egyetér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Hogyne!"- felelte Jack, de belül még mindig nagyon bizonytalan volt. "Csak adjanak egy kis időt, hogy megtaláljuk az eltűnt barátunkat... helyes?” - hangja fáradtnak tűn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Petrach csak azért egyezett bele unokahúga kérésébe, mert egyáltalán nem akarta felkelteni az idegenek gyanúját, és a fiatalembert amúgy is meg kellett füröszteni a tárgyalás előtt. Majd később kihallgatja, talán amikor mindenki alszik. Másodszor is élvezni fogja, sőt, még jobban, mert a fogoly tudja majd hogy mi vár rá, és ez nagymértékben megnöveli a kínjait! "Gaia mindig előbbre tartja a kötelességét a saját kedvtelésénél, hmm? Nagyszerű, vidd csak magaddal. Később csatlakozom hozzád."</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Cartert és O’Neillt kivezették a folyosóra, és magukra hagyták őket. Sam kifakadt, "Ezredes! Uram! Megkérdezhetem, miért nem szabadítottuk ki Daniel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Nem működött volna"- felelte nyugodtan Jack.</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Micsoda? Honnan tudhatná, hisz meg sem próbáltuk!" - Sam hangordozása közel járt a fegyelemsértéshez.</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Ismét megszólalt egy hang az ezredes fejében, 'Ez igazán mulatságos lesz, kérd meg, hogy lőjön rád!"</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Nos, rendben, kérjük meg, hogy lőjön le!" - válaszolt Jack hangosa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Kihez beszél, uram?" - Sam körülnézett, kísértetiesen érezte magát.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Carter, adtam valaha is okot arra, hogy kétségbevonja a döntésemet?"- kérdezte Jac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Nem... uram..."- felelte Sam vonakodva.</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Nos, meg kell mondanom, biztos forrásból tudom, hogy a fegyverek itt nem működnek!"- jelentette ki Jac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Biztos forrásból?"</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Ezek... a hangok.... a fejemben,"- Jack arca megrándult Sam kételkedő tekintetére, sejtette, hogy ez nagyon sovány magyaráza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Nem bánja, ha teszek egy kísérletet?"- kérdezett tovább Sam.</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Csak nyugodtan" -intett Jac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Előkapta fegyverét, azonnal tüzelt, és szétlőtt egy szobro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Nekem úgy tűnik, működik, uram!"</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Azt mondtuk, hogy rád kell lőnie, emlékszel? Testi sértés! A Város nem a szobrokról gondoskodik!'- a hang felkuncogot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Százados, rám célozzon"- Jack idegesen megköszörülte a torká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Sam tétovázot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Ez parancs, százados! A legrosszabb, esetben pokolian megsérülök, de akkor úgyis elvesztem az eszméletem egy-két percen belül. Most pedig... lőjön!</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Sam felemelte a fegyvert, kibiztosította, célzott, majd becsukta a szemét, és engedelmesen tüzelt. Amikor kinyitotta a szemét, az ezredes ott állt mosolyogva, és a haja szála se görbült. "Látja? Megmondtam!"</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Oh"- nyögte döbbenten, "és ezt a fejében lévő hangoktól tudj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Ki más mondta volna?”</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Valahogy segítenem kell nekik, és a városnak, még ha erőszakosnak, és még mit tudom én minek is tartanak. Danielnek egy ideig még várnia kell. Azt akarják, hogy keressem meg az egyik... gépezetüket. Tudja, olyasvalami, amit az Ősök használtak, hogy 'megosszák' velem a tudásukat."- Jack aggodalmasan nézett a századosra. Félelmetesen hangzott, de hinnie kellett nekik, mert eddig igazat szóltak. Azt azonban nem tudta megmondani, hogy valóban érdekeli-e őket a csapat biztonsága, vagy csak az számít, hogy mit tud elérni a céljaik érdekébe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Nem Jack volt az egyetlen, aki aggódott. Daniel kénytelen volt végignézni, hogy magára hagyják a barátai, most pedig kettesben volt egy szépséges nővel, aki azt parancsolta, hogy vetkőzzön le. A nő mögött vízzel teli medence gőzölgött, egy polcon üvegek és összehajtott vásznak sorakoztak. Már korábban felébresztették a rákényszerített alvásból, a nő pedig arra várt, hogy teljesen magához térjen. És most kiadta a parancsot... mintha olyan könnyű lenne teljesíteni! "Gaia, nem hinném, hogy ez jó ötlet. Szeretnék csatlakozni a bará... úgy értem, a vendég papokhoz. A fürdő később biztosan jól fog esni, de mos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Megígértem, hogy kellemesen fogod érezni magad, meglátod, páratlan élmény lesz! Bár biztos vagyok benne, hogy a múltban sok gyönyört kaptál más asszonyoktól - én talán még élvezetesebb leszek!"- Gaia vette a bátorságot és olyan merész volt a férfi előtt, mint még soha. Különben is, ki fog hinni neki, ha véletlenül megismétli az elhangzottakat? "Most"- ujja tétován megállt a távirányító gombja felett - "vagy levetkőzöl, vagy kénytelen leszek elaltatni és magam vetkőztetlek le... mint ahogy egyszer már megtettem!"</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Daniel nyelt egyet. A nő nagyon komolyan beszélt, és úgy tűnt, nem csak a papi kötelessége foglalkoztatja. Lassan az ingéhez nyúlt, és összeszorult a gyomra az idegességtől, mert észrevette, milyen izgatott lett a nő, amikor kigombolta a felső gombot. "Ez nem helyes, Gaia, kérlek ne..."</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Ismét félbeszakították. "Nem akarom, hogy beszélj, csak ha kérdezlek. Tudnod kell, hogy kívánlak, de sajnos kénytelen vagyok ilyen körülmények között... hiszen tilos! Folytasd... most!"</w:t>
      </w:r>
    </w:p>
    <w:p>
      <w:pPr>
        <w:pStyle w:val="Normal"/>
        <w:rPr>
          <w:rFonts w:ascii="Tahoma" w:hAnsi="Tahoma" w:cs="Tahoma"/>
          <w:sz w:val="18"/>
          <w:szCs w:val="14"/>
        </w:rPr>
      </w:pPr>
      <w:r>
        <w:rPr>
          <w:rFonts w:cs="Tahoma" w:ascii="Tahoma" w:hAnsi="Tahoma"/>
          <w:sz w:val="18"/>
          <w:szCs w:val="14"/>
        </w:rPr>
      </w:r>
    </w:p>
    <w:p>
      <w:pPr>
        <w:pStyle w:val="Standard"/>
        <w:rPr>
          <w:rFonts w:ascii="Tahoma" w:hAnsi="Tahoma" w:cs="Tahoma"/>
          <w:sz w:val="18"/>
          <w:szCs w:val="14"/>
        </w:rPr>
      </w:pPr>
      <w:r>
        <w:rPr>
          <w:rFonts w:cs="Tahoma" w:ascii="Tahoma" w:hAnsi="Tahoma"/>
          <w:sz w:val="18"/>
          <w:szCs w:val="14"/>
        </w:rPr>
        <w:t xml:space="preserve">Teal'c már messziről köszöntötte Eppint, izgatott volt, különösen, amikor észrevette, hogy visszahozta a csecsemőt. "Légy üdvözölve, Eppin! Látom, sikerrel jártál a városban, de hol vannak a társaim?" Eppin megpróbálta elkerülni fürkésző tekintetét és elsietett mellette, hogy mielőbb hazavihesse a gyermeket. Teal'c a legkevésbé sem jött zavarba, a férfi vállára tette a kezét, és erőteljesen visszatartotta. "Talán nem hallottad, azt kérdeztem, hol vannak a barátaim!” </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Eppin lesütötte a szemét, és elmotyogta a választ: "Nem tudtak visszajönni velem. Ott maradtak, hogy kiszabadítsák a barátodat, Daniel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És te nem maradtál ott, hogy segíts nekik?" - kérdezte Teal'c, nem akarta elhinni, hogy ez az ember tulajdonképpen megszökött és magára hagyta a többieke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Nem kértem, hogy idejöjjetek! És a barátotok volt az, aki veszélybe sodorta a gyermekemet! Én mindent megtettem, ami tőlem telt, és sikerült épségben megmenekülnöm a gyermekemmel." - felelte Eppi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kkor nekem kell segítenem rajtuk"- jelentette ki Teal'c.</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Ez őrültség lenne! Amint észreveszik, hogy mennyire különbözöl tőlük, azonnal őrizetbe vesznek." - figyelmeztette Eppin.</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 xml:space="preserve">"Muszáj odamennem, ők a barátaim!' - Teal'c búcsúzóul intett Eppinnek, aztán elindult a városba. Úgy tervezte, hogy az éjszaka leple alatt megy be. Sürgető kényszer hajtotta, felgyorsította lépteit. Úgy érezte, a dolgok nem mennek valami jól, mert O'Neill egy rádióüzenetet sem küldött neki.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Carter?"- szólalt meg az ezredes, miközben folytatták a város felderítését.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Igen, ezredes?"</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Nem emlékszem sok mindenre abból az időből, tudja, amikor nem voltam egészen önmagam - állítólag készítettem néhány szerkezetet, na meg újraprogramoztam a központi számítógépet. Őszintén szólva, majdnem az egészet a beszámolókból tudtam meg. Tudnom kell, hogy számíthatok-e magára, ha eleget teszek az Ősök kérésének. Ha újra megtörténne, ami korábban, és a dolgok esetleg rosszra fordulnának, magának kell átvennie a parancsnokságot, hogy hazavihessen minket. Mindannyiunkat, ha lehetséges." - nem akarta látni Carter reakcióját. Nehezére esett beszélnie arról, hogy elveszítheti az önkontrollját és le kell mondania a parancsnokságról, de nem ismert alkalmasabb személyt, akinek átadhatta volna a felelőssége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Értem, uram, számíthat rám"- felelte határozottan Sam. Tudta, hogy képes felelősséget vállalni, de most minden bizonytalan és kétséges volt, hogy látnia kellett, hogy parancsnokát a fejében lévő hangok irányítják. Vajon már rosszra fordultak a dolgok, vagy inkább várja meg, mi fog történni? Az utóbbi mellett döntött, és segített Jacknek a keresésben. Eszébe jutott, milyen szép reményekkel jöttek a városba, most viszont csak abban reménykedhetett, hogy jól fog végződni a küldetés.</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 xml:space="preserve">Jack nehezen tudott odafigyelni a százados megjegyzéseire, mert a belső hangok folyamatosan irányították. Ösztönei azt súgták csapata és saját biztonságával kapcsolatban, hogy minél előbb meg kell találnia Danielt, hogy megszöktethesse, de nem tudta semmibe venni a belső hangok kérését, túlságosan erőszakosak voltak. A hangok végül egy homályosan megvilágított apró terembe vezették, mélyen a templom belsejében. Behúzta Samet, és becsukta az ajtót maguk után, a falak elmozdultak és a helyükre illeszkedtek, elfedve a kijáratot.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Megérkeztél' - mondták Jacknek a hangok.</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Ne vesztegesd az időt, a barátod szokás szerint veszélyben van' - mondta a második múzs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Jack rájött, hogy Danielről beszélnek, már másodszor fejezték ki aggodalmukat iránta. "Százados, nem érdemes körbenéznie, nincs másik kijárat. Aktiválnom kell a gépezetet, ahogy korábban is tettem... aztán már könnyen megtaláljuk a kijáratot. Azt hiszem, sietnünk kell, mert Daniel... egyelőre csak annyit mondhatok, hogy hamarosan nagy szüksége lesz a segítségünkre!"</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Sam észrevette, hogy a padlót körkörös mintázat borítja, és intett az ezredesnek, hogy menjen át a vonalakon, ahogy korábban is tette. Az egyik fal életre kelt, és megjelent rajta az ismerős szerkezet, közepén a nyílással. Jack már elhatározta, hogy eleget tesz a hangok kérésének, most mégis kővé dermedten állt, és képtelen volt megmozdulni.</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Nem késlekedhetsz tovább!'</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Gyere közelebb, megtöltjük az elmédet, de nem úgy, mint a múltkor. Sokat tanultunk, már nem fogjuk károsítani a tudatoda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Jack Carterre nézett, és tiszteletteljesen szalutált. Sam tudta, hogy most kapta meg a parancsnokságot, és bólintott, hogy megértette. Jack lélegzetvisszafojtva elindult, meredten nézte az idegen gépezet kavargó fényeit. Amikor a falhoz ért, a robotkarok kinyúltak és szorosan körülvették a fejét. Fogcsikorgatva készült a megpróbáltatásra. Fájdalomkeltő fények villantak fel, fülsüketítő zúgás töltötte be fejét. Egy végtelennek tűnő pillanat után kiszabadult, és erőtlenül a földre zuhant. Már nem egyszerűen csak hallotta a hangokat - ez több volt annál - úgy érezte, hozzá tartoznak, a részévé váltak... vagy ő vált a megtestesülésükké? Nem számított, melyik történt valójában, mindenképpen megváltozot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Gaia, beszélnem kell veled! - követelte Daniel, miközben lassan tovább gombolta az ingét. Egyre jobban dühítette a tudat, hogy folyamatosan pengeélen táncol; most is látszólag teljesen engedelmesnek tűnik, csak hogy kedvére tegyen a nőnek, nehogy használja azt az átkozott távirányítót. Miféle emberek ezek? Annyira törekszenek a tökéletességre, hogy megfeleljenek isteneiknek... és közben mérhetetlenül önzők; bármire képesek, hogy elérjék céljaikat és vágyaikat, tekintet nélkül máskora. És ez alól Gaia sem kivétel. Figyelmesen tanulmányozta a nő arcát, és mivel nem adta jelét, hogy tilos beszélnie, folytatta. "Azt szeretnéd, ha boldoggá tennélek? És te is boldoggá akarsz tenni engem? Én képtelen vagyok rá! Már csak azért is, mert a nagybátyád hamarosan értem jö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Gaia elfordult tőle.</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Tudod, hogy milyen egy kihallgatás? Akarod hallani, hogy üvöltöttem volna a fájdalomtól, könyörögtem volna, hogy hagyják abba, de nem tudtam? És a bátyád tovább kínzott újra meg újra." - elcsuklott a hangja, össze kellett szednie magát, nehogy felüvöltsö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Petrach nem bánthatott téged, hiszen tilos másokat bántani! Egy percig sem hallgatom ezt tovább!" - a fülére szorította a kezét, és továbbra sem nézett Danielre.</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Nem BÁNTOTT? Gaia - nézz rám!" - kiáltott fel Daniel. "Valahányszor rágondolok, azonnal elfog a reszketés! Bárcsak le tudnám írni, milyen rettenetes az a fájdalom... és milyen tehetetlen az ember." - megragadta a nő karját, és szembefordította magával. "Engem megkínoztak, és ehhez te is hozzájárultál, he nem is önszántadból! Ha a bátyád engedélyt kap, hogy folytassa... "- képtelen volt befejezni a mondato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Petrach csak védeni akart engem és a várost"- védekezett Gai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Nem, Gaia, a bátyád élvezte." – gyűlölködve ejtette ki a szavakat. </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Az őszinte kijelentés majdnem könnyekre fakasztotta a nőt, de hirtelen összeszedte magát. Még nem sikerült meggyőznie a férfit, hogy ha teljesíti a vágyait, akkor megvédi Petrachtól, ha szükséges. "Nem fogom megengedni, hogy a nagybátyám újra megtegye veled azt a szörnyűséget"- mondta nyugtatóan. "Azt szeretném, ha lazítanál és jól éreznéd magad velem." Gyengéden levette róla az inget, a keze után nyúlt és lassan magához húzta, biztatta hogy simogassa a mellét a köntöse alatt. Daniel viszont elhúzódott, amivel felingerelte Gaiat. "Még mindig visszautasítod amit kínálok?"</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Még mindig nem érted"- folytatta Daniel. "Azt akarod, hogy megkívánjalak, be akarod teljesíteni az álmaimat. De Gaia! Köztünk nincs szerelem!  Amit te bűnnek és tiltottnak hívsz, az az elkötelezett, mély szerelem alapvető kifejezése ott, ahonnan én jöttem. Szerelem nélkül pedig soha nem lehet olyan élvezetes! Elég kellemetlen lenne számomra, ha megtenném, miközben mást szerete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Könnyek jelentek meg Gaia szemében. Ha Daniel igazat mond, soha nem fogja megismerni ezt az élvezetet. Nyilván rutinos hazudozó! "Vetkőzz le teljesen, mégpedig azonnal! Nincs több beszéd!" - parancsolta. Letörölte a könnyeit és visszanyerte fenséges nyugalmát. "De először te csókolsz meg engem!"</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Daniel látta hogy a nő ujja a fekete gombon tétovázik, és tudta, hogy nincs más választása, engedelmeskednie kell. Amikor Gaia magához húzta, hogy szenvedélyesen megcsókolja, és simogatni kezdte, érezte, hogy a teste elárulja, mert máris reagál a nő érintésére. Önkéntelenül összehasonlította Hathorral, és felrémlett előtte, hogyan győzte le a nő. Megborzongott, és hátrébb lépett, vadul kifakadt dühében: "Ez az, amit akarsz, ó szentséges, tökéletes főpapnő? Gyerünk, tégy magadévá, úgysem ellenkezhetek, hisz halálbüntetés fenyeget, és amúgy is félig kába vagyok a drogoktól! Tulajdonképpen, bármennyire hihetetlen, de ez már megtörtént velem egyszer! Egy őrülten gonosz nővel… emlékszem olyan volt, mint egy szörnyű rémálom! Gyerünk! Csináld! Bármit, amit akarsz!" - A hosszú ideig elfojtott emlékek elárasztották és szélsőséges indulat uralkodott el rajta: "CSINÁLD! Nem fogok emlékezni se vágyra, se gyönyörre, csak arra, hogy mennyire gyűlöltele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Úgy állt ott, mint egy áldozat, karját leengedte, szemét behunyta és várt. Gaia mereven bámulta, még soha senki nem beszélt hozzá ilyen hangnemben. Még soha nem tagadták meg egy kérését sem. Olyan gyönyörű volt, ahogy ott állt a medence szélén, mellén veríték csillant, arca felhevült az indulattól. Szüksége volt rá.</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Nem' - mondta önmagának. 'Daniel csak arra kell, hogy kielégítsd a vágyaidat...' - felsóhajtott, tudta, hogy képtelen folytatni, ha a férfi nem szívbõl cselekszi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Daniel érezte, hogy Gaia teljesen levetkőzteti, és a langyos vizű medencébe kíséri. Valami megváltozott, először nem tudta pontosan megmondani hogy mi, de amikor nem titkolta tovább izgatottságát és tiltakozás nélkül hagyta hogy irányíták, a nő érintése gyengédebbé és tisztelettudóbbá vált. Néhány perc múlva rájött, hogy Gaia csupán csak fürdette, nagy gonddal és szeretettel végezte az előírt tisztító szertartást. Sikerült megváltoztatnia a szívét! A történelem nem fogja megismételni önmagát. "Gaia"- szólt gyengéden az előtte érdelő nőhöz.</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Lassan felkelt, és átnyújtott neki egy nagy törölközőt, hogy betakarja magá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Köszönöm"- mondta Daniel és hálásan megcsókolt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Gaia rámosolygott, "Nagyon szerencsés az az asszony, aki elnyerte a szerelmedet! Remélem, megbecsül téged!" – zavartan vette észre a férfi tekintetében fellobbanó fájdalmat, de nem kérdezősködött tovább.</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Kiléptek a medencéből és Daniel felöltözött. Gaia megígérte, hogy megkeresheti az idegen papokat. "Tudom, hogy nem a városainkból valók. Azért vannak itt, mert téged keresnek?"</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Igen, de nem értem, hogy miért hagytak itt. Azért jöttünk ide, hogy segítséget szerezzünk a világunk számára. Az otthonunk nagyon messze van innen." - Daniel megpróbálta elmagyarázni, de nem tudta, hogy mennyire ismeri a nő a világűrt és a Csillagkapu működésé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z Isten Kapuján keresztül jöttetek?" - kérdezte Gaia, amikor kezdett összeállni benne a kép.</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Igen. Bár rövid ideig tart az út a Kapun át, mégis hatalmas távolságot jelent. Van egy ellenségünk, aki fenyegeti az otthonunkat, a Földet. Azt reméltük, bárki is hozta létre a városaitokat, talán tud segíteni, hogy legyőzhessük az ellenségünket. Reméltük, hogy hasznos technológiára bukkanunk itt, vagy megtudunk valamit az Ősöknek nevezett fajról." - magyarázta Daniel.</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Bizonyára a mi Ősi isteneinkről beszélsz, akik létrehozták a Városokat és megalkották a törvényeket. Járatos vagy a nyelvekben? A fordításban?" - kérdezte reménykedve. Végre, talán adódik valami, amivel jóváteheti a korábbi cselekedeté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Igen!" - felelte lelkesen Daniel. "Tudsz mutatni valami érdekese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A vallásunk alapjait és a törvényeket furcsa kőtáblákra írták, és a szentély falaiba rejtették el. Csak a Városi Tanács magas rangú tagjai léphetnek be oda, de nem hiszem, hogy bárki is meg fogja tenni még valaha. A városi elöljárók, a papok, mindenki elfelejtette, hogyan kell lefordítani az ősi üzeneteket, a kormányzók pedig attól félnek, hogy lelepleződnek. Mindig is különösnek tartottam, hogy olyasmiben hiszünk, amit nem értünk teljesen!" - Gaia egyre izgatottabb lett. Lehet, hogy sikerül felfedniük az igazságot, ami nemcsak Danielen, hanem a népén is segíthe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Megkérhetlek, hogy vigyél oda?" - kérdezte Daniel.</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Ha rájönnek, mekkora szentségtörést követtünk el, a hatalmam is kevés lesz ahhoz, hogy megvédjelek.” - arckifejezésén egyszerre tükröződött bátorság és aggodalom.</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Értem… mielőtt odamennénk, nem tudnád kiszedni az 'isten eszközét' a karomból?" – kérdezte Daniel. El tudta képzelni, milyen következményekkel járna, ha összefutnának valamelyik pappal, különösen Petrach-kal.</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Nem"- rázta meg a fejét Gaia. "Csak sebészileg lehet eltávolítani. Én nem értek hozzá és megfelelő eszközeim sincsene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Ha adsz egy kést, tiszta ruhát és valamit fertőzés ellen, megpróbálom saját magam kiszedni." – ragaszkodott hozzá Daniel. Már a gondolatától is émelygett, de sokkal elviselhetőbb volt, mint egy újabb kínvallatás.</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Nem érted, még te sem vagy olyan ügyes, hogy ne sértsd meg magad! Ha nem vagy elég óvatos, felszabadulhatnak a benne lévő kémiai anyagok, és az nagyon veszélyes. Megmérgezhetik az elméde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Daniel még egy szívességet kért. "Akkor ideadnád a távirányítót? Legalább benyomhatom a... a... a vörös gombot, hogy folyamatosan éber legyek."</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 xml:space="preserve">Gaia a kezébe nyomta, anélkül hogy bármit is kérdezett volna. Csendben megfogadta, hogy bármit megtesz, hogy Daniel épségben hazatérhessen. Elindultak a szentélybe, az alkonyi homály leple alatt. Lassan besötétedett, és Gaia tudta, hogy Petrach hamarosan Daniel keresésére indul.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Petrach tényleg elment, hogy felkutassa Danielt, először a fürdőben kereste, aztán a hálótermekben, végül Gaia szobáiban. Látta, hogy a nő sincs ott, ezért aktiválta a helyzetjelzőt az idegen implantátumában. A testőrei hamarosan pontosan meg tudják majd mondani, hol vanna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Fel-alá lépkedett a folyosón, és türelmetlenül várt a válaszra. De történt valami, amire a legkevésbé sem számított, egy termetes, izmos férfi megragadta és a berántotta a félhomályba. Az idegen homlokán furcsa jel volt. "Ne kiálts!- utasította - "különben kénytelen leszek elhallgattatni! Meg kell találnom azokat az embereket, akik most érkeztek a városba. Odavezetnél hozzájuk?"</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Petrach rémülten bólintott és lefelé vezette a folyosón. Aztán, ahogy az ijedtség elmúlt, elmosolyodott önmagán. 'Még egy idegen, akit be kell mutatnom a Város hatalmasságainak!' - tűnődött. Hirtelen megállt és megfordult, hogy szembeszálljon támadójával.</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Te nem innen származol! - jelentette ki bölcsen. "Mit fogsz tenni, ha nem engedelmeskedem? Megpróbálsz kényszeríteni? És ha ijedtemben felkiáltok? Netán megsebesítesz?" - szemei várakozásteljesen csillogta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Nem szeretnélek bántani, csak meg akarom találni a barátaimat, aztán mind elmegyünk." - felelte a támadó.</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De ha felkiáltok… például így... SEGÍTSÉG!!!... és megpróbálok elmenekülni?" - futásnak eredt, de Teal'c sokkal gyorsabb volt, megragadta a köntösénél fogva és erőszakkal visszahúzt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Hirtelen furcsa melegség öntötte el a testét. Úgy tűnt, mintha a környező falakból sugárzott volna, és ahogy átjárta az izmait, egyre nehezebben tudott mozogni. Néhány másodperc múlva szoborrá merevedett, és még mindig szorosan fogta Petrach-ot. Látta a körülötte összegyűlő embereket, de nem tudta megakadályozni, hogy az őrök elhurcolják. Hallotta Petrach féktelen nevetését, aki elrendelte az implantátum beültetését - és érezte, hogy szimbiontája meglehetősen nyugtalankodik. Ez a hely... valahogy ismerős volt neki.</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Daniel most mozoghatott először szabadon, mióta a városba érkezett. Tudós szemmel nézte a folyosót díszítő szobrokat, fafaragásokat és festményeket. Mindegyik forduló újabb csodálatos szépségű alkotást tárt a szeme elé. A legtöbb nagyon réginek tűn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Gaia" - súgta a mellette lépdelő nőnek - "jártál már a többi városban? Mindegyik olyan, mint ez?"</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Nem, de sok történetet hallottam azoktól, akik már jártak bennük. Nem érdemes elmennem, hisz ez a legnagyszerűbb mind közül, az Első Város! Az istenek csodálatos színű szikrázó fényekkel beszélgetnek egymással a városok között. A villanások innen, a templomtoronyból indulnak ki, és még a legtávolabbi város templomáig is eljutnak. Lenyűgöző látvány, bárcsak te is gyönyörködhetnél benne…" – felelte Gai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z Első Városban sok tehetséges ember él, gyógyítók, akik különböző bajokat orvosolnak, építészek, mezőgazdászok, akik betakarítják a termést, és élelemmel látnak el minket, aztán azok, akik segítenek megtervezni a következő nemzedéket, és felkészítik őket a feladatukra. Ez a dolgok rendje – látszott rajta, hogy el se tudja képzelni, hogy egy társadalom másképp is működhet, soha nem is kérdezte.</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Daniel nagyon kíváncsi volt - "Szóval nem volt gyerekkorod… sem családod? Mindenki belép a társadalomba… hmm… amikor már elég érett hozzá… ez a dolgok rendje?"</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Igen, a Város és az istenek segítenek létrehozni és felnevelni az újakat. Ez a legtökéletesebb módszer."</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Már értem, miért akarnak egyesek elmenni innen"- felelte önkéntelenül Daniel.  </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Gaia megdöbbent - "Micsoda? Senki nem megy el innen! Itt megvan mindenünk. Az egész életünket a Városnak köszönhetjük. Ha elhagynánk, az bűn lenne, de a legalábbis nagy tiszteletlenség!"</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Ha senki nem megy el, kik azok a 'természetes szülöttek' akikről beszéltél?" - kérdezősködött tovább Daniel.</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Oh" - Gaia hallgataggá vált. "Ez annyira szomorú... naponta imádkozom értük. Néhányan nem lettek tökéletesek - sok hibájuk van... talán a bűneik miatt. A Tanács ragaszkodott hozzá, hogy elhagyják a Várost. El is mentek és azt hallottam, természetes úton szülnek tökéletlen gyerekeket. Aggódom értük, mert a Városon kívül élnek, az istenek irányítása és útmutatása nélkül. A szóbeszéd szerint képtelenek tanulni és fizikailag is gyengék... valószínűleg nem fognak életben maradni."</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Én láttam őket, a történeteitekből pedig egy szó sem igaz!"- jelentette ki Jackson. "Boldogok, mert olyan életet élhetnek, amelyben szabadon dönthetnek és önmagukért imádkozhatnak. Megtapasztalhatták, milyen családban élni és boldogok, mert megszabadultak ettől az... egésztől"- indulatosan széttárta a karjá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 xml:space="preserve">"Azt akarod, hogy helytelen dolgokról gondolkodjak! Teljesen összezavarsz!"- mégis, hinni akart neki. Csodálatosnak tűnt az a világ ahol az emberek magukról gondoskodnak. De a tanítások már régóta azt magyarázták, hogy az ilyen élet előbb-utóbb tökéletlenséghez és boldogtalansághoz, sőt erőszakhoz és katasztrófához vezet. </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Befordultak a szentély felé vezető utolsó folyosóra. Daniel észrevette, hogy a falak itt sokkal egyszerűbbé váltak, kevesebb motívum díszítette őket. Gaia elmondta, hogy a szentély egy kis szoba, és a központi imacsarnok oltára alatt fekszi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dd ide az aktivátort... vagy távirányítót, ahogy nevezed, és mindenképp maradj a háttérben. Lecsillapítom az őröket és szólok, ha már nyugodtan bejöhetsz" - utasította Gai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mikor kiszólt, hogy mehet, az őrök békésen aludtak a bejárat egyik oldalán. Azon tépelődött, hogyan nyissa ki az ajtót, és meredten bámulta a rá vésett jeleket. "Ha jól emlékszem az írás arra figyelmeztet, hogy senki nem léphet be, csak a legtökéletesebb."</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Daniel végigfuttatta a kezét a vésett íráson. A jelek kissé eltértek attól amit ismert, de tudta, hogy képes lesz megfejteni a jelentésüket. Halkan beszélt, nemcsak a nő hite iránti tiszteletből, hanem azért is nehogy valaki kihallgathassa őket. "Hiba történt a fordításkor, vagy szándékosan, vagy véletlenül. Az ajtón lévő írás mindenkit hív, hogy lépjen be és ismerje meg az igazságot. Sőt, ez több annál, inkább utasítás. Nézd... itt... itt írja, hogyan kell bejutni, úgy tűnik, eddig még senki nem próbálta meg".</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 xml:space="preserve">Gaia figyelte ahogy dolgozik és a szíve mélyén tudta, hogy Daniel igazat szólt. Szédülés kerítette hatalmába, mert érezte, hogy gyengül a hite és lassan szertefoszlik a felfedezések hatására.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Ezredes! Uram! Gyerünk, keljen fel... szólaljon meg! Hogy érzi magá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Aggódó kék szempár szegeződött rá és erős karok segítették felülni. Nehezen talált szavakat, és először furcsa keveréknyelven szólalt meg, de a nő... Carter... nem értette. "Én - huhh - azt hiszem jól vagyok, csak egy kissé még gyenge."</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Még mindig hallja a hangoka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Nem! Azaz nem úgy, mint korábban... akkor mintha valahonnan közelről szóltak volna - most..."- megállt és nagy levegőt vett, mert amit mondani készült, hátborzongatóan hangzott, "most viszont olyan, mintha a saját gondolataim lennének. Érti?"</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Carter megpróbálta, de képtelen volt felfogni. "Nem uram, nem hiszem, hogy értem."</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Hallom ahogy beszél hozzám, az agyam pedig négy különböző módon reagál... az egyik én vagyok... a többi pedig, nyilván ők."- gyorsan elhallgatott. "Őrülten hangzik nem igaz? Sok mindent tudok ami..."- hirtelen megváltozott a hangja, és ahelyett hogy tovább magyarázta volna mit érez, sürgetően kijelentette: "Van néhány dolog amit meg kell tennem"- lassan feltápászkodott és a rejtett bejárathoz ment. Két helyen megérintette a falat, mire az ajtó kinyílt, és sietve kilépett a szobából, anélkül hogy hátranézett voln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Sam sietett, hogy utolérje. Nem tetszett neki, amit hallott, és az ezredes hangja is olyan különös volt, mintha küszködött volna hogy rendben tartsa a gondolatait. Szerencsére még semmi nem utalt arra, hogy az agya kicsúszott az irányítása alól. Azért továbbra is gondosan figyelte, bár fogalma sem volt, hogyan segítene rajta, ha netán bajba kerülne.</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Petrach morogva adta elõ parancsait: "Gyerünk, kelj fel, és hívd össze a Városi Tanácsot! Még ma éjjel meghozzuk az ítéletet a két idegen ügyében! Azonkívül kerítsd elő a vendég papokat. Na és megtaláltátok már a gyereke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Nem"- felelte remegve az őr.</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Petrach ökölbe szorított kézzel csapkodott az asztalon. "Mondtam már, hogy a legújabb idegen teste ellenáll a beültetésnek? És egy fenevad növekszik benne? Érzem, hogy itt maga az ördög jelent meg... - a Városnak meg kell szabadulnia tőle, mielőtt felkel a nap! Utasítsd a Tanácsot, hogy nézzék át az Isten Kapuja használatára vonatkozó törvényeket. Na és hol van a másik idegen? Megtaláltátok már?"</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Igen, uram, de azt hiszem nem fog túlságosan örülni - az igazság szentélyében van."</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Válaszd ki öt legjobb emberedet és gyere velem. Az unokahúgomat vigyétek a szállásomra és tartsátok ott. A férfit alá kell vetni a végső kihallgatásnak, ami kizárólag én irányításommal fog történni! Hozd az embereidet! Induljun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Lenyűgöző volt! Az a hatalmas mennyiségű felhalmozott tudás, egy egész nép történelme! Több kötetre való információ - egy egész életbe telne mindet áttanulmányozni. Daniel a legősibbnek tűnő szövegekre koncentrált, és azokra, amikről úgy érezte, hogy szoros kapcsolatban állnak az Ősökkel. "Gaia, meg kell hogy tanítsalak téged és a népedet, hogy hogyan kell elolvasni ezeket! Az 'isteneitek', vagyis akiket annak véltek, nem vártak el tökéletességet; ők értelmet, toleranciát, egyetértést, egyenlőséget és békés együttélést akartak. Csodálatos dolgok vannak ide leírva!"- mivel a nő nem válaszolt, tovább olvasott. Talált néhány érdekes írást, ami valószínűleg a Goa'uldok lárvájáról szólt... bár első pillantásra nehéz volt megmondani. Technológiai leírásokat is talált, többek között csillagkapuk ábráit. Több információ volt itt egybe gyűjtve, mint amit valaha is remélt, hogy találni fog. Mohón olvasta, és fel sem figyelt arra, hogy Gaia miért nem válaszol.</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Gaia észrevette a belépőket Daniel mögött, és védelmezően a férfi és foglyul ejtői közé helyezkedett. "Bátyám, sok mindent találtunk itt. Olyan dolgokat, melyeket nem lehet többé semmibe venni, vagy eltitkolni."</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Vigyétek"- parancsolta Petrach, és az őrök engedelmeskedtek.</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Daniel a belépő őrök hangjára és Gaia tiltakozására eszmélt fel. Vadul kotorászott a zsebében a távirányítóért, és megdermedt, amikor rájött, hogy a papnő már visszavette tőle. Éppen Petrach beszélt hozzá, de szavai elmosódtak a nyugtató hatású drogok által előidézett könnyed kábulatban. Ki akart jutni a szobából... az élete azon múlt, meg tud-e szökni kínzója elől... de csak botorkálni tudott, és arccal a földre zuhan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Nem kellett kinyitnia a szemét, pontosan tudta hol van. A szobában ugyanaz a szag terjengett - hideg, fertőtlenített levegő illata. A szék szorosan körülfogta testét, a fejét ugyanúgy leszíjazták, mint korábban. Észrevett néhány eltérést, most nem hallotta a monitorok csipogását, nem volt vérnyomásmérő, sem lélegeztető - csupán a csövek és elektródák, amik kiszolgáltatták a fájdalomstimulációnak. A torka kiszáradt és képtelen volt nyelni, ruhája nedves lett a hideg verítéktől. Nem nyitotta ki a szemét... nem akarta kínzója tudomására hozni, hogy ébren van. 'Lehet, hogy hallani akarja a könyörgésemet.'- gondolta - 'és ezúttal nem fogja érdekelni, ha meghalok.'</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Egy hang szólt hozzá, de nem hangszóróból jött... most közvetlenül a fülébe beszélt. "Tudom, hogy ébren vagy. Hisz én hoztalak vissza a kábulatból. De nem számít, nem kell, hogy válaszolj - az üvöltésed tökéletesen elég lesz számomr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Daniel összeszedte a bátorságát, kinyitotta a szemét és megszólalt: "Én a helyedben óvatos lennék, Petrach. Egyre több ember fogja megtudni az igazságot, és rájönnek majd, ki is vagy valójába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z emberek buták és együgyűek, tőlem várják, hogy megmondjam nekik, mi helyes és helytelen. Te és akik veled jöttek, megpróbáltátok felborítani az egyensúlyt, de én nem fogom hagyni, hogy megtörténjen!" Előrehajolt, szája csak centiméterekre volt foglyától. "Mekkora fájdalmat tudsz elviselni? Na és mennyi ideig?"- hosszú ideig tétovázott és élvezettel szemlélte, hogy sikerült félelmet kelteni tehetetlen áldozatában. "Emlékszel? Néhányan úgy írják le, mintha minden idegszáluk egyenként szakadna ki a bőrükből, mások úgy érzik, tűz perzseli végig testüket... bámulatos nem igaz? Na és te... te mit éreztél Daniel? Nem emlékszel? Nem baj, nagyon hamar eszedbe fog jutni, nekem elhiheted!"- felkelt Jackson mellől és leült a vezérlőberendezéshez.</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Daniel nem tudta elfordítani a fejét, hogy lássa kínzója arcát, de tudta, hogy mosolyog. Itt már a könyörgés sem segít, sőt, talán még jobban felizgatná Petrach-ot. Valahogy mégiscsak le kellene állítania! Hol lehet Jack és Sam? Vissza kell hogy jöjjenek, hisz nem hagyhatják itt? "Kíváncsi vagy egyáltalán, hogy mit sikerült kiderítenem?"- kérdezte.</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Nem"- felelte nyugodtan az inkvizítor és ásított egy nagyot. "Egyre fáradtabb vagyok, azt hiszem nem ártana folytatni a kihallgatást... nem gondolod?"</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Vadul felkacagott, Daniel szíve heves kalapálásba kezdett és erõsen magmarkolta a széket. 'Segíts Istenem'- fohászkodott.</w:t>
      </w:r>
    </w:p>
    <w:p>
      <w:pPr>
        <w:pStyle w:val="Normal"/>
        <w:rPr>
          <w:rFonts w:ascii="Tahoma" w:hAnsi="Tahoma" w:cs="Tahoma"/>
          <w:sz w:val="18"/>
          <w:szCs w:val="14"/>
        </w:rPr>
      </w:pPr>
      <w:r>
        <w:rPr>
          <w:rFonts w:cs="Tahoma" w:ascii="Tahoma" w:hAnsi="Tahoma"/>
          <w:sz w:val="18"/>
          <w:szCs w:val="14"/>
        </w:rPr>
      </w:r>
    </w:p>
    <w:p>
      <w:pPr>
        <w:pStyle w:val="Normal"/>
        <w:jc w:val="both"/>
        <w:rPr>
          <w:rFonts w:ascii="Tahoma" w:hAnsi="Tahoma" w:cs="Tahoma"/>
          <w:sz w:val="18"/>
          <w:szCs w:val="14"/>
        </w:rPr>
      </w:pPr>
      <w:r>
        <w:rPr>
          <w:rFonts w:cs="Tahoma" w:ascii="Tahoma" w:hAnsi="Tahoma"/>
          <w:sz w:val="18"/>
          <w:szCs w:val="14"/>
        </w:rPr>
        <w:tab/>
        <w:tab/>
        <w:tab/>
        <w:tab/>
        <w:t>***</w:t>
        <w:tab/>
        <w:t>***</w:t>
        <w:tab/>
        <w:t>***</w:t>
        <w:tab/>
        <w:t>***</w:t>
      </w:r>
    </w:p>
    <w:p>
      <w:pPr>
        <w:pStyle w:val="Normal"/>
        <w:jc w:val="both"/>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Mire a százados rátalált, addig az ezredes kinyitott egy rejtett lépcsõfeljárót a templomtoronyban és majdnem felért a tetejére. Carter követte és csodálkozva bámult az elé táruló látványra: a teremben elektronikus konzolok sorakoztak, nagyon hasonlítottak a földi számítógépekhez. A ‘billentyûzet’ sokféle árnyalatú színes fénylõ gombból állt. O’Neill serényen járkált közöttük, és úgy tûnt, valamilyen információt kódol a gépekbe. Carter csendben figyelte egy ideig. “Ezredes... hmm... csak nem helyrehoz valamit?”- kérdezte végül, mivel nem volt jobb ötlete, mivel próbálkozik Jac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Az évezred tévedését, kedves, faggatózó Carter százados!”- válaszolta Jack, de a hang mintha nem is az övé lett voln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Na nem úgy értjük, hogy egyszerûen csak kedvesnek tartunk, idõnként ugyanolyan erõszakos és céltudatos tudsz lenni, mint az ezredes. Ez az amit ‘emberi természetnek’ hívtok, ugye?”- beszélt tovább Jack, de saját magára harmadik személyben utal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Mi történt az ezredessel?”- kérdezte Sam aggódv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Ne izguljon, Carter, még itt vagyok”- ismerõs hang válaszolt, de szavai nem voltak túl megnyugtatóa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Tudja, hogy mit csinál, uram?”- Sam készen állt, hogy a veszély elsõ jelére kivigye az ezredest a terembõl.</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Nincs idõm megmagyarázni... ha mindent rendbehoztam, ki kell kapcsolnom ezt az egész vacakot. Arra van szükségük, hogy maguk irányíthassák a dolgaikat.”- hirtelen abbahagyta és Sam-re nézett. “Kapisgálj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Kikapcsolja az egészet? Ez az amit a hangok akarnak?”- elhatározta, hogy belemegy a játékba, hisz úgysem volt más választása. Ragyogó színes fények villogtak a templom tetején és bevilágították az éjszaká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Mûködik!”- jelentette ki Jack izgatottan. “Már nem tart sokáig!”</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A Városi Tanács meglehetõsen rossz hangulatban ült össze, tagjait félelemmel töltötte el a templomtoronyból váratlanul kisugárzó fénykavalkád. Nagy gyanakvással tekintettek Teal’c-re, mert úgy vélték, hogy felbukkanása egyértelmûen az istenek rosszallásának a jele.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mi Teal’c-et illeti, kezdett rájönni, hogy miért érezte ismerõsnek a várost. Ritkán jutott benyomásokhoz szimbiontájától, de most üzent valamit. Ismeretlen érzelem kerítette hatalmába, de nem félelem volt, hanem inkább egyfajta vágyódás, valami rég elvesztettel való egyesülés érzése. Maga a Goa’uld ismert fel valamit a hellyel kapcsolatban, talán a genetikai emlékeibõl. Ez összezavarta Teal’c-et, mert a hely nyilvánvalóan nem Goa’uld eredetû volt - sõt a jelek arra utaltak, hogy az Õsök hozták létre. Csodálkozott volna, ha rég elfelejtett múltbéli szövetség lett volna a két faj közöt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 Tanács vezetõje beszélni kezdett az összegyûlt tömeghez: “A Tanács úgy határozott, hogy eljött az idõ a haragos Istenek megbékítésére. Az idegent átküldjük az Isten Kapuján, amit aktiválni fogunk a megfelelõ szimbólumokkal!”- felmutatott egy irattekercset, melyre 7 jel volt festve. A tömeg helyeslõen éljenzet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Teal’c tágra nyílt szemekkel bámult és felkiáltott: “Nem tehetitek! Nem küldhettek oda! Ismerem a jeleket... ez az, ahová soha nem akarok eljutni, fõleg, ha valóban létezik! A Goa’uld õsök szülõbolygója... a mítoszok és legendák világa, Sokor õsi otthona, Tua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 Tanács vezetõje egyenesen Teal’c-nek válaszolt. “Csak ezt az egy jelkombinációt ismerjük. A szimbólumokat az isteneink adták nekünk. Egyáltalán nem lep meg, hogy félsz a helytõl, hisz ez az örök büntetés és kárhozat bolygój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Kezdõdött. Daniel nagyon feszült volt, olyan erõsen markolta a szék karfáját, hogy attól félt, beletörnek az ujjai. Petrach játszadozott vele. Enyhe fájdalom lüktetett lábában és karjában... elviselhetõ volt, de mégis borzasztó, mert nem tudta, mi következik. Gaia szavai visszhangzottak fülében, és megpróbálta elismételni õket: “Nem...szabad bá... bántani..má...másoka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Petrach ördögien felkacagott “Ha a Város megakadályozza a halálodat, ám legyen! Én viszont élvezni fogom a szenvedést, amit okozhatok neked!”</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Aztán szemmel láthatóan beleunt a játszadozásba és rátért a gyilkolásra. A fájdalom négyszeresére nőtt és Daniel ráébredt hogy féktelenül sikoltozik. Teste ívben megfeszült, és reménytelenül próbált megszabadulni a köteleitől. A mérhetetlen fájdalom elnyomott minden más érzést és gondolatot. Minél erősebbé vált, annál elkeseredettebben próbált szabadulni. Aztán kihagyott a lélegzete és egy pillanatra elvesztette az eszméletét. Teste elernyedt, és ahogy tudata átmenetileg megmenekült a fájdalomtól, újra megindult a légzése. Bőre hólyagos lett és vörös, mintha tűz perzselte volna. Izmai begörcsöltek, félig zárt szemei kidülledtek, az erek kidagadtak. Semmi mást nem érzett, csak a leírhatatlan kínt és egyre nehezebben tudta elviselni. Nem volt menekvés, sem fizikailag, sem lelkileg. Már ahhoz sem volt ereje, hogy kiabáljo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Petrach dühös lett, amikor az üvöltés abbamaradt. Pont most, mikor a jelek szerint a kínzás elérte a kívánt hatást. Kissé csökkentette a fájdalom mértékét, és elégedetten figyelte, hogy foglya fokozatosan magához tér.</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Daniel tisztában volt kínzója módszerével, amint elernyedt és fejében alábbhagyott a lüktető fájdalom, amint megpihent egy kicsit, a kín azonnal visszatért és még elviselhetetlenebbé vált. Már nem tudta visszatartani az üvöltést. Egy világosabb pillanatban hívni kezdte Jack-et, kiabált, hogy szüksége van rá, könyörgött, hogy jöjjön már. Aztán újra perzselő fájdalom szaggatta testét. Rettenetes gondolat ötlött fel benne: már nem fogja sokáig bírni, talán csak órái vannak hátr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Pontosan ugyanerre gondolt Petrach is, miközben izzadt kezeivel a vezérlőberendezésen matatott, de számára ez fölöttébb izgalmas és ígéretes vol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Induljon!”- jelentette ki Jack. “Daniel nagy bajban van… menjen már!”</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Tessék?”- kérdezte zavarodottan Sam.</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w:t>
      </w:r>
      <w:r>
        <w:rPr>
          <w:rFonts w:cs="Tahoma" w:ascii="Tahoma" w:hAnsi="Tahoma"/>
          <w:sz w:val="18"/>
          <w:szCs w:val="14"/>
        </w:rPr>
        <w:t xml:space="preserve">Épp most sikerült leállítanom majdnem mindent, erre…”- Jack tétovázott. Szörnyű felismerés sújtott le rá. “Kikapcsoltuk a Város védelmi rendszerét, ami megakadályozta hogy az itt élők helyrehozhatatlan sérülést okozzanak egymásnak. A helyzet az, hogy a barátod a döntésünk első áldozatává válhat, ha nem siet!” – Jack majdnem kilökte az ajtón, és gyorsan elmagyarázta, hogy hol tartják fogva Danielt. </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w:t>
      </w:r>
      <w:r>
        <w:rPr>
          <w:rFonts w:cs="Tahoma" w:ascii="Tahoma" w:hAnsi="Tahoma"/>
          <w:sz w:val="18"/>
          <w:szCs w:val="14"/>
        </w:rPr>
        <w:t>Honnan tud erről?” – kérdezte Sam. De az ezredes már visszatért a munkájához és nem válaszolt.. ’Rendben,’- mondta magának – ’sietek. Tartson ki Daniel, jövö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 xml:space="preserve">Gaia elgondolkodva ült a nagybátyja házában, de most az egyszer nem saját magával volt elfoglalva. Csak Danielre tudott gondolni, és az idegen papokra (vagy akárkik is voltak a barátai) és egyszerre csak különös érzés kerítette hatalmába. A Város megváltozott, és olyan furcsának tűnt. Amióta csak emlékezni tudott, mindig összhangban volt a szívverésével. De most megváltozott valami – kézzelfogható üresség töltött meg mindent, még a falakat is.  </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Tudta, hogy Petrach mostanra már megtalálta Danielt, és elhatározta, hogy új barátja segítségére siet. Ellenőrizte a bejáratot és észrevette, hogy az őrök figyelmét elterelte valamiféle csoportosulás lenn az udvaron. Megragadta az alkalmat és némán, észrevétlenül kiosont. Arra a helyre igyekezett, ahol a bűnözőket és vétkeseket tartották fogva. Még soha nem merészkedett oda korábban – nem akarta tudni, hogy mi folyik ott. Most viszont élénken emlékezett Daniel fájdalmas arckifejezésére, mely pontosan elárulta, hogy minek volt kitéve, és megfogadta, hogy segít neki.</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A kínzás nemcsak a fájdalomról szól, hanem a tehetetlenségrõl is. Az ismétlõdõ brutalitás és kegyetlenség mély hatást gyakorol testre, a lélekre és az elmére, és arra kényszeríti az áldozatot, hogy tehetetlenül szenvedjen a megkönnyebbülés és menekülés reménye nélkül. A kín maradandó károsodást okozhat, örökre bevésõdhet a tudatba. Daniel kezdett sokkos állapotba jutni, úgy érezte lassan megdermednek a tagjai. </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 xml:space="preserve">Petrach távozni készült, mivel elvesztette érdeklődését majdnem eszméletlen áldozata iránt. Csodálatosan érezte magát, felfrissült és egy kicsit meg is éhezett. Karja egy fogantyún pihent, mely maximális fájdalmat okozott, ha teljesen lenyomták. Még soha nem tette meg, és ha most meg is akarta volna tenni, már nem volt rá ideje, Carter nem adott rá lehetőséget. Pontosan tudta, hogy a fegyver ezúttal működni fog, előkapta és leadott egy sorozatot. Petrach-ot rémület és meglepődés töltötte el amikor eltalálták, és hangosan felnyögött a fájdalomtól mielõtt összeesett. </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w:t>
      </w:r>
      <w:r>
        <w:rPr>
          <w:rFonts w:cs="Tahoma" w:ascii="Tahoma" w:hAnsi="Tahoma"/>
          <w:sz w:val="18"/>
          <w:szCs w:val="14"/>
        </w:rPr>
        <w:t>Daniel!” – kiáltott fel Sam és odarohant hozzá. Gyorsan felmérte a helyzetet; fürgén, de óvatosan eltávolította az elektródákat és kioldozta a kötelékeket. “Minden rendben lesz… máris megyünk haza…” Bárcsak azt mondhatta volna, hogy a férfi látja őt, de tekintete teljesen kifejezéstelen volt. Amikor óvatosan felsegítette a székből, Daniel megrettent, azt hitte újból meg akarják támadni. “Daniel! Hall engem? Nézzen rám… én vagyok az, Sam!”</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Hirtelen hangokat hallott maga mögött, és vadul megpördült, arra számítva, hogy Petrach próbál felkelni, de csak a főpapnő lépett a szobába. Könnyes szemmel közeledett, kezei reszkettek. “Túl későn jöttem? Azt mondta, hogy én is hozzájárultam a kínzásához… csak nem okoztam a halálá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Nem” – felelte Sam megnyugodva, “életben van, de nem reagál.”</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w:t>
      </w:r>
      <w:r>
        <w:rPr>
          <w:rFonts w:cs="Tahoma" w:ascii="Tahoma" w:hAnsi="Tahoma"/>
          <w:sz w:val="18"/>
          <w:szCs w:val="14"/>
        </w:rPr>
        <w:t>Daniel! Én vagyok az, Gaia! Annyi mindent tanítottál nekem a szerelemről, megtanítottad, mi hitem igazi értelme, és hogy ne legyek olyan önző… de még többet kell tenned! Meg kell tanítanod, hogyan kell lefordítani és elolvasni a szent szövegeket! Daniel?…. Miért nem válaszol nekem?”-fordult Carterhez.</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Sokkos állapotban van.”</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w:t>
      </w:r>
      <w:r>
        <w:rPr>
          <w:rFonts w:cs="Tahoma" w:ascii="Tahoma" w:hAnsi="Tahoma"/>
          <w:sz w:val="18"/>
          <w:szCs w:val="14"/>
        </w:rPr>
        <w:t>Talán a szerkezet is rosszul működik”- mutatott a karjára Gaia. “De sajnos én nem tudom, hogy kell eltávolítani.”</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Sam megvizsgálta Daniel karját. A seb felnyílt, ahogy Daniel sikertelenül próbálta eltávolítani a szerkezetet az elfogatása előtt. Óvatosan megvizsgálta, és úgy vélte, minden érintés rendkívül fájdalmas lehet, míg be nem heged. Daniel még mindig nem reagált. “Gaia segíts nekem kérlek, hogy elmehessünk innen, vissza a Kapuhoz! Haza kell vinnem ő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Nemsokára rengetegen lesznek az Isten Kapujánál. A Városi Tanács most ítélt el egy embert és át akarják küldeni rajta. Egy újabb idegen… magas, sötét bőrű férfi aranyszínű jellel a homloká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Teal’c”- döbbent meg Sam. “Mikor láttad ő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 xml:space="preserve">Most, az előbb, amikor idefelé jöttem. Őt is ismered?” – Gaia elcsodálkozott, hogy mennyi ember és milyen sok hely létezhet, amiről semmit sem tud.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Együtt jöttünk ide, egy csapat vagyunk, mi négyen. És a segítségeddel együtt is fogunk hazatérni”- jelentette ki Sam reménykedve.</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 két nő támogatásával Daniel lassan elindult, de még mindig nem reagált, amikor megpróbáltak beszélni vele.</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Standard"/>
        <w:rPr>
          <w:rFonts w:ascii="Tahoma" w:hAnsi="Tahoma" w:cs="Tahoma"/>
          <w:sz w:val="18"/>
          <w:szCs w:val="14"/>
        </w:rPr>
      </w:pPr>
      <w:r>
        <w:rPr>
          <w:rFonts w:cs="Tahoma" w:ascii="Tahoma" w:hAnsi="Tahoma"/>
          <w:sz w:val="18"/>
          <w:szCs w:val="14"/>
        </w:rPr>
        <w:t>Na…srácok, megcsináltam!” – jelentette ki büszkén O’Neill. “Mindent megtettem, amit csak akartatok, úgyhogy most már kiszállhatnátok a fejemből.”</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Az nem egészen lehetséges.’</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w:t>
      </w:r>
      <w:r>
        <w:rPr>
          <w:rFonts w:cs="Tahoma" w:ascii="Tahoma" w:hAnsi="Tahoma"/>
          <w:sz w:val="18"/>
          <w:szCs w:val="14"/>
        </w:rPr>
        <w:t>Hogy értitek azt, hogy ’nem egészen’?” – Jack nem akart kifogásokat hallani.</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Valójában nem vagyunk itt… mentális projekciók vagyunk, használjuk a tested és a tudatod, – de nagyon messze vagyunk inne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Jól van… ha nem is vagytok itt, akkor TÜNÉS!” – mondta elkeseredetten Jack.</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w:t>
      </w:r>
      <w:r>
        <w:rPr>
          <w:rFonts w:cs="Tahoma" w:ascii="Tahoma" w:hAnsi="Tahoma"/>
          <w:sz w:val="18"/>
          <w:szCs w:val="14"/>
        </w:rPr>
        <w:t>Azt próbáljuk elmagyarázni, hogy ha egyszer megtörtént a tudati kivetítés, már nem lehet visszafordítani… nem tudunk csak úgy eltűnni!’</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Azonkívül szívesen vagyunk itt. A hibáid ellenére igazán figyelemre méltóan szerepeltél!’</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w:t>
      </w:r>
      <w:r>
        <w:rPr>
          <w:rFonts w:cs="Tahoma" w:ascii="Tahoma" w:hAnsi="Tahoma"/>
          <w:sz w:val="18"/>
          <w:szCs w:val="14"/>
        </w:rPr>
        <w:t>Na álljunk meg egy pillanatra. Valahogy NEM BÍROM hogy itt vagytok! Különben is, ti nem lehettek azok a fickók, akik a múltkor összezavarták a fejemet, hisz az Asgaardiak kiszedtek innen!” –  hajszál híján kiabált a hangokkal.</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w:t>
      </w:r>
      <w:r>
        <w:rPr>
          <w:rFonts w:cs="Tahoma" w:ascii="Tahoma" w:hAnsi="Tahoma"/>
          <w:sz w:val="18"/>
          <w:szCs w:val="14"/>
        </w:rPr>
        <w:t>Ó, Asgaardiak… Asgaardiak… olyan biztosak magukban, mindig helyesen cselekszenek, bolygókat mentenek meg – tényleg, olyan átkozottul gőgöse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Ami engem illet, soha nem szerettem túlságosan őket… túlbecsülik maguka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Jack kifakadt: “RÁM FIGYELNÉTEK VÉGRE? Ők szabadítottak meg tőletek, nem?”</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Nem, nem egészen. Csupán a tudatos énedben szüntették meg a mentális kivetülést. Azután hosszú időre háttérbe szorultunk. Úgy tűnik, ez a módszer általában beváli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De az elméd fogékony maradt a hívásunkra… szerencsére, különben nem tudtál volna segíteni nekün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Jack tovább beszélt a hangokhoz, miközben átkutatta az épületeket a társai után. “Szóval ti vagytok az a faj, akit Ősöknek hívnak? És ez a sok gép itt mind arra szolgál, hogy projekciókat hozzon létre az emberek agyában? De miér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w:t>
      </w:r>
      <w:r>
        <w:rPr>
          <w:rFonts w:cs="Tahoma" w:ascii="Tahoma" w:hAnsi="Tahoma"/>
          <w:sz w:val="18"/>
          <w:szCs w:val="14"/>
        </w:rPr>
        <w:t>Amikor átfésültük a galaxisotokat, még fiatal és lobbanékony faj voltunk... elkövettünk néhány tévedés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Túlságosan is soka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Ki kellett javítani a tévedéseinket… ezért kigondoltunk egy módszert, amivel kivetíthettük magunkat, mégpedig a közvetítők segítségével. Aztán szép lassan nekiláttunk, hogy rendbehozzuk a dolgoka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w:t>
      </w:r>
      <w:r>
        <w:rPr>
          <w:rFonts w:cs="Tahoma" w:ascii="Tahoma" w:hAnsi="Tahoma"/>
          <w:sz w:val="18"/>
          <w:szCs w:val="14"/>
        </w:rPr>
        <w:t>Én azt szeretném, ha ENGEM hoznátok rendbe!”- kezdte megint Jac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Egyáltalán nem vagy veszélyben. Megtanultuk, hogyan működjünk együtt az elméddel, hogy ne vegyük nagyon igénybe és ne terheljük túl, mint korábban. Tökéletesen jól vagy!’</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NÉZZETEK RÁM! Fel-alá járkálok, és a fejemben lévő hangokhoz beszélek, akik tulajdonképpen egy távoli galaxisban élő idegenek kivetülései. Kétlem, hogy a katonaságnál azt mondanák, hogy tökéletesen jól vagyok!” – tiltakozott Jac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Talán lassan elhalkulunk, mint korábban.’</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w:t>
      </w:r>
      <w:r>
        <w:rPr>
          <w:rFonts w:cs="Tahoma" w:ascii="Tahoma" w:hAnsi="Tahoma"/>
          <w:sz w:val="18"/>
          <w:szCs w:val="14"/>
        </w:rPr>
        <w:t>TALÁN? Gyerünk! Segítettem nektek… a legkevesebb amit megtehettek, hogy…”-kezdte újra, de az egyik hang közbevágot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Tudom! Keresd meg az Asgaardiakat… a javítás mestereit… és ismét rendbehozna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Fogalmam sincs, hol keressem őket, inkább nektek kéne tudni!” – emlékeztette őket Jac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Jól van, nézzük csak… Feltételezéseink szerint a keresés nem tart tovább negyven vagy ötven évszázadnál.’</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w:t>
      </w:r>
      <w:r>
        <w:rPr>
          <w:rFonts w:cs="Tahoma" w:ascii="Tahoma" w:hAnsi="Tahoma"/>
          <w:sz w:val="18"/>
          <w:szCs w:val="14"/>
        </w:rPr>
        <w:t>Évszázad? Micsoda megkönnyebbülés!” – gúnyolódott Jack. “Igazán nem szeretnék annyi ideig így maradni… Van számotokra egy kérdésem. A Földön is elkövettetek pár tévedés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Tudtam, hogy megkérdezi.’</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Időnként túl okos.’</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Ne válaszoljun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Miért ne? Úgyis ki fogja találni, hisz kifürkészheti a gondolatainkat, ha elég erősen próbálja,. Igen, elkövettünk néhány tévedést… illetve inkább egy nagyot. Aztán olyan gyorsan távoztunk, amilyen gyorsan csak tudtunk! Úgy tűnik, rábukkantunk egy haldokló fajra, és megkönyörültünk rajtu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Évszázadokig tanulmányoztuk a lárvájukat… tápláltuk őke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w:t>
      </w:r>
      <w:r>
        <w:rPr>
          <w:rFonts w:cs="Tahoma" w:ascii="Tahoma" w:hAnsi="Tahoma"/>
          <w:sz w:val="18"/>
          <w:szCs w:val="14"/>
        </w:rPr>
        <w:t xml:space="preserve">Mondjuk el őszintén. Egyiküket, akit Ra-nak hívtak, elvittük a Tau’ri-ra… azaz a Földre. Fogalmunk se volt, miféle teremtményekké válnak majd a Goa’uldok.’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Elég undorítóa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 xml:space="preserve">A gépeinket úgy terveztük, hogy soha ne használhassák azokat közvetítőként.’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Ááá, ez megmagyarázza, miért nem működött Teal’c-nél. Ő a csapatom tagja – és Jaffa” – mondta Jac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Miért kell folyton mindent megmagyaráznod? A tudatodban élünk, elfelejtetted?’</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Az isten szerelmére! Ki nem állhatom, ha más is van a fejemben rajtam kívül! És most azt mondjátok, hogy TI vagytok a felelősek a Goa’uld faj megmentéséért? Tudjátok, hogy embereket hurcolnak el, és rabszolgának használják őket az egész galaxisban?” – fakadt ki Jack.</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w:t>
      </w:r>
      <w:r>
        <w:rPr>
          <w:rFonts w:cs="Tahoma" w:ascii="Tahoma" w:hAnsi="Tahoma"/>
          <w:sz w:val="18"/>
          <w:szCs w:val="14"/>
        </w:rPr>
        <w:t>Mi is hoztunk el embereket a Földről. Aztán csodálatos helyeket építettünk nekik, olyan tökéleteseket, mint például ez!’</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Na igen… ez biztosan nagyszerűen működött!” – ironizált Jac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Nyugodtan gúnyolódhatsz, mi akkor is csodálatos dolgokat hoztunk létre! Lehet hogy egy kicsit túlzásba vittük, de jót akartun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Van egy nagy kérdésem. Tudtok segíteni legyőzni a Goa’uldot?” – kérdezte nyíltan az ezredes.</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Mi nem vagyunk harcosok. Inkább ahhoz értünk, hogy minél gyorsabban elmeneküljünk az erőszak elől.'</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Valami azt súgja, hogy ha megismerhetnénk a technológiátokat, fel tudnánk használni a Föld védelmében." – bátorította őket Jac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Még nem álltok késze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Túl erőszakosak, lobbanékonyak… és önfejűek vagytok.’</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w:t>
      </w:r>
      <w:r>
        <w:rPr>
          <w:rFonts w:cs="Tahoma" w:ascii="Tahoma" w:hAnsi="Tahoma"/>
          <w:sz w:val="18"/>
          <w:szCs w:val="14"/>
        </w:rPr>
        <w:t>Na már megint itt tartunk… És azt sem egészen értem, hogy mit értetek közvetítőn. Nem tudjátok, hol vannak a társaim?” – visszatért a legfontosabb kérdésre, hogy megtalálhasson mindenki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Úgy tűnik, annál a szerkezetnél vannak, amit ti Csillagkapunak hívtok. Mellesleg igazán találó név, tetszik nekünk! Nektek terveztük, tudtad?’</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w:t>
      </w:r>
      <w:r>
        <w:rPr>
          <w:rFonts w:cs="Tahoma" w:ascii="Tahoma" w:hAnsi="Tahoma"/>
          <w:sz w:val="18"/>
          <w:szCs w:val="14"/>
        </w:rPr>
        <w:t>Nyilván oda akarsz menni, hogy beszélj az összegyűlt tömeggel, ha eláruljuk, hogy meg akarják büntetni a Jaffá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Jack beleütközött egy férfibe, aki előtte támolygott az utcán, és egy gondolat ötlött fel benne: “Na majd adok valakit, akit megbüntethette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Bár hiábavaló kísérlet volt, Teal’c megpróbált fellebbezni a Tanácshoz és az összegyűlt tömeghez, hogy vizsgálják felül az ítéletet. A Tanács vezetője sajnálkozását fejezte ki, hogy nem tudták megfelelően felkészíteni az utazásra, de mivel a szervezete ellenállt a beültetésnek, most kénytelen éberen végigszenvedni az egész eljárást. Aztán a férfi egy sor vallásos énekbe és imádságba kezdett, a tömeg pedig csatlakozott hozzá. Teal'c mozdulatlanul állt a négy őr gyűrűjében és meglehetősen idegesen figyelte a tárcsázó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Hirtelen észrevett némi mozgást a sötétben a tömeg mögött. Megkönnyebbült, amikor rájött, ki az és odaszólt a férfinek: “Eppin! Nagy kockázatot vállaltál, hogy eljöttél ide! Nagyon köszönöm!”</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A hegyekben élő emberek félretették a félelmüket. Eljöttek az Isten Kapujához megakadályozni, hogy még egy igazságtalanság történjen. Nem fogjuk megengedni az Első Város lakóinak, hogy még egy embert a halálba küldjenek, akinek csak annyi a bűne, hogy különbözik tőlük… és nem tökéletes!” – Eppin bátran és nagy meggyőződéssel beszélt. Teal’c-hez fordult: "Tudtam, hogy csak idő kérdése volt, hogy úgy döntsenek, megszabadulnak tőled. És azt is tudtam, hogy nem futamodhatok meg! Többé már nem!”</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Gaia odaért a gyülekezethez, és amikor meghallotta a kívülálló beszédét, tudta, hogy nagy változások vannak készülődőben. Csodálatos változások, és ő segíteni fog a véghezvitelükbe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mikor a köznép meglátta a főpapnőt, tiszteletteljesen fejet hajtott előtte.</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Gaia tiltakozott. “Ne hajlongjatok előttem! Ezen az éjszakán megmutatom nektek az istenek, vagyis a Város létrehozóinak valódi szándékát. Hallgassátok, miről beszél a kívülálló! Bölcsen azt mondja, hogy nagy bűn lenne átküldeni ezt a férfit az Isten Kapuján át, ahelyett, hogy szívesen látnánk… a hibáival és különbözőségével együt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Carter csodálkozva bámulta hogyan válik a fiatal papnő igazságos vezetővé. A Tanács tagjait kevésbé győzték meg a hallottak. Nem lesz könnyű Gaia számára egyesíteni az embereit, de Sam érezte, hogy megvan benne a kellő akaraterő, hogy megvalósítsa az elképzelései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ztán Danielre fordította figyelmét. Hogy örülne, ha látná, milyen hatást tett Gaia-ra, ha látná, hogy lassan minden jóra fordul, nagy mértékben neki köszönhetően. Úgy tűnt, még mindig nem lát és nem hall semmit, tekintetében révedező szomorúság ült. Gyengéden leültette egy kőre, és az előtte kibontakozó drámára figyel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Sokan vonakodtak szabadon engedni Teal’c-et, és azt kérdezték, miért lettek ingerültek az istenek… miért villognak olyan szokatlanul a fények a templomtoronyból. A vita közepette két új alak tűnt fel. Jack a csoport közepébe sétált és durván a földre lökte Petrach-ot. “Nos emberek, ha kerestek valakit, aki megszámlálhatatlan sok bűntettet követett el… vessetek egy jó alapos pillantást erre az alakra!”</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Gaia belekezdett nagybátyja titkos kihallgatásainak elbeszélésébe, azt is elmondta, hogyan manipulálta a Városi Tanácsot, és hogy elhallgatta az igazságot az ősi írásokkal kapcsolatban. A nép figyelmesen hallgatta, Teal’c-ről egészen megfeledkeztek.</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Jack sorban megölelte társait, utoljára hagyva Danielt. “Hogy van?” – kérdezte Sam-e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Nem tudom. Fizikailag rendbe fog jönni, de kezelésre van szüksége. Ami a többit illeti… tényleg nem tudom” – felelte letörten.</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O’Neill félrevonta Cartert és Teal’c-et és tovább kérdezősködött Daniel hallótávolságán kívül. “A jelek szerint Petrach kiakasztotta egy kis kínzással.”</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Sam helyeslően bólintott. “De nemcsak ez juttatta ilyen állapotba, hanem a drogok állandó alkalmazása is, amivel a viselkedését kontrollálták… eltart egy ideig, míg rendbe jön, uram. Gaia elmondta, hogy elkezdett megfejteni néhány ősi szöveget. Felfedte az igazi jelentésüket, és ezentúl aszerint akarnak élni. Úgy beszélt róla, mint egy igazi hősről!”</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w:t>
      </w:r>
      <w:r>
        <w:rPr>
          <w:rFonts w:cs="Tahoma" w:ascii="Tahoma" w:hAnsi="Tahoma"/>
          <w:sz w:val="18"/>
          <w:szCs w:val="14"/>
        </w:rPr>
        <w:t>Meg kell kérdeznünk… melyik könyvet szereti a legjobban? Tudja, mindegyikünknek megvan a saját kedvence.” – válaszolta Jac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Uram?” – kérdezte ijedten Sam. “Még mindig hallja 'őket', ezredes?”</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w:t>
      </w:r>
      <w:r>
        <w:rPr>
          <w:rFonts w:cs="Tahoma" w:ascii="Tahoma" w:hAnsi="Tahoma"/>
          <w:sz w:val="18"/>
          <w:szCs w:val="14"/>
        </w:rPr>
        <w:t xml:space="preserve">Igen, még mindig...százados. A dolgok állása szerint ez így is lesz… még vagy pár száz évig! Majd ha a szépen lecsendesedtek a dolgok, nem ártana itt maradnom még egy kis ideig. Legalább addig, míg elhalkulnak…” – figyelte Carter reakcióját és kissé zavarban volt az elhangzottaktól. </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w:t>
      </w:r>
      <w:r>
        <w:rPr>
          <w:rFonts w:cs="Tahoma" w:ascii="Tahoma" w:hAnsi="Tahoma"/>
          <w:sz w:val="18"/>
          <w:szCs w:val="14"/>
        </w:rPr>
        <w:t>Elhalkulnak… uram. Azt mondta elhalkulnak? Hm, persze! Ez úgy hangzik, mint egy terv! Én azt hiszem, mégis haza kellene vinnünk Danielt. Szükségünk van valakire, hogy eltávolítsa azt az átkozott eszközt a karjából.” – Sam megfordult, hogy ránézzen és nagyon kellemesen meglepődött a látványtól.</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Samus szülei Daniel ölébe tették a gyereket és a kisbaba rögtön figyelmet követelt magának. Daniel először alig észlelte, hogy egy gyerek van a karjában. Semmi mást nem akart, csak egyszerűen hagyni, hogy múljon felette az élet. Már nem akart megbirkózni a helyzettel. Aztán érezte, hogy apró kezek ütögetik az ajkát, és piszkálják az orrát. A gyerek odabújt hozzá, kényelmesen elhelyezkedett az ölében és addig nyafogott, míg végre figyelt rá.</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A csecsemő ártatlansága, őszinte bizalma és élénk, dallamos nevetése Daniel szívéig hatolt és olyan változást idézett elő, amit semmi más nem tudott volna elérni azon az éjszakán. Átölelte a gyermeket és önkéntelenül elmosolyodott, miközben könnyek peregtek az arcán. Olyan dolgokon ment keresztül, amikre soha többé nem akart gondolni, de tudta, hogy úgyis visszatérnek majd hozzá a legsötétebb óráiban. Mégis túlélte! Életben maradt, és az élet – bár közel sem volt tökéletes – folytatódott.</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Észrevette társai aggódó pillantásait, és könnyes szemmel rájuk mosolygott. Megkönnyebbülten visszamosolyogtak, körülvették, bátorítóan megveregették a vállát és elhalmozták figyelmességgel. Jack leguggolt mellé, “Tényleg élelmes a kölyök! Ami magát illeti, nem mondható el ugyanez… Tudja mit? Felejtsük el azt a beszélgetést, amit még az elején ígértem. Azt hiszem, most legalább egy követendő szabályt magtanult, nevezetesen, hogy maradjon mindig mellettem…”</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Jack, én… pokolian érzem magam… olyan üres vagyok, és fáradt…” – Daniel most szólalt meg először a megpróbáltatása óta, és nagyon jólesett, hogy végre kimondhatta Jack-nek.</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w:t>
      </w:r>
      <w:r>
        <w:rPr>
          <w:rFonts w:cs="Tahoma" w:ascii="Tahoma" w:hAnsi="Tahoma"/>
          <w:sz w:val="18"/>
          <w:szCs w:val="14"/>
        </w:rPr>
        <w:t>Még hosszú utat kell megtenned, Danny” – felelte lágyan Jack. “Higgy nekem, én tudom. De minden nap egy kicsivel előbbre jutunk, míg teljesen jól nem leszel!… Nohát! Igazán kíváncsiak vagyunk, melyik ősi könyv tetszett a legjobban?”</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Daniel felkapta a fejét, és furcsa pillantást vetett az ezredesre. “Jól érzi magát? Mintha áttért volna a királyi többesre, vagy mi…”</w:t>
      </w:r>
    </w:p>
    <w:p>
      <w:pPr>
        <w:pStyle w:val="Normal"/>
        <w:rPr/>
      </w:pPr>
      <w:r>
        <w:rPr>
          <w:rFonts w:cs="Tahoma" w:ascii="Tahoma" w:hAnsi="Tahoma"/>
          <w:sz w:val="18"/>
          <w:szCs w:val="14"/>
        </w:rPr>
        <w:t>“</w:t>
      </w:r>
      <w:r>
        <w:rPr>
          <w:rFonts w:cs="Tahoma" w:ascii="Tahoma" w:hAnsi="Tahoma"/>
          <w:sz w:val="18"/>
          <w:szCs w:val="14"/>
        </w:rPr>
        <w:t>Ó… erről még… sok megbeszélnivalónk lesz!” – Jack félrenézett, és arra gondolt, hogy is magyarázza el Danielnek, mi minden történt, aztán úgy döntött egyelőre sehogy, legalábbis ezen az éjszakán nem.</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Ezalatt Eppin megnyugtatta Cartert, hogy biztonságosan el tudja távolítani az eszközt Daniel karjából. Bejelentette, hogy a családjával együtt visszahívták a Városba… és komolyan fontolóra vette az ajánlatot. </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 xml:space="preserve">Leültek Daniel mellé és eltűnődve nézték, ahogy a tömeg feloszlott, és az emberek hazatértek otthonaikba. Úgy érezték, soha nem felejtik el, ami azon az éjszakán történt.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t>Epilógus</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Három hónap. Azt hiszem, a CsK-1 felállította a leghosszabb küldetés rekordját, de minden perce megérte. Gaia javasolta, hogy írjam le részletesen, ami történt. Eddig nem tudtam rávenni magam, egészen mostanáig.</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Gaia… milyen talpraesett, erõskezû, és könyörületes vezetõ lett belőle! Azt hiszem a népe elégedett a változásokkal, bár néhányan boldogabbak a többségnél. Úgy gondolom, akik abszolút tökéletesnek tartották magukat, azok érezték a legnagyobb kiábrándultságot és céltalanságot. A Tanács attól tartott, hogy olyan társadalom jön létre, melyben folyamatosan nő az erőszak. Ez nem történt meg, legalábbis eddig még nem. Keményen dolgozó, őszinte és nyitott embereket látok, akik olyan társadalmat akarnak létrehozni, amit valóban a sajátjuknak mondhatnak. Az ősi szövegek jó útmutatást adnak, és végre arra használják őket, amire az Ősök szánták.</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Sokan úgy érezték, elvesztették a hitüket, amikor az ’istenek’ hirtelen lelepleződtek. A változások súlyosan érintették őket és mélységesen elszomorodtak. De váratlanul egy új lelki vezető lépett elő közülünk, aki megtanította, hogyan építsenek fel egy új hitet. Ő volt Teal’c. Egykor hasonló élményei voltak, és úgy gondolta, ő a legalkalmasabb arra, hogy segítsen. Gyakran láttuk Eppin társaságában, rengeteget tanult tőle a járművek meghajtó rendszeréről. Néhány éjszaka láttam, amint meditációba merülve próbált kapcsolatba lépni Goa’uld szimbiontájával. Úgy gondolja, ha végre sikerül vele kommunikálni, akkor új lehetőségek tárháza fog megnyílni előtte. Állandóan elfoglaltnak tűnik, hogy elkerülhesse Jack-et – bár végül is ez csak az én véleményem. Jack-nek is meglehetosen sok dolga van mostanába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Hammond tábornoknak felkeltette az érdeklõdését az Elsõ Város által ismert Goa’uld Csillagkapu cím. Mostanában olvastam egy beszámolót arról, hogy a CsK parancsnokság megpróbált MALP szondákat küldeni a bolygóra. Bár a szondák molekuláris áthelyezõdése egyértelmûen megtörtént, mégsem nem lep meg, hogy azonnal megsemmisültek, mielõtt bármilyen hasznos adatot küldhettek volna. Vagy a bolygón uralkodó kedvezõtlen körülmények okozták az elpárolgásukat, vagy pedig valamilyen védelmi mechanizmus. Bizonyos fokig örülök is neki. Azt hiszem a bolygó nem tartozik azon helyek közé, ahova valaha is el szeretnénk jutni.</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Sam azt se tudta, mit tanulmányozzon elõször. Úgy láttam, elégedett magával; és amikor végre lecsillapodtak a kedélyek, szerencsére már nem nyugtalankodott miattam. Szép lassan kezdi megérteni hogy mi biztosítja az energiát a tárcsázó és a Kapu számára. A vizsgálatok szerint, valami megváltoztatja a naquada ásvány molekuláris szerkezetét és a szubatomi részecskék elrendezõdését és megcsapolja az energiájukat. Bárcsak mindenki látta volna, amikor Sam megkért, hogy fordítsak le egy mûszaki kézikönyvet Jack-nek, hogy megtudjunk néhány dolgot az Õsöktõl. Jack rendkívül elégedett volt, hogy képes elmagyarázni a szubatomi fizikát Sam-nek, bár még ez is enyhe kifejezés. Késõbb aztán Sam is hasonlóképpen érzett. Amikor a Tok’Ra megkérte, hogy adja át az újonnan szerzett ismereteit, nagyon készségesen segített. Azt nem mondom, hogy fölényeskedett velük, de mindkettõnket nagy megelégedéssel töltött el, hogy a Tau’Ri tanítja a Tok’Ra-t egy-két dologra. Jack állandóan piszkálja õt. Késégbeesetten szeretné tudni, hogy még hány évszázadig marad ilyen állapotba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Elérkeztem Jack-hez... Amikor teljesen megértettem, hogy mit engedett megtörténni magával, és mennyit kockáztatott hogy megmentse ezeket az embereket, én... nos... egyáltalán nem döbbentem meg, de még csak meg se lepõdtem. Jack így is tud viselkedni, ha akar. Az iránta való tiszteletem viszont a százszorosára nõtt. (Remélem ezt nem fogja elolvasni!) És igen, engem is megkérdezett az évszázadokról. A hangok még mindig jelen vannak, talán már egy kicsit halkabban beszélnek... de most már mindannyian természetesnek vesszük. Jack nem szeretne addig hazamenni, míg teljesen el nem tûnnek. Hammondot ez nem túlságosan érdekli, mindaddig, amig a CsK-1 hasznos információkat küld. Azt hiszem Jack abban a hitben ringatja magát, hogy az Õsök nagyon kedvelik õt.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Hmm, úgy tûnik, kifelejtettem valakit... saját magam! A történtek után visszavittek a bázisra, és egy hétig drog-elvonókúrán voltam. Semmire nem emlékszem belõle! Aztán amikor újra világosan tudtam gondolkodni, engedélyt kaptam, hogy visszatérjek, és nekiálltam fordítani és tanítani az õsi szövegeket. Egy hónapig a mennyekben éreztem magam! Kedves emberek, kellemes munkakörümények között dolgoztam... és az a rengeteg dolog amit az Õsökrõl, a Földrõl, a filozófiáról és a kultúráról tanultam, egész biztos megtöltene egy vagy két könyve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Öt héttel ama nap után, amikor... amikor Sam kiszabadított... egyfajta idegösszeomlást kaptam. Képtelen voltam egyedül maradni, és rémísztõ álmok kezdtek gyötörni. Olyanok, amik után nem tud visszaaludni az ember. Aztán egy nap megittam egy pohár sört - vagy valami hasonlót - és amikor már-már felszabadultan éreztem magam, az agyam teljesen kihagyott. Két napig tartott és senki nem tudta, hol vagyok. Még most sem emlékszem, merre jártam. Gaia azt mondta, itt az ideje, hogy emlékezzek és szembenézzek a félelemmel.... mindazzal, ami történt. Megpróbáltam könnyedén venni, és kitartottam amellett, hogy nem féltem.</w:t>
      </w:r>
    </w:p>
    <w:p>
      <w:pPr>
        <w:pStyle w:val="Normal"/>
        <w:rPr>
          <w:rFonts w:ascii="Tahoma" w:hAnsi="Tahoma" w:cs="Tahoma"/>
          <w:sz w:val="18"/>
          <w:szCs w:val="14"/>
        </w:rPr>
      </w:pPr>
      <w:r>
        <w:rPr>
          <w:rFonts w:cs="Tahoma" w:ascii="Tahoma" w:hAnsi="Tahoma"/>
          <w:sz w:val="18"/>
          <w:szCs w:val="14"/>
        </w:rPr>
      </w:r>
    </w:p>
    <w:p>
      <w:pPr>
        <w:pStyle w:val="Normal"/>
        <w:rPr/>
      </w:pPr>
      <w:r>
        <w:rPr>
          <w:rFonts w:cs="Tahoma" w:ascii="Tahoma" w:hAnsi="Tahoma"/>
          <w:sz w:val="18"/>
          <w:szCs w:val="14"/>
        </w:rPr>
        <w:t xml:space="preserve">Bevitt abba a szobába, nyolc héttel a történtek után. Szándékosan ottfelejtett dolgokat, pont azokat amiket... amiket </w:t>
      </w:r>
      <w:r>
        <w:rPr>
          <w:rFonts w:cs="Tahoma" w:ascii="Tahoma" w:hAnsi="Tahoma"/>
          <w:i/>
          <w:iCs/>
          <w:sz w:val="18"/>
          <w:szCs w:val="14"/>
        </w:rPr>
        <w:t>õ</w:t>
      </w:r>
      <w:r>
        <w:rPr>
          <w:rFonts w:cs="Tahoma" w:ascii="Tahoma" w:hAnsi="Tahoma"/>
          <w:sz w:val="18"/>
          <w:szCs w:val="14"/>
        </w:rPr>
        <w:t xml:space="preserve"> használt. Az elsõ alkalommal alig léptem át az ajtón, máris ki kellett mennem.</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Sokkal nehezebb errõl írnom, mint gondoltam!</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Amikor legközelebb visszatértem, beültem a székbe... és már olyan biztonságban éreztem magam, hogy még meg is kértem Gaia-t, hagyjon magamra. Biztos voltam benne, hogy semmi sem tud felzaklatni. Nem számtottam rá, hogy a visszaemlékezés azzal fenyeget, hogy leblokkolja az agyam, de ha tudom se engedtem volna. Azt akartam, hogy szép lassan felbukkanjon minden, anélkül, hogy kicsúsznának a dolgok az irányításom alól. Ekkor jött be Jack. Nem akarta, hogy egyedül éljem át az emlékeket, és én is beláttam, hogy nagy szükségem van a baráti érintésre.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Látta, hogy reszketek, és nem kellett semmit se mondanom, pontosan tudta, mit érzek. Valahányszor úgy éreztem, megsemmisítenek az emlékek, megragadta a vállam és szorosan átkarolt. Ilyenkor úgy láttam, mintha erõs szikla lenne, aki szilárd támaszt nyújt... és nagyon jól tudja, min megyek keresztül. Mentegetõzve motyogtam gyengeségem miatt, de csak legyintett. Emlékszem, azt mondta: “Daniel, képes vagy szembenézni a hatalommal ami a markában tartott, és le fogod gyõzni! Gyõzni fogsz! Csak erõ és kitartás kell hozzá!”</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Két héttel ezelõtt, amikor elhagytuk az ebédlõt, Jack azt mondta, maradt még valami, amit nem tettem meg... és amíg meg nem teszem, a rémálmok folytatódni fognak. Szólt Sam-nek és Teal’c-nek hogy csatlakozzanak hozzánk. Sejtettem, mire gondol, és amikor beléptünk egy házba, ahol a vétkesek rehabilitációját végezték, már biztos voltam benne. Odavittek, hogy találkozzam Petrach-kal. Végre, le tudtam írni a nevét! Két héttel ezelõttig nemhogy beszélni, még gondolni sem tudtam rá.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Öregnek és kissé fáradtnak tûnt, amikor belépett az ajtón, hogy üdvözöljön minket. Az orvosok pszichoaktív gyógyszeres kezelésnek vetették alá, hogy csökkentsék az erõszakos hajlamait. Jack bemutatott minket egymásnak; fogalmam sem volt, hogy fog reagálni. Amikor kezet nyújtott, a térdeim megroggyantak és elgyengültem. Teal’c lesegített egy székbe, és Petrach sietve hozott egy pohár vizet. Úgy tûnt, nagyon aggódik a jóllétem miatt, de nem hiszem, hogy emlékezett rá, ki is vagyok valójában...</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Megnyugodtam, már nem kellett többé félnem ettõl az embertõl. Jack folyton rajtam tartotta a szemét. Miután elköszöntünk, félrevont és tudni akarta, hogy érzem magam... most, hogy végre szembesültem... szembesültem azzal, aki megkínzott. Végre azt mondhattam, jól! Mondtam neki, hogy hasznos volt, békességgel töltött el és megkönnyebbültem. Láttam, hogy nem is az a szörnyeteg, akirõl egyfolytában álmodtam, és úgy éreztem, fokozatosan meg tudok majd bocsátani neki. Jack halkan bevallotta, hogy az iraki börtön és az öbölháború óta egyfolytában ezzel próbálkozik, de még mindig nem tudja megtenni. Ezért biztos benne, hogy én új esélyt kaptam. Megpróbáltam rávenni, hogy beszéljen azokról az éjszakákról - hogy min ment keresztül és milyen rémálmai maradtak. Nagyon szívesen meghallgattam volna, most, hogy hasonlókon mentem át, mint õ.</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 xml:space="preserve">Három hónap az életünkbõl! A hangok folyton arra késztetik Jacket, hogy gúnyolja az Asgaardiakat... nagyon remélem, nem fog bajba kerülni egy nap emiatt! Azt mondta, amikor megkérdezte õket a Furlingekrõl - hisztérikus nevetésben törtek ki, és könyörögtek, nehogy kikezdjen velük. Azt szeretnék, ha Jack elmenne és meglátogatná õket... gondolom el tudják képzelni a reakcióját! Nos... ez minden. </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ab/>
        <w:tab/>
        <w:tab/>
        <w:tab/>
        <w:t>***</w:t>
        <w:tab/>
        <w:t>***</w:t>
        <w:tab/>
        <w:t>***</w:t>
        <w:tab/>
        <w:t>***</w:t>
      </w:r>
    </w:p>
    <w:p>
      <w:pPr>
        <w:pStyle w:val="Normal"/>
        <w:rPr>
          <w:rFonts w:ascii="Tahoma" w:hAnsi="Tahoma" w:cs="Tahoma"/>
          <w:sz w:val="18"/>
          <w:szCs w:val="14"/>
        </w:rPr>
      </w:pPr>
      <w:r>
        <w:rPr>
          <w:rFonts w:cs="Tahoma" w:ascii="Tahoma" w:hAnsi="Tahoma"/>
          <w:sz w:val="18"/>
          <w:szCs w:val="14"/>
        </w:rPr>
      </w:r>
    </w:p>
    <w:p>
      <w:pPr>
        <w:pStyle w:val="Normal"/>
        <w:rPr>
          <w:rFonts w:ascii="Tahoma" w:hAnsi="Tahoma" w:cs="Tahoma"/>
          <w:sz w:val="18"/>
          <w:szCs w:val="14"/>
        </w:rPr>
      </w:pPr>
      <w:r>
        <w:rPr>
          <w:rFonts w:cs="Tahoma" w:ascii="Tahoma" w:hAnsi="Tahoma"/>
          <w:sz w:val="18"/>
          <w:szCs w:val="14"/>
        </w:rPr>
        <w:t>Daniel letette a naplót és eltûnõdve hátradõlt. Tökéletesség... töprengve felnézett a szikrázó éjszakai égboltra. Egy rég elfelejtett idézet jutott az eszébe, amit egy professzor mondott neki, hogy reményt ébresszen egy diákban, aki fáradhatatlanul a munkájának áldozta magát, hogy mindent megfejthessen és megérthessen...</w:t>
      </w:r>
    </w:p>
    <w:p>
      <w:pPr>
        <w:pStyle w:val="Normal"/>
        <w:tabs>
          <w:tab w:val="clear" w:pos="709"/>
          <w:tab w:val="left" w:pos="284" w:leader="none"/>
        </w:tabs>
        <w:ind w:left="284" w:hanging="0"/>
        <w:rPr/>
      </w:pPr>
      <w:r>
        <w:rPr>
          <w:rFonts w:cs="Tahoma" w:ascii="Tahoma" w:hAnsi="Tahoma"/>
          <w:sz w:val="18"/>
          <w:szCs w:val="14"/>
        </w:rPr>
        <w:t>“</w:t>
      </w:r>
      <w:r>
        <w:rPr>
          <w:rFonts w:cs="Tahoma" w:ascii="Tahoma" w:hAnsi="Tahoma"/>
          <w:sz w:val="18"/>
          <w:szCs w:val="14"/>
        </w:rPr>
        <w:t>Az elérhetetlen tökéletességre való fáradhatatlan törekvés - még ha csak egy öreg zongorán való játékot is jelent - az egyetlen dolog, ami értelmet adhat az életünknek ezen a haszontalan bolygón.”</w:t>
      </w:r>
      <w:r>
        <w:rPr>
          <w:rFonts w:cs="Tahoma" w:ascii="Tahoma" w:hAnsi="Tahoma"/>
          <w:position w:val="6"/>
          <w:sz w:val="18"/>
          <w:szCs w:val="14"/>
        </w:rPr>
        <w:t>1</w:t>
      </w:r>
      <w:r>
        <w:rPr>
          <w:rFonts w:cs="Tahoma" w:ascii="Tahoma" w:hAnsi="Tahoma"/>
          <w:sz w:val="18"/>
          <w:szCs w:val="14"/>
        </w:rPr>
        <w:t xml:space="preserve">  </w:t>
      </w:r>
    </w:p>
    <w:p>
      <w:pPr>
        <w:pStyle w:val="Normal"/>
        <w:tabs>
          <w:tab w:val="clear" w:pos="709"/>
          <w:tab w:val="left" w:pos="284" w:leader="none"/>
        </w:tabs>
        <w:rPr>
          <w:rFonts w:ascii="Tahoma" w:hAnsi="Tahoma" w:cs="Tahoma"/>
          <w:sz w:val="18"/>
          <w:szCs w:val="14"/>
        </w:rPr>
      </w:pPr>
      <w:r>
        <w:rPr>
          <w:rFonts w:cs="Tahoma" w:ascii="Tahoma" w:hAnsi="Tahoma"/>
          <w:sz w:val="18"/>
          <w:szCs w:val="14"/>
        </w:rPr>
        <w:t>“</w:t>
      </w:r>
      <w:r>
        <w:rPr>
          <w:rFonts w:cs="Tahoma" w:ascii="Tahoma" w:hAnsi="Tahoma"/>
          <w:sz w:val="18"/>
          <w:szCs w:val="14"/>
        </w:rPr>
        <w:t>Elérhetetlen tökéletesség” - mormolta Daniel. A végsõ cél, ami értelmet adhat az életnek, feltéve, ha tudomásul vesszük és elfogadjuk, hogy bármennyire is törekszünk rá... soha nem érhetjük el.</w:t>
      </w:r>
    </w:p>
    <w:p>
      <w:pPr>
        <w:pStyle w:val="Normal"/>
        <w:tabs>
          <w:tab w:val="clear" w:pos="709"/>
          <w:tab w:val="left" w:pos="284" w:leader="none"/>
        </w:tabs>
        <w:rPr>
          <w:rFonts w:ascii="Tahoma" w:hAnsi="Tahoma" w:cs="Tahoma"/>
          <w:sz w:val="18"/>
          <w:szCs w:val="14"/>
        </w:rPr>
      </w:pPr>
      <w:r>
        <w:rPr>
          <w:rFonts w:cs="Tahoma" w:ascii="Tahoma" w:hAnsi="Tahoma"/>
          <w:sz w:val="18"/>
          <w:szCs w:val="14"/>
        </w:rPr>
      </w:r>
    </w:p>
    <w:p>
      <w:pPr>
        <w:pStyle w:val="Normal"/>
        <w:tabs>
          <w:tab w:val="clear" w:pos="709"/>
          <w:tab w:val="left" w:pos="284" w:leader="none"/>
        </w:tabs>
        <w:rPr/>
      </w:pPr>
      <w:r>
        <w:rPr>
          <w:rFonts w:eastAsia="Tahoma" w:cs="Tahoma" w:ascii="Tahoma" w:hAnsi="Tahoma"/>
          <w:sz w:val="18"/>
          <w:szCs w:val="14"/>
          <w:vertAlign w:val="superscript"/>
        </w:rPr>
        <w:t xml:space="preserve"> </w:t>
      </w:r>
      <w:r>
        <w:rPr>
          <w:rFonts w:cs="Tahoma" w:ascii="Tahoma" w:hAnsi="Tahoma"/>
          <w:sz w:val="18"/>
          <w:szCs w:val="14"/>
          <w:vertAlign w:val="superscript"/>
        </w:rPr>
        <w:t>1</w:t>
      </w:r>
      <w:r>
        <w:rPr>
          <w:rFonts w:cs="Tahoma" w:ascii="Tahoma" w:hAnsi="Tahoma"/>
          <w:sz w:val="18"/>
          <w:szCs w:val="14"/>
        </w:rPr>
        <w:t xml:space="preserve"> Logan Pearsall Smith (1865-1946) (szabad fordítás)</w:t>
      </w:r>
    </w:p>
    <w:p>
      <w:pPr>
        <w:pStyle w:val="Normal"/>
        <w:tabs>
          <w:tab w:val="clear" w:pos="709"/>
          <w:tab w:val="left" w:pos="284" w:leader="none"/>
        </w:tabs>
        <w:rPr>
          <w:rFonts w:ascii="Tahoma" w:hAnsi="Tahoma" w:cs="Tahoma"/>
          <w:sz w:val="18"/>
          <w:szCs w:val="14"/>
        </w:rPr>
      </w:pPr>
      <w:r>
        <w:rPr>
          <w:rFonts w:cs="Tahoma" w:ascii="Tahoma" w:hAnsi="Tahoma"/>
          <w:sz w:val="18"/>
          <w:szCs w:val="14"/>
        </w:rPr>
      </w:r>
    </w:p>
    <w:p>
      <w:pPr>
        <w:pStyle w:val="Normal"/>
        <w:tabs>
          <w:tab w:val="clear" w:pos="709"/>
          <w:tab w:val="left" w:pos="284" w:leader="none"/>
        </w:tabs>
        <w:rPr>
          <w:rFonts w:ascii="Tahoma" w:hAnsi="Tahoma" w:cs="Tahoma"/>
          <w:sz w:val="18"/>
          <w:szCs w:val="14"/>
        </w:rPr>
      </w:pPr>
      <w:r>
        <w:rPr>
          <w:rFonts w:cs="Tahoma" w:ascii="Tahoma" w:hAnsi="Tahoma"/>
          <w:sz w:val="18"/>
          <w:szCs w:val="14"/>
        </w:rPr>
      </w:r>
    </w:p>
    <w:p>
      <w:pPr>
        <w:pStyle w:val="Normal"/>
        <w:tabs>
          <w:tab w:val="clear" w:pos="709"/>
          <w:tab w:val="left" w:pos="284" w:leader="none"/>
        </w:tabs>
        <w:rPr>
          <w:rFonts w:ascii="Tahoma" w:hAnsi="Tahoma" w:cs="Tahoma"/>
          <w:sz w:val="18"/>
          <w:szCs w:val="14"/>
        </w:rPr>
      </w:pPr>
      <w:r>
        <w:rPr>
          <w:rFonts w:cs="Tahoma" w:ascii="Tahoma" w:hAnsi="Tahoma"/>
          <w:sz w:val="18"/>
          <w:szCs w:val="14"/>
        </w:rPr>
      </w:r>
    </w:p>
    <w:p>
      <w:pPr>
        <w:pStyle w:val="Normal"/>
        <w:tabs>
          <w:tab w:val="clear" w:pos="709"/>
          <w:tab w:val="left" w:pos="284" w:leader="none"/>
        </w:tabs>
        <w:rPr>
          <w:rFonts w:ascii="Tahoma" w:hAnsi="Tahoma" w:cs="Tahoma"/>
          <w:sz w:val="18"/>
          <w:szCs w:val="14"/>
        </w:rPr>
      </w:pPr>
      <w:r>
        <w:rPr>
          <w:rFonts w:cs="Tahoma" w:ascii="Tahoma" w:hAnsi="Tahoma"/>
          <w:sz w:val="18"/>
          <w:szCs w:val="1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uppressAutoHyphens w:val="true"/>
      <w:autoSpaceDE w:val="true"/>
      <w:jc w:val="center"/>
      <w:outlineLvl w:val="0"/>
    </w:pPr>
    <w:rPr>
      <w:sz w:val="32"/>
      <w:szCs w:val="32"/>
    </w:rPr>
  </w:style>
  <w:style w:type="character" w:styleId="Bekezdsalapbettpusa">
    <w:name w:val="Bekezdés alap-betűtípusa"/>
    <w:qFormat/>
    <w:rPr/>
  </w:style>
  <w:style w:type="character" w:styleId="InternetLink">
    <w:name w:val="Hyperlink"/>
    <w:basedOn w:val="Bekezdsalapbettpusa"/>
    <w:rPr>
      <w:color w:val="4682B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TextBodyIndent">
    <w:name w:val="Body Text Indent"/>
    <w:basedOn w:val="Normal"/>
    <w:pPr/>
    <w:rPr>
      <w:rFonts w:ascii="Tahoma" w:hAnsi="Tahoma" w:cs="Tahoma"/>
      <w:sz w:val="14"/>
      <w:szCs w:val="14"/>
    </w:rPr>
  </w:style>
  <w:style w:type="paragraph" w:styleId="Szvegtrzs2">
    <w:name w:val="Szövegtörzs 2"/>
    <w:basedOn w:val="Normal"/>
    <w:qFormat/>
    <w:pPr/>
    <w:rPr>
      <w:rFonts w:ascii="Tahoma" w:hAnsi="Tahoma" w:cs="Tahoma"/>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rvo2286@aol.com" TargetMode="External"/><Relationship Id="rId3" Type="http://schemas.openxmlformats.org/officeDocument/2006/relationships/hyperlink" Target="mailto:fanna@mailbox.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00:03:00Z</dcterms:created>
  <dc:creator>Radulovic Attila</dc:creator>
  <dc:description/>
  <dc:language>en-US</dc:language>
  <cp:lastModifiedBy>Radulovic Attila</cp:lastModifiedBy>
  <cp:lastPrinted>2001-01-04T20:34:00Z</cp:lastPrinted>
  <dcterms:modified xsi:type="dcterms:W3CDTF">2001-01-09T00:05:00Z</dcterms:modified>
  <cp:revision>3</cp:revision>
  <dc:subject/>
  <dc:title>Perfection</dc:title>
</cp:coreProperties>
</file>