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lang w:val="hu-HU"/>
        </w:rPr>
      </w:pPr>
      <w:r>
        <w:rPr>
          <w:rFonts w:cs="Times New Roman" w:ascii="Times New Roman" w:hAnsi="Times New Roman"/>
          <w:sz w:val="24"/>
          <w:lang w:val="hu-HU"/>
        </w:rPr>
        <w:t>Akik az ösvényt járják</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Normal"/>
        <w:rPr/>
      </w:pPr>
      <w:r>
        <w:rPr>
          <w:rFonts w:cs="Times New Roman" w:ascii="Times New Roman" w:hAnsi="Times New Roman"/>
          <w:sz w:val="24"/>
          <w:lang w:val="hu-HU"/>
        </w:rPr>
        <w:t>Fényesen sütött a nap a P3X842-n, amikor a CSK-1 átlépett a kapun. Pusztaság nyújtózott előttük. Töredezett föld és nagy fémdarabok hevertek elszórva mindenfelé, mintha egy óriás gyerek dobálta volna el őket, mint a kockákat. A szonda, bár 48 órán át figyelte a bolygót, mozgásnak semmi jelét nem mutatta. A sebek nagyon frissek voltak, a nagyon közeli múltban keletkeztek, és Hammond Admirális biztos akart lenni benne, nem egy háborús övezetbe küldi az embereit. A CSK-1 szétszóródva, készenlétben tartott fegyverekkel haladt lefelé a lejtős kőrámpán. Ez is sebhelyes és gödrös volt. A rámpa végénél, körülbelül 30 lábnyira nagy kőemlékmű állt, mely obszidiánnak tűnt és csillogott a fényben. A szonda faragásokat vagy feliratokat fedezett fel rajta, amelyek láttára Jackson remegett a vágytól, hogy közelebbről is megnézhesse őket. Azonban körbenézve a pusztításon, ami körbevette, még az amúgy lelkes régész sem tudott elég bátorságot összeszedni, hogy messzire kalandozzon csapattársaitól.</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Normal"/>
        <w:rPr>
          <w:rFonts w:ascii="Times New Roman" w:hAnsi="Times New Roman" w:cs="Times New Roman"/>
          <w:sz w:val="24"/>
          <w:lang w:val="hu-HU"/>
        </w:rPr>
      </w:pPr>
      <w:r>
        <w:rPr>
          <w:rFonts w:cs="Times New Roman" w:ascii="Times New Roman" w:hAnsi="Times New Roman"/>
          <w:sz w:val="24"/>
          <w:lang w:val="hu-HU"/>
        </w:rPr>
        <w:t>A környék rövid ellenőrzése nem mutatta jelét életnek. Vagy nem voltak rovarok vagy madarak a bolygón, vagy bármilyen háborút is vívtak, az nagyon jó munkát végzett, hogy megszabaduljon tőlük. Carter megvizsgált néhány földrögöt és mérgezőnek találta őket. A földet megmérgezték, de nem a gépek. Nem, valaki akarattal sóval hintette be a földet, biztosítva, hogy többé semmi ne éljen meg rajta. A csatatér így megőrződik, emlékeként annak, bármi volt is az, amiért harcoltak.</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Normal"/>
        <w:rPr/>
      </w:pPr>
      <w:r>
        <w:rPr>
          <w:rFonts w:cs="Times New Roman" w:ascii="Times New Roman" w:hAnsi="Times New Roman"/>
          <w:sz w:val="24"/>
          <w:lang w:val="hu-HU"/>
        </w:rPr>
        <w:t>Jackson szorgalmasan dolgozott a kövön és összegörnyedve térdelt, vad iramban írva. A munka felénél lelassított és az emlékműre nézett. Furcsa kifejezés suhant át az arcán és folytatta a munkát. Mikor befejezte, Jackson magához hívta a csapat többi részét, és a kezébe vette O’Neill kezét. Pár másodpercig képtelen volt megszólalni, de láthatóan összeszedte magát és elkezdte.</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Normal"/>
        <w:rPr/>
      </w:pPr>
      <w:r>
        <w:rPr>
          <w:rFonts w:cs="Times New Roman" w:ascii="Times New Roman" w:hAnsi="Times New Roman"/>
          <w:sz w:val="24"/>
          <w:lang w:val="hu-HU"/>
        </w:rPr>
        <w:t>"Egy sírfelirat van az egyik oldalon, talán azokhoz az emberekhez, akik itt meghaltak, a másikon pedig valami, ami egy fajta küldetésleírásnak tűnik. Az érdekes az... olyan emberek voltak, mint mi, emberek akik felfedezésre és utazásra használták a Kaput..."</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Normal"/>
        <w:rPr>
          <w:rFonts w:ascii="Times New Roman" w:hAnsi="Times New Roman" w:cs="Times New Roman"/>
          <w:sz w:val="24"/>
          <w:lang w:val="hu-HU"/>
        </w:rPr>
      </w:pPr>
      <w:r>
        <w:rPr>
          <w:rFonts w:cs="Times New Roman" w:ascii="Times New Roman" w:hAnsi="Times New Roman"/>
          <w:sz w:val="24"/>
          <w:lang w:val="hu-HU"/>
        </w:rPr>
        <w:t>Itt elhallgatott, és körbenézett a társain. Sam, bátor és intelligens, az övéhez hasonló kíváncsisággal. Jó barát. Teal’C, erős és hűséges, csendes bölcsesség és nagy bizalom forrása. Jó barát. Jack, a legjobb barátja és szerelme. Minden, amit a világban kívánt magának, ott állt előtte.</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Normal"/>
        <w:rPr>
          <w:rFonts w:ascii="Times New Roman" w:hAnsi="Times New Roman" w:cs="Times New Roman"/>
          <w:sz w:val="24"/>
          <w:lang w:val="hu-HU"/>
        </w:rPr>
      </w:pPr>
      <w:r>
        <w:rPr>
          <w:rFonts w:cs="Times New Roman" w:ascii="Times New Roman" w:hAnsi="Times New Roman"/>
          <w:sz w:val="24"/>
          <w:lang w:val="hu-HU"/>
        </w:rPr>
        <w:t>"A sírfelirat így szól:</w:t>
      </w:r>
    </w:p>
    <w:p>
      <w:pPr>
        <w:pStyle w:val="Normal"/>
        <w:ind w:left="568" w:hanging="0"/>
        <w:rPr>
          <w:rFonts w:ascii="Times New Roman" w:hAnsi="Times New Roman" w:cs="Times New Roman"/>
          <w:sz w:val="24"/>
          <w:lang w:val="hu-HU"/>
        </w:rPr>
      </w:pPr>
      <w:r>
        <w:rPr>
          <w:rFonts w:cs="Times New Roman" w:ascii="Times New Roman" w:hAnsi="Times New Roman"/>
          <w:sz w:val="24"/>
          <w:lang w:val="hu-HU"/>
        </w:rPr>
        <w:t>’</w:t>
      </w:r>
      <w:r>
        <w:rPr>
          <w:rFonts w:cs="Times New Roman" w:ascii="Times New Roman" w:hAnsi="Times New Roman"/>
          <w:sz w:val="24"/>
          <w:lang w:val="hu-HU"/>
        </w:rPr>
        <w:t>Mi, akik a csillagok közt utazunk,</w:t>
        <w:br/>
        <w:t>Mi, akik elhagyjuk otthonainkat,</w:t>
        <w:br/>
        <w:t>Mi, akik életünket kockáztatjuk,</w:t>
        <w:br/>
        <w:t>Mi, akik lelkünket kockáztatjuk,</w:t>
        <w:br/>
        <w:t>Mi, akik megfizetjük az árat,</w:t>
        <w:br/>
        <w:t>Mi, akik viseljük a terhet,</w:t>
        <w:br/>
        <w:t>Mi, akik harcolunk és meghalunk,</w:t>
        <w:br/>
        <w:t>Mi, akik áldozatot hozunk,</w:t>
        <w:br/>
        <w:t>A csillagok közt utazunk,</w:t>
        <w:br/>
        <w:t>Az otthonunkká tettük őket.’”</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Normal"/>
        <w:rPr>
          <w:rFonts w:ascii="Times New Roman" w:hAnsi="Times New Roman" w:cs="Times New Roman"/>
          <w:sz w:val="24"/>
          <w:lang w:val="hu-HU"/>
        </w:rPr>
      </w:pPr>
      <w:r>
        <w:rPr>
          <w:rFonts w:cs="Times New Roman" w:ascii="Times New Roman" w:hAnsi="Times New Roman"/>
          <w:sz w:val="24"/>
          <w:lang w:val="hu-HU"/>
        </w:rPr>
        <w:t>Jackson itt megint szünetet tartott és ismét a barátaira nézett. Samnek könnyek csillogtak a szemében, Teal’C-é pedig csukva volt az érzések ellen, amiket érzett. Jack, Jack csak még erősebben szorította a kezét, és egyenesen Daniel szemébe nézett.</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Normal"/>
        <w:rPr>
          <w:rFonts w:ascii="Times New Roman" w:hAnsi="Times New Roman" w:cs="Times New Roman"/>
          <w:sz w:val="24"/>
          <w:lang w:val="hu-HU"/>
        </w:rPr>
      </w:pPr>
      <w:r>
        <w:rPr>
          <w:rFonts w:cs="Times New Roman" w:ascii="Times New Roman" w:hAnsi="Times New Roman"/>
          <w:sz w:val="24"/>
          <w:lang w:val="hu-HU"/>
        </w:rPr>
        <w:t>"A másik oldal így szól:</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Normal"/>
        <w:ind w:left="568" w:hanging="0"/>
        <w:rPr>
          <w:rFonts w:ascii="Times New Roman" w:hAnsi="Times New Roman" w:cs="Times New Roman"/>
          <w:sz w:val="24"/>
          <w:lang w:val="hu-HU"/>
        </w:rPr>
      </w:pPr>
      <w:r>
        <w:rPr>
          <w:rFonts w:cs="Times New Roman" w:ascii="Times New Roman" w:hAnsi="Times New Roman"/>
          <w:sz w:val="24"/>
          <w:lang w:val="hu-HU"/>
        </w:rPr>
        <w:t>’</w:t>
      </w:r>
      <w:r>
        <w:rPr>
          <w:rFonts w:cs="Times New Roman" w:ascii="Times New Roman" w:hAnsi="Times New Roman"/>
          <w:sz w:val="24"/>
          <w:lang w:val="hu-HU"/>
        </w:rPr>
        <w:t>A föld, amelyen születtek, nem nyújt menedéket azoknak, akik az ösvényt járják. A felszín nem azoknak való hely, akik csillagokkal a szívükben élnek. Nem kötik őket a világ törvényei, hanem az univerzum végtelen határai között léteznek. Ők utazók, keresők, harcosok, tanulók. Azokat védik, akiket hátrahagytak. Egymáshoz vannak kötve öröm és szerelem, próbák és fájdalom által. Csodákat és rémségeket látnak, ismerik a tökéletes örömöt és a végtelen bánatot. Ők azok, akik az ösvényt járják.’"</w:t>
      </w:r>
    </w:p>
    <w:p>
      <w:pPr>
        <w:pStyle w:val="Normal"/>
        <w:ind w:left="568" w:hanging="0"/>
        <w:rPr>
          <w:rFonts w:ascii="Times New Roman" w:hAnsi="Times New Roman" w:cs="Times New Roman"/>
          <w:sz w:val="24"/>
          <w:lang w:val="hu-HU"/>
        </w:rPr>
      </w:pPr>
      <w:r>
        <w:rPr>
          <w:rFonts w:cs="Times New Roman" w:ascii="Times New Roman" w:hAnsi="Times New Roman"/>
          <w:sz w:val="24"/>
          <w:lang w:val="hu-HU"/>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4T18:41:00Z</dcterms:created>
  <dc:creator/>
  <dc:description/>
  <dc:language>en-US</dc:language>
  <cp:lastModifiedBy>Hosszú Katalin</cp:lastModifiedBy>
  <dcterms:modified xsi:type="dcterms:W3CDTF">2001-02-05T21:09:00Z</dcterms:modified>
  <cp:revision>6</cp:revision>
  <dc:subject/>
  <dc:title/>
</cp:coreProperties>
</file>