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150" w:right="-150" w:hanging="0"/>
        <w:rPr>
          <w:rFonts w:ascii="Times New Roman" w:hAnsi="Times New Roman" w:cs="Times New Roman"/>
          <w:b/>
          <w:b/>
          <w:sz w:val="24"/>
          <w:szCs w:val="24"/>
          <w:u w:val="single"/>
        </w:rPr>
      </w:pPr>
      <w:r>
        <w:rPr>
          <w:rFonts w:cs="Times New Roman" w:ascii="Times New Roman" w:hAnsi="Times New Roman"/>
          <w:b/>
          <w:sz w:val="24"/>
          <w:szCs w:val="24"/>
          <w:u w:val="single"/>
        </w:rPr>
        <w:t>25. fejezet: Más világ</w:t>
      </w:r>
    </w:p>
    <w:p>
      <w:pPr>
        <w:pStyle w:val="Csakszveg"/>
        <w:ind w:left="-150" w:right="-15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e ezt most nem mondod komolyan? – kérdezte John megrökönyödv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igen, már csak arra leszek kíváncsi, hogyan is adjuk Elizabeth tudomására. Nem lesz elragadtatva. – felelte Cars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bből még jó kis botrány lesz. – sóhajtott fel Susan, mire Marcus is bólinto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i valamit tudtok, amit mi nem! – nézett a két fiatalra John</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Higgyétek el, nem akarjátok tudni! – védekezett Susan, majd megadóan emelte fel a kezeit bátyja és Carson nézésre – Na jó, rendben. Liz szerelmes Johnba, csak épp a protokoll miatt nem mutathatja ki. És neked sem lenne szabad Teylával. Nos eddig ezzel nem volt gond, de mos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i lenne, ha egyszerűen nem mondanánk el Weirnek? – kérdezte Lor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it nem akar elmondani nekem őrnagy? – hallotta meg a társaság Elizabeth hangjá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mmi fontos Elizabeth! – mondta Carson, miközben legyintett egy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 jól sejtem Teylával van valami. Ő az egyetlen, aki még mindig a gyengélkedőn v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omolyan semmi gond sincs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orne őrnagy mondata nem volt ilyen derűs. Történt valami vele, amiről tudnom kellene? – Carson Johnra nézett, aki fáradtan bólintott, a nő ezt felvont szemöldökkel figyelte – Urai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yla terhes! – mondta ki végül Beckett – Semmi más baja sincs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rhes? És mégis ki az apa?</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Én! – mondta halkan Joh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lizabeth megsemmisülten nézett az idősebbik Sheppardra.</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Carson, lássa el Teylát mindennel, amit csak akar, nem akarom, hogy bármiben is hiányt szenvedjen, és mostantól nem mehet több küldetésre, nem kockáztathatunk. – mondta, de közben végig Johnra nézett – Találtunk egy bolygó címet, ami elég érdekesnek tűnik. Holnap reggel indulnak alezredes. Amúgy félóra múlva mindenkit várok az elosztóban jelentést ten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indenki a nő után nézett, egyedül Susannak tűnt fel, hogy mennyire sebzetten távozott a gyengélkedőről Weir.</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ár csak egy kérdés, hogy mennyire lesz a gyerek más, mint mi. – mondta Cars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t mégis, hogy érted? – förmedt rá John</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Te ős vagy, most már, de amikor a gyermek fogant már akkor is 90% körül volt benned az gén, míg Teylában wraith DNS van. Nem csodálkoznék, ha az Ori el akarná pusztítani őt és a magzatot.</w:t>
      </w:r>
    </w:p>
    <w:p>
      <w:pPr>
        <w:pStyle w:val="Csakszveg"/>
        <w:ind w:left="-150" w:right="-150" w:hanging="0"/>
        <w:rPr/>
      </w:pPr>
      <w:r>
        <w:rPr>
          <w:rFonts w:cs="Times New Roman" w:ascii="Times New Roman" w:hAnsi="Times New Roman"/>
          <w:sz w:val="24"/>
          <w:szCs w:val="24"/>
        </w:rPr>
        <w:tab/>
        <w:t>Ebben igaza volt, senki sem tudhatta, hogy mi lesz a gyermekből, ha egyáltalán élve megszülethet. Mindenki fáradtan ment a szobájába tusolni, majd vissza az eligazítóba jelentést tenni.</w:t>
      </w:r>
    </w:p>
    <w:p>
      <w:pPr>
        <w:pStyle w:val="Csakszveg"/>
        <w:ind w:left="-150" w:right="-150" w:hanging="0"/>
        <w:rPr/>
      </w:pPr>
      <w:r>
        <w:rPr>
          <w:rFonts w:cs="Times New Roman" w:ascii="Times New Roman" w:hAnsi="Times New Roman"/>
          <w:sz w:val="24"/>
          <w:szCs w:val="24"/>
        </w:rPr>
        <w:tab/>
        <w:t>Az egésznek erőltetett hangulata volt, főleg attól a hírtől. Rodney csak itt hallotta az egészet és Teyla természetesen még mindig a gyengélkedőn volt. Mindenki elmondta a saját hozzáállását és véleményét a legutóbbi akcióval kapcsolatb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ikor végeztek Elizabeth kijelentette, hogy az ügyet Caldwell elé fogja vinni amint a Daedalus visszaért, amihez már alig egy hét van hátr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gy hét? De hiszen csak két napja indultak. – kérdezte döbbenten Susan – Az az egy hét arra sem elég, hogy a Földre érjen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hogynem! – húzta ki magát Rodney büszké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ár megint kezdi. – sóhajtott fel Lorne reményvesztetten, mire a teremben mindenki elvigyorodo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t mégis, hogy érti? – kérdezte dühösen McKay</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Rodney! Inkább magyarázd el, hogyan csinálják. – kérte John halk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kor Yngst élt és itt volt Atlantiszon megosztotta velünk a hiperhajtóművek tervét, sőt majdnem egy teljeset csinált. Közel volt a befejezéshez, amikor Ford megölte, így Zelenka és én fejeztük be, teljesen működőképes, és mint láthatjátok nagyon gyor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végeztünk. Holnap reggel indulnak. – zárta le az egészet Weir</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ásnap reggel mindenki hétkor már a menzán volt és reggelizett. Teyla még mindig a gyengélkedőn volt, Carson ott tartotta, mert meg akarta tudni, hogy a születendő gyermek milyen is lesz, mert ha valami szörnyszülött, akkor még az abortusz is szóba kerülh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Nyolcra mindenki elkészült és az Ugróban várták az indulást. Továbbra is feszült volt a hangulat, sőt Elizabeth most már Susannal sem állt szóba. A lány ezt nem értette, ő megmondta a nőnek, hogy nincs esélye a bátyjánál, csak éppen az okot nem mondta 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HXZ-512 ez volt a bolygó címe, és az adatbázis szerint egy Ős városnak is kellett rajta lenni. Át is értek a csillagkapun, nem kellett telt el sok idő és Rodney talált egy igen erős energia jelet, így hát arra tartott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lig negyed óra múlva megpillantottak a távolban egy hatalmas tornyot, pontosan olyan volt, mint Atlantisz főtornya, csak sokkal nagyobb annál. John nem messze a toronytól akarta lerakni az Ugrót, amikor életjeleket vettek észr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Álcázva közelebb repültek és megdöbbenve látták, hogy a wraith, a jaffák és a szent hadsereg emberei vannak itt és velük volt még egy előhírnök is. Aki éppen oda néz ahol a rejtett ugrójuk van, majd a kezét rájuk mutatja.</w:t>
      </w:r>
    </w:p>
    <w:p>
      <w:pPr>
        <w:pStyle w:val="Csakszveg"/>
        <w:ind w:left="-150" w:right="-150" w:hanging="0"/>
        <w:rPr/>
      </w:pPr>
      <w:r>
        <w:rPr>
          <w:rFonts w:cs="Times New Roman" w:ascii="Times New Roman" w:hAnsi="Times New Roman"/>
          <w:sz w:val="24"/>
          <w:szCs w:val="24"/>
        </w:rPr>
        <w:tab/>
        <w:t>John megpróbált megfordulni, de nem sikerült neki és egy drone találta el az Ugrót. Ennek következtében elveszítették az álcázást és a manőverezés is sokkal nehezebb lett. Amilyen gyorsan csak tudtak visszafelé repültek a csillagkapu irányába, de nem sikerült, még egy találatot kaptak, aminek a következtében az ugró lezuhan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pPr>
      <w:r>
        <w:rPr>
          <w:rFonts w:cs="Times New Roman" w:ascii="Times New Roman" w:hAnsi="Times New Roman"/>
          <w:sz w:val="24"/>
          <w:szCs w:val="24"/>
        </w:rPr>
        <w:tab/>
        <w:t>Ronon és John tért magához elsőként. Gyorsan megállapították, hogy senki sem sérült meg túlságosan, de az ugró totálkáros lett, ehhez kivételesen Rodney sem kellett. Felébresztették a többieket is, majd útnak indult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áj a fejem, és így nem tudok gyalogolni! – nyavalygott McKa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kkor nyugodtan maradj itt Rodney és várd meg, amíg a barátaink ide nem érnek, biztosan találtok érdekes témát, amiről beszélgethettek. – mondta Joh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azad van, azt hiszem, mégiscsak tudok gyalogol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lyen messze lehetünk a kaputól? – kérdezte Sus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 jól emlékszem innen három óra gyalog. – vonta meg a vállát Joh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mlékszel? – nézett rá mindenki furcsán</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Ez volt a kedvenc nyaralóhelyem annak idején. – vigyorodott el – Arra kell menni! – mutatott az egyik irányb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iessünk, már a közelben lehetnek. – mondta Ronon és Rodney kivéve mindenki egyet értett vele</w:t>
      </w:r>
    </w:p>
    <w:p>
      <w:pPr>
        <w:pStyle w:val="Csakszveg"/>
        <w:ind w:left="-150" w:right="-150" w:hanging="0"/>
        <w:rPr/>
      </w:pPr>
      <w:r>
        <w:rPr>
          <w:rFonts w:cs="Times New Roman" w:ascii="Times New Roman" w:hAnsi="Times New Roman"/>
          <w:sz w:val="24"/>
          <w:szCs w:val="24"/>
        </w:rPr>
        <w:tab/>
        <w:t>Johnnak igaza volt, alig több mint három óra múlva tényleg odaértek a kapuhoz. Azt hitték, hogy megpróbáltatásaik mára véget érnek azzal, hogy hazaérnek, de még csak nem is sejtették, hogy az ellenkező dolog fog megtörtén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mint visszaértek Atlantiszra az fogatta őket, hogy mindenki rájuk fogja a fegyverét.</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Tegyék le a fegyvert! – mondta John – Paranc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ga nekünk nem parancsol őrnagy! – mondta a katon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ázados, összekeveri velem, nem emlékszik, én vagyok őrnagy, ő pedig alezrede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galmam sincs tizedes, hogy miről beszél.</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Itt valami határozottan nem stimmel. – morgott Ron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égre valaki, aki megmondhatja, hogy mi az átkozott fene folyik itt! – vidult fel John, amint meglátta Wei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gyék le a fegyvert! – mondta Elizabeth, majd átölelte Johnt – Már azt hittük, hogy meghaltatok, egy hónapja semmit nem tudunk rólato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iz, ez biztos? Ugyanis alig öt órája mentünk el innen. – mondta Rodney – A Szövetség ott volt, megtámadtak minket és lezuhant az Ugrónk, ha Langsdom emlékei nincsenek meg akkor vissza sem jutunk.</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Milyen szövetség és ki az a Langsdom? Rodney miről beszélsz? Biztosan szörnyű dolgokon mentetek keresztül, Carson megvizsgál titeket. John fiad született, gyönyörű gyerek. Ah és Susan Malek is itt van Atlantiszon, jöttek ők is segíteni a keresésb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nem lehet. Malek meghalt több mint egy évvel ezelőtt, Ba’al ölte meg. – mondta könnyes szemmel Sus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 tévedsz. Sumner ezredes majd beszélni akar veletek, de most menjetek pihen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lkísérték őket a gyengélkedőre, mindenféle szokásos vizsgálatot végre hajtottak rajtuk. Már előre mosolyogtak azon, hogy mit fognak szólni ha meglátják, hogy John ős. Miután végeztek leültek a menzán beszél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 felettébb különös. – morgott Ron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gy párhuzamos világ, de hogyan? – kérdezte Susan</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Nem tudom, de szeretném tudni. Bár amennyit most tudunk nincs nagy eltérés a mi univerzumunk és e közö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incs? Rodney az istenit, itt él Malek, sőt itt van Atlantiszon. Nálunk lassan két éve halott, sőt Carson semmit nem tudott az emlékekről. És itt halottak vagyunk.</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És ne felejtsd el, hogy Sumner is itt van. – mondta John – Ja és még mindig azon a rangon vagyunk, mint három év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gyan juthatunk vissza? – kérdezte Lorne és Ronon egyszerr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őször is jó volna tudni, hogyan kerültünk ide. Beszélnem kell Radekkel, hátha vele valamit ki tudunk talál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alami akkor is bűzlik itt. Carson azt sem engedte, hogy meglátogassam Teylát. Mintha az itteniek nem is azok lennének aki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béd közben bejött egy katon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eppard tizedes, az elosztóban Malek várja. - mondta</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Megmondaná neki, hogy nem szeretném most látni. – felelte halkan a lány – Úgy akarok rá emlékezni, ahogyan annak idején láttam. – ezt a társainak mondt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h, várjon egy percet! – szólt a katona után Rodney – Szóljon Zelenkának, hogy jöjjön id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r. itt nincsen semmilyen Zelenka, sajnálom. – morgott</w:t>
      </w:r>
    </w:p>
    <w:p>
      <w:pPr>
        <w:pStyle w:val="Csakszveg"/>
        <w:ind w:left="-150" w:right="-150" w:hanging="0"/>
        <w:rPr/>
      </w:pPr>
      <w:r>
        <w:rPr>
          <w:rFonts w:cs="Times New Roman" w:ascii="Times New Roman" w:hAnsi="Times New Roman"/>
          <w:sz w:val="24"/>
          <w:szCs w:val="24"/>
        </w:rPr>
        <w:tab/>
        <w:t>A katona amint kiért az ebédlőből sötéten elvigyorodott. „</w:t>
      </w:r>
      <w:r>
        <w:rPr>
          <w:rFonts w:cs="Times New Roman" w:ascii="Times New Roman" w:hAnsi="Times New Roman"/>
          <w:i/>
          <w:sz w:val="24"/>
          <w:szCs w:val="24"/>
        </w:rPr>
        <w:t>Most már legalább tudjuk, hogy van valami, amitől félsz hercegnő!</w:t>
      </w:r>
      <w:r>
        <w:rPr>
          <w:rFonts w:cs="Times New Roman" w:ascii="Times New Roman" w:hAnsi="Times New Roman"/>
          <w:sz w:val="24"/>
          <w:szCs w:val="24"/>
        </w:rPr>
        <w: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is mi az, hogy nincs Atlantiszon Zelenka?! – csattant fel Rodney miután a katona kiment – Velünk együtt jött!</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Nyugodjon meg doki, ezzel nem old meg semmit. – mondta Lorne és megpróbálta kinyitni az ajtót – Zárv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ost már mind az öten rájöttek, hogy ez még párhuzamos világ sem lehet, mert a CSK-1 tapasztalatai alapján azok nem ilynek. Kint már kezdett sötétedni, amikor újabb látogatót kaptak. Elizabeth jött be Sumnerrel és Morgannal.</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Mit keres itt ez a kurva? – förmedt rá Weirre Marcus – Ah, értem. Szép játék volt Morgan, de már elég ebből rájöttünk, hogy foglyaitok vagyu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egyen, de ez sokkal jobb lett volna nektek Laegen. – kacagott a nő – Akkor most ébredjet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Éles villanást láttak mindannyian, majd kinyitották a szemüket. Még mindig az ugróban voltak, de mostanra már körbe vette őket a Szövetség itt lévő szinte teljes haderej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nnen lesz szép kijutni. – nyögte John és a sajogó fejéhez nyúlt, a keze véres l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Végig nézett a társain, senki sem volt jól, mindenki megsérült.</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Honnan tudtad, hogy nem valóság? – nézett Susan Lorner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rgan elkövette azt a hibát, hogy meglátogatott az egyik álmomban és eldicsekedte, hogy most már ő és az apám is Ori lettek. Jól vag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ökéletesen csak a csuklóm fáj iszonyatosan.</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Eltört. – mondta Ronon amint ránéz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gy fogunk kijutni? – kérdezte rémülten Rodne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ágia. – mondta Joh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i mégis hogyan? – nézett rá húga és Lor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galmam sincs, de szerintem kitaláljátok. Ronon, Rodney ti fogtok minket fedezni.</w:t>
      </w:r>
    </w:p>
    <w:p>
      <w:pPr>
        <w:pStyle w:val="Csakszveg"/>
        <w:ind w:left="-150" w:right="-150" w:hanging="0"/>
        <w:rPr/>
      </w:pPr>
      <w:r>
        <w:rPr>
          <w:rFonts w:cs="Times New Roman" w:ascii="Times New Roman" w:hAnsi="Times New Roman"/>
          <w:sz w:val="24"/>
          <w:szCs w:val="24"/>
        </w:rPr>
        <w:tab/>
        <w:t>Kinyitotta az ajtót és kirohant rajta, a többiek mi mást tehettek volna, követték. A Szent hadsereg emberei nem tüzeltek, úgy látszik parancsba kapták, hogy élve fogják el a társaságot. John, amit kiért elkiáltotta magát Alterran nyelven minket következtében két hatalmas kő-, illetve földfal emelkedett ki a földbő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Furcsa erő kerítette hatalmába Susant és Marcust, Alaine és Laegen ébredezett. Susan is elmondott pár szót mire hatalmas orkánszerű szél támadt a földről a por a magasba emelkedett és az egész rázúdult az ellenségeikr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ikor sikerült elég messzire elérni tőlük Marcus következett. Mögöttük fák dőltek ki elzárva az üldözőket tőlük. Mikor már nem hallották az üldözőik zaját megálltak egy percr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ost merre? – kérdezte Joh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iszen te tudod az irányt! – nyögte Rodne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hazugság volt, soha sem jártam ezelőtt ezen a nyomorult bolygó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rra! Arról jöttünk. – bökött az egyik iránya Ron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Igaza lett. Mire odaértek a kapuhoz, az üldözők lassan kezdték őket újra beérni. Amint átértek a kapun Rodney felkiáltott, hogy kapcsolják be a pajzsot. Mintegy húsz katona csapódott neki a pajzsnak mielőtt a kapu deaktiválódott voln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is mi történt? Alig indultak el pár órája! – jött le aggódva Elizabeth</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st legalább tényleg ő. – nyugtázta John egy mosollyal</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Ott volt a Szövetség is, majdnem elkaptak minket. – mondta Sus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gy sérültetek me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előtték a hajót, éppen hogy csak megmenekültünk. Jaj, a fejem is mennyire fáj. Azt hiszem megkeresem Carsont, hogy írjon fel rá valamit. – monda Rodne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mindenki irány a gyengélkedő utána találkozunk az elosztóban.</w:t>
      </w:r>
    </w:p>
    <w:p>
      <w:pPr>
        <w:pStyle w:val="Csakszveg"/>
        <w:ind w:left="-150" w:right="-150" w:hanging="0"/>
        <w:rPr/>
      </w:pPr>
      <w:r>
        <w:rPr>
          <w:rFonts w:cs="Times New Roman" w:ascii="Times New Roman" w:hAnsi="Times New Roman"/>
          <w:sz w:val="24"/>
          <w:szCs w:val="24"/>
        </w:rPr>
        <w:tab/>
        <w:t>Így tehát mindenki a gyengélkedőre ment. Johnnak össze kellett varrni három öltéssel a fejét és Susannak gipszbe tették a kezét, a többiek csak kisebb agyrázkódást kaptak. Carson meg is jegyezte, hogy szerencsések voltak, hogy ilyen könnyen megúszták a dolgo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omoly gondban vagyunk Elizabeth! – mondta John – Ezek olyan könnyedséggel tudnak beleférkőzni az álmainkba. Ha Lorne nem jön rá, hogy mi is az lehet, hogy most már nem lennénk itt.</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Mit lehet ez ellen ten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galmam sincs.</w:t>
      </w:r>
    </w:p>
    <w:p>
      <w:pPr>
        <w:pStyle w:val="Csakszveg"/>
        <w:ind w:left="-150" w:right="-150" w:hanging="0"/>
        <w:rPr/>
      </w:pPr>
      <w:r>
        <w:rPr>
          <w:rFonts w:cs="Times New Roman" w:ascii="Times New Roman" w:hAnsi="Times New Roman"/>
          <w:sz w:val="24"/>
          <w:szCs w:val="24"/>
        </w:rPr>
        <w:tab/>
        <w:t>Susan átnézett a szobán Lornera, amikor meglátta, hogy Morgan ott áll a férfi mögött és a kezét Marcus vállán tartja. Becsukta a szemét, és amikor kinyitott már senki sem állt ott, de meghallotta a nő nevetését a fejében, majd elveszítette az eszméleté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b/>
          <w:b/>
          <w:sz w:val="24"/>
          <w:szCs w:val="24"/>
          <w:u w:val="single"/>
        </w:rPr>
      </w:pPr>
      <w:r>
        <w:rPr>
          <w:rFonts w:cs="Times New Roman" w:ascii="Times New Roman" w:hAnsi="Times New Roman"/>
          <w:b/>
          <w:sz w:val="24"/>
          <w:szCs w:val="24"/>
          <w:u w:val="single"/>
        </w:rPr>
        <w:t>26. fejezet: A rémálmok kezdete</w:t>
      </w:r>
    </w:p>
    <w:p>
      <w:pPr>
        <w:pStyle w:val="Csakszveg"/>
        <w:ind w:left="-150" w:right="-15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organ emberi alakjában türelmetlenül járkált fel s alá a teremben. Az Ori parancsa volt, ugyanis titokban akartak a nővel beszélni. A frissen maguk közé emelt tanácsosoknak nem kell róla tudniuk főleg Hovednek n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salódtunk benned Morgan. – mondta a férfi amint bejö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ocsássatok meg, Laegen túlságosan okos, és jól ismer engem. – mondta alázatosan a nő</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tudjuk, túlságosan sok mindent mondtál el neki magadról még olyan rég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Nyugodj meg, egy neked sokkal jobban tetsző feladatot kapsz most, amiben Laegen is benne van. Tedd a hercegnőt teljesen ártalmatlanná. Tudjuk, hogy mestere vagy az álmok és a gondolatok manipulálásához. Tegyél meg mindent, hogy a Alaine többé ne jelentsen veszélyt ránk. Bármilyen módszert használhatsz, csak ne okozz csalódást. Te is és mi is tudjuk a gyenge pontjait Malek és Laegen.</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Nyugodjatok meg, nem fogok csalódást okozni. – mondta a nő és a szája gúnyos vigyorba húzódott – Remélem nem bánjátok, de már korábban bele kezdt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m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ikor felébredt azonnal felismerte a helyet ahol van, a gyengélkedő volt az. A feje nagyon fájt, eszébe jutott az utolsó emléke Morgan Marcus mögött. Biztosan agyrázkódást kapott azért képzelődött.</w:t>
      </w:r>
    </w:p>
    <w:p>
      <w:pPr>
        <w:pStyle w:val="Csakszveg"/>
        <w:ind w:left="-150" w:right="-150" w:hanging="0"/>
        <w:rPr/>
      </w:pPr>
      <w:r>
        <w:rPr>
          <w:rFonts w:cs="Times New Roman" w:ascii="Times New Roman" w:hAnsi="Times New Roman"/>
          <w:sz w:val="24"/>
          <w:szCs w:val="24"/>
        </w:rPr>
        <w:tab/>
        <w:t>Fel akart ülni az ágyban, rátámaszkodott a bal kezére és éles fájdalom lett a jutalma és egy reccsenés. A törött csuklója és még a gipsz is eltört. Amint felült körbe nézett, senki sem volt erre, feltételezte, hogy éjszaka v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lig fél perccel később Carson jött be.</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Látom már fel is ébredtél. – mondta – Azt hiszem, kicsit alábecsültem az agyrázkódásodat, amikor kiengedtelek délutá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t hiszem láttam Morgant is mielőtt elájultam. – mondta halkan a lány – Marcusnál.</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Csak az agyrázkódás miatt biztosíthatlak kedves. – mosolyodott el Carson – A sín eltört bekötözöm újra, aztán reggel majd el is mehetsz, de legalább egy hétig még pihenned kelle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 hihetetlen, hogy mindig én fogom ki. – csóválta meg Susan a fejét</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Inkább te, mint Rodney. Ő elviselhetetlen ilyen téren. Kész is vagyok, most pihenj még van pár óra reggelig. – majd ásított egyet – Rám is rám férne.</w:t>
      </w:r>
    </w:p>
    <w:p>
      <w:pPr>
        <w:pStyle w:val="Csakszveg"/>
        <w:ind w:left="-150" w:right="-150" w:hanging="0"/>
        <w:rPr/>
      </w:pPr>
      <w:r>
        <w:rPr>
          <w:rFonts w:cs="Times New Roman" w:ascii="Times New Roman" w:hAnsi="Times New Roman"/>
          <w:sz w:val="24"/>
          <w:szCs w:val="24"/>
        </w:rPr>
        <w:tab/>
        <w:t>Susan csak pár perccel később aludt el. Majd nem sokkal később álom kezdődött pontosan akkor, amikor Carsont is elnyomta az álom. De most valami más volt Johnnak már nem álmodta azt, amit a három társ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Gyönyörű csillagos éjszaka volt, a hold ezüst fénye éppen Atlantisz városát világította meg. Bent a városban éppen bál volt, mindenki ott szórakozott, ennek ellenére négyen nem érezték jól magukat.</w:t>
      </w:r>
    </w:p>
    <w:p>
      <w:pPr>
        <w:pStyle w:val="Csakszveg"/>
        <w:ind w:left="-150" w:right="-150" w:hanging="0"/>
        <w:rPr/>
      </w:pPr>
      <w:r>
        <w:rPr>
          <w:rFonts w:cs="Times New Roman" w:ascii="Times New Roman" w:hAnsi="Times New Roman"/>
          <w:sz w:val="24"/>
          <w:szCs w:val="24"/>
        </w:rPr>
        <w:tab/>
        <w:t>Sokak szemében megint csak egy bál volt, ahol megjelentek népük leghatalmasabbjai, de még csak nem is sejtették, hogy minden pompa és szépség mögött megtört lelkek is lehetnek. Alaineban egy világ omlott össze, amikor kijelentette az apja, hogy jegyesével Laegen tanácsossal felbontották a jegyességét és egy wraithhez kell feleségül mennie.</w:t>
      </w:r>
    </w:p>
    <w:p>
      <w:pPr>
        <w:pStyle w:val="Csakszveg"/>
        <w:ind w:left="-150" w:right="-150" w:hanging="0"/>
        <w:rPr/>
      </w:pPr>
      <w:r>
        <w:rPr>
          <w:rFonts w:cs="Times New Roman" w:ascii="Times New Roman" w:hAnsi="Times New Roman"/>
          <w:sz w:val="24"/>
          <w:szCs w:val="24"/>
        </w:rPr>
        <w:tab/>
        <w:t>Természetesen Langsdom és Treavol azonnal tiltakoztak a herceg apjánál, de semmit sem értek el vele. Az idős férfinak az Alterranok békéje sokkal fontosabb volt a lánya boldogságánál. Mint mondta két megtört szív nem érdekli neki csak az Alterranok számítanak.</w:t>
      </w:r>
    </w:p>
    <w:p>
      <w:pPr>
        <w:pStyle w:val="Csakszveg"/>
        <w:ind w:left="-150" w:right="-150" w:hanging="0"/>
        <w:rPr/>
      </w:pPr>
      <w:r>
        <w:rPr>
          <w:rFonts w:cs="Times New Roman" w:ascii="Times New Roman" w:hAnsi="Times New Roman"/>
          <w:sz w:val="24"/>
          <w:szCs w:val="24"/>
        </w:rPr>
        <w:tab/>
        <w:t>Egy valaki örült tiszta szívéből a dolgok folyásának és az nem volt más, mint a Tanácsba frissen bekerült fiatal nő Morgan LeFay. Ő ugyanis már az első naptól kezdve próbálta elcsábítani Laegent, de erre igen kevés esélye volt ugyanis Alaine féltékeny szemei mindent láttak, most viszont az a kislány nem állhat az útjába.</w:t>
      </w:r>
    </w:p>
    <w:p>
      <w:pPr>
        <w:pStyle w:val="Csakszveg"/>
        <w:ind w:left="-150" w:right="-150" w:hanging="0"/>
        <w:rPr/>
      </w:pPr>
      <w:r>
        <w:rPr>
          <w:rFonts w:cs="Times New Roman" w:ascii="Times New Roman" w:hAnsi="Times New Roman"/>
          <w:sz w:val="24"/>
          <w:szCs w:val="24"/>
        </w:rPr>
        <w:tab/>
        <w:t>Hoved egyetértett Morgannal, bár egy kicsit idősnek ítélte meg a fia számára, de megnyugtatta a nőt, hogy majd beszél a fia fejével. De hát Laegen szerelmes volt és egy szerelmes férfinak beszélhet bárki. Tehát Hoved szavai süket fülekre találtak a fiánál, akit továbbra is csak Alaine érdekelt és fordítv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laine amilyen gyorsan csak tudott, amikor nem minden szem rá szegeződött kiosont a teremből és a rejtek helyére menekült. Kint állt az erkélyen a szeméből végigcsordult egy könnycsepp az arcán majd a földön vált millió darabr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lyan szép ez az este, ne legyél szomorú. Sokkal szebb vagy ha mosolyogsz. – hallotta meg az ismerős hangot</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Laegen! – suttogta – Nem lenne szabad itt lenned, és ha követt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yugodj meg a bátyádék kint őrködnek. – mondta mosolyogv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kezei a lány derekára fonódtak, és magához húzta őt. Ajkai Alaine ajaki felett időztek pár centire, majd megcsókolta. A lány húzódott el előbb, mikor felnézett a férfira annak a máskor mindig vidám kék szemei ezúttal bánatosan nézték ő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akarom, nem akarlak elveszíteni! – suttogt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 ellen sajnos nem tehetünk semmit kedvesem. De nem fogsz elveszíteni, a szívem örökké a tied. És én mindig azt fogom tenni, amit a gyönyörű úrnőm parancsol. – mondta szelíd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iessetek az őrség erre jön, felteszem már mindenhol téged keresnek. – szólt be Langsdo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laine még egy gyors csókot adott a férfi ajkaira majd kisietett. Az őrség bizonyosan azt hitte, hogy a bátyáékkal akar lenni, így nem kérdezősködtek Laegen után. A férfi amint a többiek elmentek szomorúan tért vissza a lakosztályáb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három férfinak tűnt fel először, hogy Alaine eltűnt a teremből. Nem hibáztatták, a protokoll szerint Langsdomnak és Treavolnak végig az uralkodó mellett kellett volna lenniük, de tiltakozásuk jeleként barátjukkal Laegennel volt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Természetesen ez sokak rosszallását kiváltotta, de senki sem merte szóvá tenni. Morgan hiába próbálta felkelteni Laegen érdeklődését a fiatal férfi csak Alainet néz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mint feltűnt nekik a lány eltűnése ők is kiosontak a teremből. Pontosan tudták, hogy hol lehet Alaine. És igazuk is lett. A két herceg kint maradt őrködni, míg barátjuk bement húgukho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nnek nem lesz jó vége. – mondta Treavo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om, de mi mást tehetnénk. Apánk ostoba, a wraitht ez nem fogja érdekelni, valakikből táplálkozniuk kel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a nagybátyám ezt nem hiszi 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épéseket hallok! – morogta és egy kicsit kinyitott az ajtót és beszólt rajta - Siessetek az őrség erre jön, felteszem már mindenhol téged keresn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laine kiosont az ajtón pillanatokkal később. És elindultak az őrség felé. Ők nem tettek fel kérdéseket csak visszakísérték hármójukat a bálteremb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ásnap reggel Marcus már kora hajnalban ott volt Susanért a gyengélkedőn. Mivel a lánynak semmi baja sem volt az éjszakai megfigyelésen Carson kiengedte, de senki sem tudta, hogy a komoly gondok csak most fognak jönni.</w:t>
      </w:r>
    </w:p>
    <w:p>
      <w:pPr>
        <w:pStyle w:val="Csakszveg"/>
        <w:ind w:left="-150" w:right="-150" w:hanging="0"/>
        <w:rPr/>
      </w:pPr>
      <w:r>
        <w:rPr>
          <w:rFonts w:cs="Times New Roman" w:ascii="Times New Roman" w:hAnsi="Times New Roman"/>
          <w:sz w:val="24"/>
          <w:szCs w:val="24"/>
        </w:rPr>
        <w:tab/>
        <w:t>Mivel a teljes csapat éppen „betegszabadságán” volt egy hétig minimum, így végre mindenki azt tudta tenni, amit akart. Teyla nem akarta Johnt látni, így kivitetette magát a szárazföldre a népe közé.</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mennyire Carson meg tudta állapítani semmi baja sincsen a leendő babának. Ennek ellenére a nő képtelen volt a férfira nézni, aki ezek után természetes a kezét is megkérte. Teyla időkérés miatt utazott 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Ronon örült leginkább a kényszeredett szünetnek, ugyanis végre gyakorolhatott, és zenét hallgathatott. Az egyik finn katona, akivel edzeni szokott megmutatta Rononnak a Therion nevű finn metál együttest és a férfi azóta folyamatosan ezt hallgatta és gitározni is tanu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John miután Teyla faképnél hagyta leült Rodneyval a videó szobában, és futballmeccset néztek. Próbálták Susant és Lornet is oda hívni, de a lánynak pihennie kellett és a férfi mellette maradt.</w:t>
      </w:r>
    </w:p>
    <w:p>
      <w:pPr>
        <w:pStyle w:val="Csakszveg"/>
        <w:ind w:left="-150" w:right="-150" w:hanging="0"/>
        <w:rPr/>
      </w:pPr>
      <w:r>
        <w:rPr>
          <w:rFonts w:cs="Times New Roman" w:ascii="Times New Roman" w:hAnsi="Times New Roman"/>
          <w:sz w:val="24"/>
          <w:szCs w:val="24"/>
        </w:rPr>
        <w:tab/>
        <w:t>Amikor Susan elaludt Marcus is odament a többiekhez meccset néz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aludt. – mondta, amint lehuppant az egyik székre – De nincs valami rendben vel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gyrázkódása van, mégis mit vártál. – nézett rá Joh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nem a legutóbbi emlék óta. Mit ne mondjak nem volt épp kellemes. Neked mi a véleményed ról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mlék, megint? – vonta fel a szemöldöké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ked n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óta egy sem volt, hogy meghaltam. Nektek most mi vo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wagonnal való eljegyzése, és azóta olyan zárkózo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értem, az az időszak senkinek sem volt könnyű, főleg kettőtöknek nem. Carson azt mondta, hogy Susan azt mondta neki, hogy mielőtt elájult az elosztóban melletted látta Morgant. Bár szerinte csak az agyrázkódás miatt volt. Te ismered a legjobban Morgan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árcsak ne ismerném. – sóhajtott Lorne – Ha akkor látta, az szerintem nem a véletlen és nem is a sebesülés műve. Te is tudod, hogy Morgan úgy befolyásolja azt, hogy mit lássunk, vagy mit álmodjuk, mintha mi egy könyvet lapozná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st már csönd, kezdődik a meccs! – szólt rájuk Zelenka és Rodne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Közben Susan a szobájában álmodo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Sötét volt és villámlott, hideg esőt áztatta a ruháját és a hajából már csöpögött is. A villámlás megvilágította a fákat, egy erdőben volt és a közelben jaffák üvöltését hallották. Előtte futott valaki, de sötét volt így nem ismerte fel.</w:t>
      </w:r>
    </w:p>
    <w:p>
      <w:pPr>
        <w:pStyle w:val="Csakszveg"/>
        <w:ind w:left="-150" w:right="-150" w:hanging="0"/>
        <w:rPr/>
      </w:pPr>
      <w:r>
        <w:rPr>
          <w:rFonts w:cs="Times New Roman" w:ascii="Times New Roman" w:hAnsi="Times New Roman"/>
          <w:sz w:val="24"/>
          <w:szCs w:val="24"/>
        </w:rPr>
        <w:tab/>
        <w:t>Tudta, hogy álom és, hogy üldözik őket a jaffák, csak azt nem értette, hogyan lehet ennyire valóságos. Már vagy tíz perce futottak, az ereje kezdte elhagyni. Ez nem lehet egy álomban minden lehetsége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Rázta a hideg, és a lábai is iszonyatosan fájtak és a gipsze is átázott a bal kezén, fel akart ébredni, de nem sikerült neki. Megállt, majd attól biztosan felébred ha a jaffák ide érnek. Társa is megtorpant és visszafordult hozzá.</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Susan siessünk! Mindjárt beérnek! – siettette Malek – Tudják, hogy Tok’ra vagyok, szerinted életben hagynak minket ha elkapnak? Ezek Anubis Jaffái, nem fogja őket érdekelni, hogy oda vigyenek uruk elé.</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ez csak egy álom Malek, te már halott vagy. – rázta meg a fejét a lány</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Nem vagyok az, élek még, de ha nem sietsz, akkor mind a ketten halottak leszünk. – felelte és megfogta Susan kezét, és húzni kezd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lány érezte a fiú kezének melegét. Ekkor gondolkodott el rajta, hogy nem is biztos, hogy álom az egész. Anubis fogságában voltak, lehet, hogy amit Atlantiszról hitt csak az az álo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issza kell mennünk Jackékért! – kiáltott f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lottak, csak te voltál már életben, legalább te életben voltál kedvesem. – mondta és bíztatólag rámosolygott a lányra</w:t>
      </w:r>
    </w:p>
    <w:p>
      <w:pPr>
        <w:pStyle w:val="Csakszveg"/>
        <w:ind w:left="-150" w:right="-150" w:hanging="0"/>
        <w:rPr/>
      </w:pPr>
      <w:r>
        <w:rPr>
          <w:rFonts w:cs="Times New Roman" w:ascii="Times New Roman" w:hAnsi="Times New Roman"/>
          <w:sz w:val="24"/>
          <w:szCs w:val="24"/>
        </w:rPr>
        <w:tab/>
        <w:t>Sikerült találniuk egy barlangot, így oda be tudtak húzódni és remélték, hogy nem találják meg őket a jaffák. Susan odabújt Malekhez aki átölelte és megcsókolta a lányt. Susan pár perccel később álomba szenderült. Jó volt újra a férfi karjaiba lenni, Lorne mintha soha sem létezett volna, eszébe sem jutott, örült, hogy Malekkel leh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Hatalmas robajra ébredt fel, a Jaffák megtalálták a barlangot. Fegyver csak Maleknek volt, így ő viszonozta a tüzet, Susan csak a vacogott összebújva a földön a láztól és a félelemtől. Alig fél perc múlva hallotta, hogy az egyik lövedék nem a falba, hanem Malekbe csapódik. A férfi hangtalanul zuhant le elé, élettelen szemei a semmibe meredt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lány felsikoltott, az egyik Jaffa odament elé a fegyverét rászögezte és lő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pPr>
      <w:r>
        <w:rPr>
          <w:rFonts w:cs="Times New Roman" w:ascii="Times New Roman" w:hAnsi="Times New Roman"/>
          <w:sz w:val="24"/>
          <w:szCs w:val="24"/>
        </w:rPr>
        <w:tab/>
        <w:t>Susan fájdalmas sikoly közepette ébredt fel. Jobb kezét azonnal a bal vállára tette ahol az álomban a lövés érte. Amint odanyúlt felszisszent fájdalmában, tényleg volt ott egy égett seb és a pólója ottani része hiányzott. Majd a következő pillanatban meghallott a fejében egy női gúnyos nevetés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Kezdett pánikba esni, álmodott csak és mégis megvan az a sérülése, amit ott szerzett. Felkapott magára egy köntöst és a gyengélkedőre sietett.</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Jézusom, mi történt veled? – kérdezte rémültem Carson, amint meglátta a seb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sak álmodtam. – mondta fájdalmasan Susan – És meg mernék esküdni, hogy Morgan nevetését hallottam azután, hogy felébredtem. Félek Carson! Bármit keresek az emlékeimben mindenhol belé ütközö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értelek. Itt maradsz éjszakára vagy vissza mész a szobádb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hiszem, hogy itt bármi más jobb len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idehívom a bátyádék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yerünk vidd már be! – kurjantott Joh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ep lásd már be, hogy idén esélyetek sincs. – mondta vidáman Lorne</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Marcus, csak azért, mert megint kikapnak attól még bajnokok is lehetn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ohn, ha megnézed a táblát matematikailag arra is elég kevés esély van, hogy az élvonalban maradjanak. – mondta Rodne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eppard alezredes jelentkezzen mihamarabb a gyengélkedőn! – szólalt meg a hangos bemondó</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h, már megint mit akarnak től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n fáradt vagyok, további jó szurkolást mindenkinek. – mondta Lor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John azonnal a gyengélkedőre sietett. Ott Carson félrehívt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ondban vagyu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 Teylára gondolsz igen tudom. – morgott Sheppard</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Én most a húgodra gondolta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usanre? Mi van vele? – kérdezte megrettenv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ig negyed órája jött be egy súlyos égési sérüléssel a vállá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is mi történ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t mondta, hogy Jaffa fegyver okozta az álmában és utána Morgan nevetését is hallott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jtettem, hogy az a nő ilyennel fog előállni. Mindig is gyűlölte szegényt. Félek, hogy most nem fog leállni, mint annak idején és halálba fogja hajszolni, és mi nem tehetünk semmit, csak ha megöljük Morgan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az Orinak érdekében állna megölni ő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ddig nem támadnak, amíg ti is újra nem lesztek magatok. Hiszen ha feláldozzátok magatokat, hogy a hajóik soha se érjenek ide feltámadtok úgy, mint én. Ám ha már úgy jönnek, hogy felébredtünk mind a végső halálunkat okozná a mentőakció.</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Soha sem hittem volna, hogy ilyen messzire mennek el. – csóválta meg a fejét Cars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rgantól sajnos kitelik és ezt Marcus tudja a legjobban. Visszaviszem Susant hozzá. Utána meg kimegyek a szárazföldre és beszélek Teyláv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John átkarolta a húgát, hogy segítsen neki a járásban. Most tűnt fel neki, hogy a lánynak még a lába is tele van vágásokkal. Pár perc alatt odaértek Susan szobájához, és bementek. Lorne ott olvasott az ágyon, de amint Susan meglátta felsikoltott és elveszítette az eszméleté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b/>
          <w:sz w:val="24"/>
          <w:szCs w:val="24"/>
          <w:u w:val="single"/>
        </w:rPr>
        <w:t>27. fejezet: További problémá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Pár pereccel később tért magához. Remegett a félelemtől és a megalázottságtól. Nem tudta, hogy valóság volt-e amit az előbb látott vagy csak a képzeletének a szüleménye. Feltételezte, hogy igen, mert John és Marcus is az ágya mellett ült.</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Sajnálom. – suttogt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t láttál? – kérdezte Lorne – Morgan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akarok róla beszélni. John tudom, hogy Teylához indultál, menjél én meglesz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csak ide hívom Carsont, lázas vag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kell, semmit sem tud tenni. Senki sem tud semmit ten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egyen, de legalább pihenni próbálj meg! Ez parancs! – sóhajtotta John majd kiment a szobából</w:t>
      </w:r>
    </w:p>
    <w:p>
      <w:pPr>
        <w:pStyle w:val="Csakszveg"/>
        <w:ind w:left="-150" w:right="-150" w:hanging="0"/>
        <w:rPr/>
      </w:pPr>
      <w:r>
        <w:rPr>
          <w:rFonts w:cs="Times New Roman" w:ascii="Times New Roman" w:hAnsi="Times New Roman"/>
          <w:sz w:val="24"/>
          <w:szCs w:val="24"/>
        </w:rPr>
        <w:tab/>
        <w:t>Rononhoz ment, hogy megkérje a férfit, kísérje el a szárazföldre. Utána keresett egy pilótát, aki kiviszi, ugyanis hála Carsonnak egyedül nem repülhetett addig, amíg a Daedalus vissza nem érkezi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Húsz perces unalmas repülőút után értek ki a szárazföldre. Bár az utolsó néhány perc nem volt unalmas ugyanis akkor érkezett egy segélyhívás a telepesektől, hogy Teylát eszméletlenül találták meg a sátrában.</w:t>
      </w:r>
    </w:p>
    <w:p>
      <w:pPr>
        <w:pStyle w:val="Csakszveg"/>
        <w:ind w:left="-150" w:right="-150" w:hanging="0"/>
        <w:rPr/>
      </w:pPr>
      <w:r>
        <w:rPr>
          <w:rFonts w:cs="Times New Roman" w:ascii="Times New Roman" w:hAnsi="Times New Roman"/>
          <w:sz w:val="24"/>
          <w:szCs w:val="24"/>
        </w:rPr>
        <w:tab/>
        <w:t>Amint odaértek John és Ronon rohanva mentek Teyla sátráig. A nő a földön feküdt, pulzusa alig volt és a légzését is alig lehetett érezni. Idegőrlő várakozás volt, amíg visszaértek vele Atlantiszr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faluban senki sem tudta, hogy mi is történhetett. Susan végig ott volt a bátyja mellett, amíg Carson megvizsgálta Teylát. És mindenki megdöbbent, amikor végül is majd egy órás vizsgálat után Beckett kijött a gyengélkedőrő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ól tettétek, hogy elhoztátok. Ha kicsit később értek oda lehet, hogy már nem élne.</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Mégis mi történt? – kérdezte Joh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alaki megmérgez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miért és kicsoda? – kérdezte rémülten Sus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udom, de ettől elvetélt. Sajnálom John.</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De hiszen ott a népe között biztonságban volt, mindenki szereti és senki sem akarhatott ártani neki. – mondta John megrökönyödv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n az Orira gyanakszom. Olyan szerrel mérgezték meg, ami az athosiak tudásán magasan túlmut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nekik tényleg érdekükben állt, hogy mind a gyermeket mind Teylát megöljék. – csóválta meg a fejét Lor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hogyan juthattak oda? Elvileg minden hajót láttok, ami itt van a naprendszerben, vagy akárcsak közeledik Atlantisz felé. – vicsorgott Ron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kell nekik hajó. Energia lényként könnyedén odajuthattak és beletehették Teyla italába vagy ételébe. – sóhajtott Carson – A kegyetlenkedésük tárháza kimeríthetetlen. Most már amúgy bemehettek hozzá bár még holnap reggelig aludni fog, és nekem most még beszélnem kell Elizabeth-t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ohn, ha nem haragszol én lefeküdnék aludni, nagyon fáradt vagyok. – nézett fel bátyjára Susan</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Semmi baj, rád fér. Úgysem vagy túl jó színben, az utóbbi időb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arcus is vele ment, ő sokkal fáradtabb volt a lánynál, de vigyázta annak keserű és fájdalmas álmá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wagon és Ba’al nemrég tértek csak vissza a Pegazus-rendszerbe, most értek vissza a Tejútból ahol felügyelték az Ori invázióját. Csak külső szemlélők voltak, ezúttal szerencséjükre, ugyanis az inváziót megint visszaverté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Természetesen egyikkőjüknek sem volt jó kedvük, főleg azután, hogy Morgan dorombolva és búgva adta tudomásukra, hogy mit is tesz Susannal. Panasszal nem élhettek az Ori előtt, azok így sem voltak elragadtatva az érzelmeik mia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z Ori szokásához híven megint dühöngött, de nem csak Tejútbeli sikertelenségük miatt, hanem a saját galaxisukban, amióta átköltöztek ebben a galaxisban lévő Istenek városába „odahaza” igen sok Ori ellenes lázadás robbant ki. Egyben bíztak, hogy remélhetőleg Hoved akciója sikerrel jár.</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yűlölöm! – fintorgott Awagon</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Szerintem igazán ambiciózus nő. Kegyetlen és mindent elér, amit akar. Ettől függetlenül nem nekem szimpatikus, de nem bízok ben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lyenkor te magad gondolkodsz vagy a kukac a fejedben? – kérdezte a wraith megvető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férfi. – húzódott gúnyos mosolyra a férfi szája – De ezt te wraith barátom soha sem értheted meg.</w:t>
      </w:r>
    </w:p>
    <w:p>
      <w:pPr>
        <w:pStyle w:val="Csakszveg"/>
        <w:ind w:left="-150" w:right="-150" w:hanging="0"/>
        <w:rPr/>
      </w:pPr>
      <w:r>
        <w:rPr>
          <w:rFonts w:cs="Times New Roman" w:ascii="Times New Roman" w:hAnsi="Times New Roman"/>
          <w:sz w:val="24"/>
          <w:szCs w:val="24"/>
        </w:rPr>
        <w:tab/>
        <w:t>Majd hátra sem pillantva kisétált a szobából. Awagon még percek múlva is dühöngö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stoba goa’uld! Egyszer még megismered a wraith haragját és hatalmát. És én leszek ott, és én fogok a vesztes képedbe röhögni, amikor te és a klónjaid elveszítitek ellenünk a háború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Hoved idegesen járkált fel s alá a teremben. Ideges volt, mivel nem derülhetett ki Morgan előtt az a terv, amit most végrehajtott és zavarta, hogy a wraith és a rendszerúr máris visszatértek. Soha sem szívlelet egyiket s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Kinézett az ablakon, csak a hatalmas vízfelszínű síkságot látta maga előtt. A szoba ajtaja nyitva volt így láthatta, amint előhírnökök tucatjai sétálnak a folyosón akárcsak a Szent hadsereg emberei. Alig kellett pár percet várnia, amikor az egyik tudós érkezett b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gy sikerült, amivel megbíztunk? - kérdez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mekül, bár kevés időm volt, Langsdom útba volt a szigetr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gészen pontosan mit takar ez a remekü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magzat már ott a szigeten halott volt, és ha egy kicsit is mellettem áll a szerencse mostanra már a nő is halott. Bár ismerve Treavol orvosi tudásá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baj, még később is lesz lehetőség, hogy végezzünk a nővel. Most elmehetsz, de Morgannak ne szólj ról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 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artozok magyarázattal a döntéseinket illető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persze, hogy nem, miért is gondoltam, bocsáss meg! – motyogta az idős tanácsos, de mire felnézett a tudós már sehol sem vo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organ jó hangulatban hagyta ott a két férfit. Imádta ezt tenni, sőt még inkább élvezte a játékot onnantól kezdve, amikor megérezte Ba’al vágyát. Jó szórakozás lesz elcsábítani a férfit, csak még előtte megszerzi magának végre Laegen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h igen erről jutott az eszébe Alaine, annak az átkozott kislánynak a szenvedései csak most kezdődnek, az a kis égési sérülés a vállán csak a kezdet volt. Addig fogja folyatni amíg a halál megváltás lenne a számár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De a halált csak kívánni fogja ugyanis ő nem fogja hagyni, hogy véget vessen az életének. Laegen is elfogja hagyni, ha eléggé szereti. Igen a terve tökéletes és működni is fog. Háttal állt az ajtónak, valami furcsa dolgot érzett. Érzéki ajkai mosolyra húzódtak.</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Korábbra vártalak. – mondta halk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kkor jövök, amikor kedvem van és nem akkor amikorra Morgan LeFay vár engem! – sziszegte a frissen érkezett – Mi az Ori nem a játékszereid vagyunk kislány. Összetévesztesz a hercegnővel, a tanácsossal és a rendszerúrr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nő lebiggyesztette az ajkait, tehát semmilyen érzelme nem maradhat az övé. Csalódott volt, ennek ellenére örült is, ugyanis tudnia kellett a tudósnak az új tökéletes tervéről i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Úgy tudjuk van egy új terved!</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Igen, hallgass tudós és akkor elmondo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íg az Orinál hatalmas öröm volt a felemelkedett Alterranok között bánat uralkodott, alapjában véve az Orinak már ez örömöt okoz, de most kivételesen nem ez vo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ölték, Langsdom fia halott! – sóhajtott egy férfi, majd egy nőre nézett – Mit értél el nál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gy szót se szól s nem értem, hogy meddig s mit vár, hogy mért nem lép a trónra ő, aki a törvényes király.” – suttogta – Ha nem tesz semmit, előbb vagy utóbb végeznek velü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ndtad neki, beszéltél vele?</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Szerinted nem próbáltam, meg sem hallgatott. Mintha a falnak beszélnék. Átnézett rajtam, mintha levegő lennék. Alaine sokkal inkább leköt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alami baja van a hercegnőnek? – az energia lénynek most először lettek emberi vonásai és azon félelem látszott</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Lássuk csak, ha jól tudom eltörte a bal csuklóját és… - elcsuklott a hangj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organ terrorizálja őt álmában és akkor is, amikor ébren van. – mondta bánatosan – Egyre rosszabbul v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e kell avatkoznunk.</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Azt nem tehetjük! Már így is eléggé megtettük, amikor arra kértük John Sheppardot, hogy áldozza fel az életét Langsdomért, elfelejtetted, hogy mivel tudtuk csak a halandó emlékeit megment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mlékszem, de nincs más választásunk. Háborúba megyünk, de nem kerülhetünk ki belőle győztesként. El kell pusztítanunk Hovedet és Morgant akárcsak a többi régi tanácsos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már ők is Orik lettek, esélyünk sincsen. A halálba küldenél minket Gamm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 mit tennél a helyemben Smukt? – kérdezte a nőt</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Menj és beszélj te Langsdommal! Hátha téged meghallgat régens! Neked nincs jogod minket háborúba hívni, ahhoz csak nekik hármójuknak van, és ha Alaine feleségül megy Laegenhez akkor már négy személynek. De ne felejtsd el, hogy neked nem áll hatalmadban se jogodb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iután Smukt befejezte a mondanivalóját faképnél hagyta a férfi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John feje még mindig sajogott a legutóbbi beszélgetéstől. Még mindig nincs hozzá szokva a gondolati úton lévő beszédhez. Smukttal beszélt már megint, a nő próbálta meggyőzni, hogy foglalja már el végre az őt megillető helyet, de még mindig elutasította.</w:t>
      </w:r>
    </w:p>
    <w:p>
      <w:pPr>
        <w:pStyle w:val="Csakszveg"/>
        <w:ind w:left="-150" w:right="-150" w:hanging="0"/>
        <w:rPr/>
      </w:pPr>
      <w:r>
        <w:rPr>
          <w:rFonts w:cs="Times New Roman" w:ascii="Times New Roman" w:hAnsi="Times New Roman"/>
          <w:sz w:val="24"/>
          <w:szCs w:val="24"/>
        </w:rPr>
        <w:tab/>
        <w:t>Túlságosan gyengének érezte magát ahhoz, hogy máris uralkodó legyen. Kellene hozzá neki még Alaine és Treavol közelsége is, de mivel még mind a ketten emberek nem tud még mit tenni. Azt meg nem akarta elhinni, hogy az Alterranok máris a kihalás szélén vann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Tarthatták önzőnek, de még akkor sem állt készen, főleg így, hogy meghalt a fia és a húga is ilyen kétségbeejtő helyzetben van. Álmosnak érezte magát majd lassan elnyomta az álom Teyla ágya mell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Susan össze-vissza forgolódva aludt az ágyában. Mellette Marcus őrködött, nem mutatta ki, de sokkal jobban félt, mint a lány. Megint lázas volt, hiába erőltette a lányba bele azokat a gyógyszereket, amiket Carson felírt úgy tűnt, hogy nem akarnak használ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Fáradtan dőlt le a könyvével Susan mellé. Pár perccel később közel volt ahhoz, hogy elaludjon, amikor ismerős női kacajt hallott. Kibiztosított pisztollyal fordult a hang irányáb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rgan! - sziszeg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dd le azt szépen, úgy sem árthatsz vele. A rádiód sem működik. – mondta mosolyogv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t akars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 vagy ilyen rideg velem Laegen, áruld el kérlek. Soha sem ártottam neked.</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Nézz csak rá! Mit ártott neked Sus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vett téged!</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évedsz Morgan! Én mindig is őt szerett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h, remélem ez most majd változni fog, főleg amikor őrületbe kergetem a szeretett hercegnődet. – mondta miközben végig simított Susan arcán – Valóban kár érte szép, nagy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edd le róla a kezedet, te átkozott boszorkány! És hagyd őt békén mindörökr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t szeretnéd? Rendben, de van egy feltételem.</w:t>
      </w:r>
    </w:p>
    <w:p>
      <w:pPr>
        <w:pStyle w:val="Csakszveg"/>
        <w:ind w:left="-150" w:right="-150" w:hanging="0"/>
        <w:rPr/>
      </w:pPr>
      <w:r>
        <w:rPr>
          <w:rFonts w:cs="Times New Roman" w:ascii="Times New Roman" w:hAnsi="Times New Roman"/>
          <w:sz w:val="24"/>
          <w:szCs w:val="24"/>
        </w:rPr>
        <w:tab/>
        <w:t>Miközben mondta odasétált a férfihoz és hozzá akart bújni, de Lorne nem hagyta és a falig hátrált. Morgan odasiklott hozzá és átölelte az egyik kezével, meg akarta csókolni és a szabad keze becsusszant a férfi nadrágjáb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 merj még egyszer hozzámérni! – csattant fel Lorne miközben ellökte magától a nőt – Mi lenne a feltételed?</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gyd el azt a kislányt és legyél az én szeretőm, ha megteszed békén hagyo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zuds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od mennyire fáj, hogy nem bízol meg bennem? – biggyesztette le a ajakait – De lásd, hogy komolyan gondolom, adok egy nap haladékot a válaszodig. És addig meggyőzés képen szenvedj Alaine, szenvedj csak! – mondta nevetve majd köddé vált</w:t>
      </w:r>
    </w:p>
    <w:p>
      <w:pPr>
        <w:pStyle w:val="Csakszveg"/>
        <w:ind w:left="-150" w:right="-150" w:hanging="0"/>
        <w:rPr/>
      </w:pPr>
      <w:r>
        <w:rPr>
          <w:rFonts w:cs="Times New Roman" w:ascii="Times New Roman" w:hAnsi="Times New Roman"/>
          <w:sz w:val="24"/>
          <w:szCs w:val="24"/>
        </w:rPr>
        <w:tab/>
        <w:t>Susan teste megfeszült az ágyon és fájdalmasan felsikoltott. Marcus azonnal oda ugrott és látta, hogy a lány mind a két kezén hosszú vágás éktelenedik, de furcsa mód nem vérz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 higgy neki, úgysem hagyja soha abba ezt. – suttogta a lány fájdalmas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usan, hogy érzed magad?</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oltam már jobban is. Ugye nem hiszel neki, és nem hagysz el? – már a könnyei is kicsordultak – Kérlek Marcu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eled maradok, bármi is történik. Mennyit hallottá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ndent, arra ébredtem, hogy hozzám ér.</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njünk el Carsonhoz, jobb lenne, ha látná a sebeidet. Lábra tudsz állni?</w:t>
      </w:r>
    </w:p>
    <w:p>
      <w:pPr>
        <w:pStyle w:val="Csakszveg"/>
        <w:ind w:left="-150" w:right="-150" w:hanging="0"/>
        <w:rPr/>
      </w:pPr>
      <w:r>
        <w:rPr>
          <w:rFonts w:cs="Times New Roman" w:ascii="Times New Roman" w:hAnsi="Times New Roman"/>
          <w:sz w:val="24"/>
          <w:szCs w:val="24"/>
        </w:rPr>
        <w:tab/>
        <w:t>Susan megrázta a fejét, Lorne így rádión hívta ide Beckettet. Pár perccel később oda is ért. Elszörnyedve látta, hogy a nő már megint mit tett a lánnyal. Azonnal hordágyat hozatott és a gyengélkedőre vitette, hogy össze tudja varrni ott a vér nélküli sebek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iután végzett Susan sebeinek ellátásával még leellenőrizte Teylát, majd az elosztóba ment, hogy Elizabethtel beszélj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 valamit tenni? – kérdezte a nő</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nálom Dr. Weir, de mind a kettő meghaladja a tudásom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óval azt mondja, hogy amivel megmérgezték Teylát nem athosi szer vo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annál sokkal fejlettebb, de van egy nagyobb gondunk is. Lorne őrnagy mondta miután Susant bevittük a gyengélkedőr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is micsod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rgan ott volt a szobájukban. Könnyedén bejuthatnak Atlantiszra, és mi nem tudjuk őket ebben megakadályozni, sőt fel sem tűnik ha itt vann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Daedalus éppen visszafele tartott Atlantiszra a fedélzetén Daniel Jacksonnal és Cameron Mitchell-lel, a Daniel örült, hogy végre kicsivel több, mint két év után ő is idejöhet. A hajó most ért ki a Tejútrendszerből és akart behatolni a Pegazus rendszerbe, amikor egy hirtelen lökést érzett mindenki a hajó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Caldwell idegesen ment a hídra, hogy számon kérje ezt az ügyeletes tiszttő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is mi volt e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udom uram, csak annyit, hogy megálltunk.</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Megálltunk, ezt mégis hogy ért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ntha fal lenne előttünk, és nem akarna beengedni minket a Pegazus rendszerb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ádió üzenetet tudunk külde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uram, semmit sem tudunk tenni. Csak állunk egy helyb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bresszék fel Hermiodot és Novakot, lássuk, hátha ők ki tudnak valamit találni. És ha van valami, azonnal értesítsen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is ura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b/>
          <w:b/>
          <w:sz w:val="24"/>
          <w:szCs w:val="24"/>
          <w:u w:val="single"/>
        </w:rPr>
      </w:pPr>
      <w:r>
        <w:rPr>
          <w:rFonts w:cs="Times New Roman" w:ascii="Times New Roman" w:hAnsi="Times New Roman"/>
          <w:b/>
          <w:sz w:val="24"/>
          <w:szCs w:val="24"/>
          <w:u w:val="single"/>
        </w:rPr>
        <w:t>28. fejezet: A Daedalus útja</w:t>
      </w:r>
    </w:p>
    <w:p>
      <w:pPr>
        <w:pStyle w:val="Csakszveg"/>
        <w:ind w:left="-150" w:right="-15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left="-150" w:right="-150" w:hanging="0"/>
        <w:rPr/>
      </w:pPr>
      <w:r>
        <w:rPr>
          <w:rFonts w:cs="Times New Roman" w:ascii="Times New Roman" w:hAnsi="Times New Roman"/>
          <w:sz w:val="24"/>
          <w:szCs w:val="24"/>
        </w:rPr>
        <w:tab/>
        <w:t>Kora hajnalban ért földkörüli pályára a Daedalus a Föld körül. Már csak az ügyletesek tartózkodtak fent, a többiek a dolgaikat intézték lent. A Csillagkapu parancsnokságon Daniel éppen a holmijait pakolta össze, ugyanis végre Atlantiszra mehet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Végre szabadságra mehetett, vagyis inkább nem kell most hetekig látnia Valát. Mivel szerencséjére a nő itt marad, fel akarja kutatni a lányát. Sam és Teal’c is önként jelentkezett, hogy segítenek ebben neki, így csak Cameron kísérte el Atlantiszra.</w:t>
      </w:r>
    </w:p>
    <w:p>
      <w:pPr>
        <w:pStyle w:val="Csakszveg"/>
        <w:ind w:left="-150" w:right="-150" w:hanging="0"/>
        <w:rPr/>
      </w:pPr>
      <w:r>
        <w:rPr>
          <w:rFonts w:cs="Times New Roman" w:ascii="Times New Roman" w:hAnsi="Times New Roman"/>
          <w:sz w:val="24"/>
          <w:szCs w:val="24"/>
        </w:rPr>
        <w:tab/>
        <w:t>Cameron is örült az utazásnak így végre találkozhat régen látott barátját John Sheppardot is, illetve kíváncsian várta az újra találkozást Susannal is, már lassan két éve nem találkoztak, és amikor kinevezték a SG1 parancsnokának szomorúan vette tudomásul, hogy Susan Atlantisza ment.</w:t>
      </w:r>
    </w:p>
    <w:p>
      <w:pPr>
        <w:pStyle w:val="Csakszveg"/>
        <w:ind w:left="-150" w:right="-150" w:hanging="0"/>
        <w:rPr/>
      </w:pPr>
      <w:r>
        <w:rPr>
          <w:rFonts w:cs="Times New Roman" w:ascii="Times New Roman" w:hAnsi="Times New Roman"/>
          <w:sz w:val="24"/>
          <w:szCs w:val="24"/>
        </w:rPr>
        <w:tab/>
        <w:t>Késő délutánra a Daedalus legénysége letudta a dolgait és készen álltak az indulásra, így a búcsúzás után Daniel és Cameron is felszálltak. Megkezdték egyhetes unalmas útjukat. Másfél napnyi útra voltak Atlantisztól, amikor elérték a galaxis határá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hajókon mindig földi időszámítással dolgoztak, így most a Daedaluson este fél 12 volt. Már csak az ügyeletes tisztek voltak ébren és azok, akik nemrég fejezték be a szolgálatot és ők csak most vacsorázt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Daniel, Cam és Lindsey és egy hadnagy az ebédlőben pókereztek. Novak örült, hogy végre egy kicsit megszabadulhatott Hermiodtól, az asgard mára már kezdett az idegeire menni.</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Úgy hallottam maga jóban van Susannal, hogy van? – kérdezte Dani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kor eljöttünk onnan két hete tökéletesen volt. Azóta főleg jól vagy, hogy Marcus Lorne Atlantiszra men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Ennek örülö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 az a Lorne? – nézett rájuk Ca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Választ már nem kapott ugyanis egy hatalmas lökés hullám rázta meg a hajót és a székekről mindannyian a földre zuhantak. Kinéztek az ablakon és megdöbbenve látták, hogy megállt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Caldwell idegesen ment a hídra, hogy számon kérje ezt az ügyeletes tiszttől.</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Mégis mi volt e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udom uram, csak annyit, hogy megálltu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álltunk, ezt mégis hogy ért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ntha fal lenne előttünk, és nem akarna beengedni minket a Pegazus rendszerb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ádió üzenetet tudunk küldeni?</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Nem uram, semmit sem tudunk tenni. Csak állunk egy helyb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bresszék fel Hermiodot és Novakot, lássuk, hátha ők ki tudnak valamit találni. És ha van valami, azonnal értesítsen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is uram! Dr. Lindsey Novak és Hermiod azonnal jöjjenek a hídr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t veszem ki a tekintetedből, hogy elpusztítanád őket a legszívesebben. – mondta a hídra belépő férf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mek megfigyelő vagy Awagon. – mondta gúnyosan Ba’al miközben továbbra is a buborékban lévő Daedalust nézte – Két régi ellenségem is van a hajón, sőt egy Asgard i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nnan veszed?</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Van a hajón egy kémem, aki a Trösztnek dolgozi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parancsnok a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a parancsnok Steven Caldwell ő egyszer már volt goa’uld, és emiatt biztonsági óvintézkedéseket tesznek. Nem a kém egy egyszerű ember. Az emberek ostobák, szerintem még meg sem fordult a fejükben, hogy a Tröszt az elmúlt egy év során az enyém l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wagon dühösen hagyta el a Rendszerúr hajóját. Alig ismert rá a férfira főleg azóta, hogy az két napja együtt töltötte az éjszakát Morgannal. Azóta mintha senkinek sem lett volna szüksége rá a wraithre. Szorult a kötél az ő és a fajtája nyaka körü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Ráadásul az egészet maguknak kell majd megoldani, mert annyira nem fognak megalázkodni, hogy a tápláléktól kérnek segítség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Időközben Ba’al gúnyos mosollyal továbbra is a földi hajót néz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Gammel az Alterranok régense gondolataiba merülve töprengett, hogy mitévő is legyen. Megoldást kellett találnia arra, hogy Smuktot mihamarabb eltehesse láb alól, kezdett igen zavaró lenni a nő.</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ivel ha a nő ilyen ütemben folytatja a tervét, akkor igen gyorsan meggyőzi Langsdomot, ami viszont katasztrófához vezetne, nem jöhet vissza a trónra. Mivel neki még feladatai vannak, amit az Ori szabott ki rá.</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Bár a sors kegyetlen fintora, hogy Gammelt átverték, ugyanis hiába ígérte meg neki az Ori, hogy amint végrehajtja a tervet ő és a hozzá hű emberei éltben maradnak, de erről szó sem volt. Minden Alterrannak pusztulnia kel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mukt, nem meg mondtam, hogy ne zavarj! – csattant fel, amint megérezte, hogy megjelent valaki mögöt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kell aggódnod, nem ő jött! – hallotta a búgó hango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rgan! Minek köszönhetem a látogatásodat Tanácso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od, hogy most már nem Tanácsos vagyok, hanem Ori! – sziszegte a nő – Smukt még mindig éltben van, sőt naponta többször is beszél Langsdommal.</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Szerinted nem tudom? – morgott a férf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kor végzel vel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udom még, hogy mikor, túlságosan nyilvánvaló len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alán csaknem félted a pozíciódat régens? Egy egyszerű felemelkedett vagy, szerinted nem találunk helyetted bárkit erre a pozícióra?</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Dehogynem, ezt is pontosan tudom Morgan! Amúgy Hoved mikor fog tudomást szerezni arról, amit teszel Alainen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nnan? – csattant fel a nő</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ngsdom, szerinted? És szép munka volt megölni a fiát, elismerés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ssé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h, akkor te erről nem tudsz. Hoved megölte Langsdom fiát és lehet, hogy a nő is belehal a vetélésb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rről én miért nem tudok? – dühöngött a nő</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tommal a főtanácsos sem tud arról, amit te teszel a fiáékkal. Azt hiszem az Oritól kéne ezt számon kérned. – most nézett először a nőre, remegett a dühtől és a félelemtől, hogy ilyen könnyen ki tudják őket használ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é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miért jöttél amúg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Újabb parancs! Mindenképp el kell Langsdomnak foglalnia az őt megillető helyet, hogy végre elindítsa a háborút, hogy az Ori elpusztíthasson minden hitetlen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mek! – morgott a férfi – Mellesleg, hogy szórakoztál a Rendszerúrral? Van egyáltalán még olyan férfi Laegenen kívül a galaxisban, akivel nem bújtál még ágyba? – nézett fel vidáman a férfi</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Nehogy azt hidd, hogy a pozíciód megvédhet a hatalmamtól Gammel! – sziszegett Morgan majd köddé vá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Tehát azt akarják, hogy az a pojáca legyen újra az uralkodó, de ez ellen, tenni is tud. Behivatta két lojális emberé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Öljétek meg Smuktot, de állítsátok be úgy, mintha az Ori végzett volna vel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pPr>
      <w:r>
        <w:rPr>
          <w:rFonts w:cs="Times New Roman" w:ascii="Times New Roman" w:hAnsi="Times New Roman"/>
          <w:sz w:val="24"/>
          <w:szCs w:val="24"/>
        </w:rPr>
        <w:tab/>
        <w:t>Pár óra elteltével Caldwell idegesen ment le Mitchell és Jackson társaságában Novakhoz és az asgardhoz. Még mindig semmilyen eredményt nem tudtak felmutatni, pedig máskor mindig nagyon rövid idő alatt álltak elő valamiv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ikor odaértek megdöbbenve látták, hogy a nő és az asgard az ablakon bámul kifele, miközben Kevanaugh üvöltözött velü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efogná végre doktor? – kérdezte Novak – Ah, ezredes!</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Megtalálták már a problémá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nézzen ki az ablakon, Ba’al hajója, onnan jön az erőtér, ami itt tart minket fogva. – mondta Hermiod</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unk valamit ten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mmit, semmink sem működik, amivel bármit tudnánk tenni.</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Esetleg a vadászok megpróbálhatnák kilőni a hajó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nálom uram, de kinyitni sem tudjuk a dokkot. Mintha mindent ők irányítanán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aldwell ezredes jöjjön a hídra! Caldwell ezredes jöjjön a hídra! – hallatszott a rádió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Caldwell nyomában Jacksonékkal a hídra men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ram, az ellenséges Goa’uld hajó belépett a hiperűrbe és a minket fogva tartó pajzs elenyészi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el akartak minket tartani! – morgott Cameron – Uram, mié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galmam sincs, egy napot vesztegeltünk i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alami történhetett Atlantisszal? – kérdezte Daniel</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Tizedes, elég közel vagyunk, hogy rádió kapcsolatba léphessünk Atlantissz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 nem uram, addig legalább még két óra utat kell megtennü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amint a pajzs eltűnt azonnal indulunk és amint lehetséges kapcsolatba lép Atlantissz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pPr>
      <w:r>
        <w:rPr>
          <w:rFonts w:cs="Times New Roman" w:ascii="Times New Roman" w:hAnsi="Times New Roman"/>
          <w:sz w:val="24"/>
          <w:szCs w:val="24"/>
        </w:rPr>
        <w:tab/>
        <w:t>Marcus Lorne fáradtan írta az egyik jelentését, ideges volt, akárcsak mindenki, de most nem csak Susan miatt, ugyanis a Daedalusnak már rádió kapcsolatba kellett volna tegnap lépni velük, de semmit sem tudtak a hajóról.</w:t>
      </w:r>
    </w:p>
    <w:p>
      <w:pPr>
        <w:pStyle w:val="Csakszveg"/>
        <w:ind w:left="-150" w:right="-150" w:hanging="0"/>
        <w:rPr/>
      </w:pPr>
      <w:r>
        <w:rPr>
          <w:rFonts w:cs="Times New Roman" w:ascii="Times New Roman" w:hAnsi="Times New Roman"/>
          <w:sz w:val="24"/>
          <w:szCs w:val="24"/>
        </w:rPr>
        <w:tab/>
        <w:t>Ezen kívül alig maradt pár perce addig, hogy Morgan megjelenjen és a választ követleje. Teyla már sokkal jobban volt, ez legalább egy kicsit javított mindenki közérzetén és a nő másnap már el is hagyhatja a gyengélkedő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Csak éppen Teyla kedve nem volt jó, végre anya lehetett volna, erre megölik a magzatát. Mostanra már mindenki tudta, hogy az is az Ori műve volt, akárcsak az, hogy Susan Sheppard ilyen állapotban van.</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Nos milyen választ adsz nekem Laegen? – hallotta a búgó hangot a fejében – Elég magadban mondanod a választ, tudom, hogy a tegnapi után óvintézkedéseket tettél, ezért nem vagyok ostoba, hogy eljöjj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válaszom, hogy soha! – mondta – De úgyis tudtad, hogy ez lesz, szóval nem tudom, miért vártál eddi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e tudod, hogy a szeretőd bánja a döntésedet Laegen?</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Kettőnk döntése volt, főleg, hogy az egyik felemelkedett révén tudjuk, hogy amint újra azok leszünk, akik voltunk, már nem tehetsz ellenünk semmit. És Susan inkább vállalja ezt a kockázatot. – hazudta szemrebbenés nélkül, remélte, hogy valami hatása les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jas szemétláda!</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Csaknem dühös vagy Morgan? Hogy rájöttünk a gyenge pontodra? – nevetett fel keserűen, bár lelke mélyén megkönnyebbült, hogy végre talált egy gyenge pontot a nőben, de Susan nagyon is élt még és a halála előtt Morgan rengeteget kínozhatj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t még nagyon meg fogjátok bán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Letette a laptopot az asztalra és a gyengélkedőre sietett. Susan a mesterségesen előidézett orvosi kómában feküdt, ez volt a legjobb megoldás, hogy a fájdalomtól megóvhassák a lányt. Amint odaért megérezte Morgan dühét.</w:t>
      </w:r>
    </w:p>
    <w:p>
      <w:pPr>
        <w:pStyle w:val="Csakszveg"/>
        <w:ind w:left="-150" w:right="-150" w:hanging="0"/>
        <w:rPr/>
      </w:pPr>
      <w:r>
        <w:rPr>
          <w:rFonts w:cs="Times New Roman" w:ascii="Times New Roman" w:hAnsi="Times New Roman"/>
          <w:sz w:val="24"/>
          <w:szCs w:val="24"/>
        </w:rPr>
        <w:tab/>
        <w:t>Keserűen elmosolyodott, hogy legalább valamilyen módón sikerült visszaverni a támadását, de nem tudta meg, hogy mekkorát téved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organ gyorsan kiötlött egy tervet, hogy hogyan is tudja tovább kínozni Alainet. Mivel most fizikai sérüléssel úgy sem ér el sokat, akkor az álmokban fogja tovább az őrületbe kergetni.</w:t>
      </w:r>
    </w:p>
    <w:p>
      <w:pPr>
        <w:pStyle w:val="Csakszveg"/>
        <w:ind w:left="-150" w:right="-150" w:hanging="0"/>
        <w:rPr/>
      </w:pPr>
      <w:r>
        <w:rPr>
          <w:rFonts w:cs="Times New Roman" w:ascii="Times New Roman" w:hAnsi="Times New Roman"/>
          <w:sz w:val="24"/>
          <w:szCs w:val="24"/>
        </w:rPr>
        <w:tab/>
        <w:t>Pár perccel azután, hogy Laegennel beszélt már ott állt Ba’al hajójának hídján. A férfi még mindig a Daedalust nézte. Csak ennyi kellett, feltartani a hajót, hogy az Ori meg tudjon valamit csinál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a’al, azonnal vissza kell térned az Istenek városába! – mondta halkan – Awagon már ott v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ár, hogy nem pusztíthatom el ők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jd annak is eljön az ideje hidd el! – mondta mosolyogva, majd megcsókolta a férfi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Pár perccel később a hajó már a megadott bolygó felé repü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tlantisz, itt a Daedalus! Kérem jelentkezzenek! Atlantisz, itt a Daedalus! Kérem jelentkezzenek! – próbálkozott a tizede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aedalus, itt Dr. Rodney McKay! Hol maradtak ilyen sokáig? Már itt kéne lenniük, azt hittük valami bajuk történ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sak feltartóztattak minket egy egész napra. Azt hittük, hogy valami történt magukkal és azé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galmazhatunk így is. Az elmúlt egy napban kétszer is járt az Ori Atlantiszon. Ha maguk itt lettek volna akkor már az érkezésük előtt tudtuk volna, ugyanis a radarjaik képesek jelezni a felemelkedett energia lények útját.</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Mégis mi történt? – kérdezte most már Caldwel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ölték Teyla leendő gyermekét, akinek az apja John volt és Susannal is vannak gondo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él nap is ott vagyunk, akkor majd beszélünk. Daedalus vég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Fél nappal később a hajó leszállt Atlantisz keleti dokkjában.</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Shep! – mondta széles vigyorral Mitchell, amint meglátta John – Sose gondoltam, hogy eddig viszed. Mellesleg a kedvenc csapatod nem muzsikál szépen a bajnokságb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am! Fociról nem beszélek! – morgott – Mi szél hozott ide a világ végér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mmi különös, csak Jacksont kísér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r.! – biccentet Daniel felé</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usan merre van? – kérdez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gyengélkedőn. – mondta komoran Joh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örtént vele valam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nincs teljesen jó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lyan más vagy Shep!</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en ne csodálkozzon uram, ugyanis egy őssel van dolga. – mondta hátulról Lorne, aki most ért ide – Dr. Jackson örülök, hogy újra láthato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ep, te ős? – nevetett fel Cameron – Ez csak vicc?</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it szólnál Cam, ha azt mondanám, hogy az Alterranok uralkodója vagyok?! – vigyorgott barátjár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ár hallottuk, hihetetlen, de ha lehet Jackson előtt ne említsd, mert amíg itt lesz nem fog békén hagy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óval ezzel kapcsolatban, mit is tudtok arról a fegyverről, amit Merlin készített? – hadart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Ori elpusztította. És Merlin is halott. De gyertek üljünk le valahol ahol nyugodtabban beszélhetü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pPr>
      <w:r>
        <w:rPr>
          <w:rFonts w:cs="Times New Roman" w:ascii="Times New Roman" w:hAnsi="Times New Roman"/>
          <w:b/>
          <w:sz w:val="24"/>
          <w:szCs w:val="24"/>
          <w:u w:val="single"/>
        </w:rPr>
        <w:t>29. fejezet: Valóság vagy csak újabb álom?</w:t>
      </w:r>
    </w:p>
    <w:p>
      <w:pPr>
        <w:pStyle w:val="Csakszveg"/>
        <w:ind w:left="-150" w:right="-15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Kinyitotta a szemét és azonnal rá is jött, hogy hol van, a gyengélkedőn. Sikerült volna megoldani a Morgan problémát? Reménykedett benne, de amint meglátta Janust szörnyű balsejtelme l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Úrnőm, végre felébredt! Hogy érzi magát?</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Hol vagyok, és hogy kerültem ide? Hol vannak a többiek? És maga hogy kerül ide? Maga tízezer éve halo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tlantiszon van, lelőtte a wraith a hajóját. Sajnálom úrnőm, de Langsdom és Treavol nem élték túl.</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Nem érti, hol vannak a társaim? Carson Beckett, John, Marcus, McKay, Elizabeth…</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izabeth néhány napja távozott a Földre, mint tudj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nem tudo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Ő mesélt magának a világáról, amíg kómában volt, szerintem ez okozhatta ezeket az álmok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anus, mi van az időgépév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Úrnőm, nem tudom, hogy miről beszél. Maga is pontosan tudja, hogy nem lehet ilyen szerkezetet építeni amióta az Orit száműztü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Laegen? Ő itt v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Úrnőm, mi van magával? Laegen majdnem száz évvel ezelőtt meghalt járőrözés közben. Nem emlékszi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tényleg meghalt. – mondta csüggedten a lány, erre még ő is emlékez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yek és értesítem a Tanácsot az állapotáról. Bizonyára örülni fognak, hogy az uralkodónk végre felébred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gával megyek, vagyis legalább szeretnék már felkel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t megengedhetem.</w:t>
      </w:r>
    </w:p>
    <w:p>
      <w:pPr>
        <w:pStyle w:val="Csakszveg"/>
        <w:ind w:left="-150" w:right="-150" w:hanging="0"/>
        <w:rPr/>
      </w:pPr>
      <w:r>
        <w:rPr>
          <w:rFonts w:cs="Times New Roman" w:ascii="Times New Roman" w:hAnsi="Times New Roman"/>
          <w:sz w:val="24"/>
          <w:szCs w:val="24"/>
        </w:rPr>
        <w:tab/>
        <w:t>Miután Janus kiment Alaine körülnézett a szobában, pontosan olyan volt, mint emlékezett rá, csak valahogy hiányoztak neki Carson dolgai innen. Kisétált a folyosóra, hatalmas nyüzsgésre emlékezett, de most alig páran sétáltak kin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mint meglátták meghajoltak és a hogyléte felől érdeklődtek. Ő csak egyszerűen válaszolt, majd a szobájába indult, vagyis oda, amit a szobájának vélt. Nem is csalódott, itt is az volt a lakosztálya, mint amire emlékez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indenképp beszélnie kell Elizabethtel. Ő talán magyarázatot tud adni az olyan kérdésekre, amit szentségtörésnek gondolna a Tanács. Janus azt mondta, hogy soha sem volt időgépe. Miért hazudott?</w:t>
      </w:r>
    </w:p>
    <w:p>
      <w:pPr>
        <w:pStyle w:val="Csakszveg"/>
        <w:ind w:left="-150" w:right="-150" w:hanging="0"/>
        <w:rPr/>
      </w:pPr>
      <w:r>
        <w:rPr>
          <w:rFonts w:cs="Times New Roman" w:ascii="Times New Roman" w:hAnsi="Times New Roman"/>
          <w:sz w:val="24"/>
          <w:szCs w:val="24"/>
        </w:rPr>
        <w:tab/>
        <w:t>Kellett lennie, hiszen Weir sem lenne itt nélküle. És egyáltalán ez nem lehet a valóság. Az utolsó emléke, hogy Carson bead neki egy injekciót, ami a mesterséges kómába jutatta. Vagy az Treavol volt és utána szenvedte azt a balesetet, amit Janus mondott. Nem az nem lehet, ott volt mellette Marcus is, mielőtt elaludt volna a saját korában. Akkor viszont ez megint Morgan játéka.</w:t>
      </w:r>
    </w:p>
    <w:p>
      <w:pPr>
        <w:pStyle w:val="Csakszveg"/>
        <w:ind w:left="-150" w:right="-150" w:hanging="0"/>
        <w:rPr/>
      </w:pPr>
      <w:r>
        <w:rPr>
          <w:rFonts w:cs="Times New Roman" w:ascii="Times New Roman" w:hAnsi="Times New Roman"/>
          <w:sz w:val="24"/>
          <w:szCs w:val="24"/>
        </w:rPr>
        <w:tab/>
        <w:t>De ha az mégsem volt igaz, akkor az lenne igaz, amit Janus mondott? Össze volt zavarodva és hihetetlenül egyedül érezte magát. Az ágya melletti asztalkán egy fénykép volt. John, Carson és Marcus voltak rajta, pontosabban Langsdom, Treavol és Laegen.</w:t>
      </w:r>
    </w:p>
    <w:p>
      <w:pPr>
        <w:pStyle w:val="Csakszveg"/>
        <w:ind w:left="-150" w:right="-150" w:hanging="0"/>
        <w:rPr/>
      </w:pPr>
      <w:r>
        <w:rPr>
          <w:rFonts w:cs="Times New Roman" w:ascii="Times New Roman" w:hAnsi="Times New Roman"/>
          <w:sz w:val="24"/>
          <w:szCs w:val="24"/>
        </w:rPr>
        <w:tab/>
        <w:t>Emlékezett, hogy mikor készült, két évvel Laegen halála előtt. Egy másik kép is volt ott Lariont és őt ábrázolta. Az emlékektől könnyek szöktek a szemébe, ez nem igazság, miért neki kell ennyit szenvednie? Miért? Mit vét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Úrnőm! – halott egy túlságosan is ismerős hangot – Alaine hercegnő? Jól érzi magá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t akarsz tőlem Morgan? Nem kínoztál már eddig is eléggé? – fordult meg a nő irányáb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De amit látott arra nem volt felkészülve. Morgan a máskor mindig a szépségtől és a bujaságtól sugárzó Morgan most csak egy összetört nő volt. Arcán félelem, fáradtság és megviseltség látszo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udom, hogy miről beszél úrnőm? Annak viszont nagyon örülök, hogy újra talpon látom. – mondt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laine önkénytelenül is összerezzent annyira igaznak hatottak a szavai.</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Miért jöttél? – kérdezte most már normális hang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Tanács látni óhajt, hogy a Földre menekíthessü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óta van kiürítési paranc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szüleitek halála óta úrnőm. Nem emlékszel? Langsdom adta ki a parancsot. Már csak a Tanács maradt itt és pár orvos, akik téged ápoltak.</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Miért éppen a föld? Ott halandók vagyu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kik tudtak természetesen felemelkedtek, de akik még nem álltak készen azok már elhagyták városunk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Követte Morgant a Tanács teremig, amit az expedíció majd elosztónak használ. Mindenkit arcról felismert, de alig pár ember nevére emlékezett. Hoved, Morgan, Yngst, és Janus. De valahogy mindannyian annyira mások voltak, mint ahogy emlékezett rájuk.</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Úrnőm, örömünkre szolgál, hogy jobban érzi magát. Mi vagyunk az utolsó csoport, tíz perc múlva mi is visszatérünk a Földre. Kérem, szedje össze a holmijait. És jöjjön ide vissza. Már csak ennyien maradtunk itt a városban, és mi is kénytelenek vagyunk menni. Már a mi hatalmunk sem képes tovább megvédeni a várost.</w:t>
      </w:r>
    </w:p>
    <w:p>
      <w:pPr>
        <w:pStyle w:val="Csakszveg"/>
        <w:ind w:left="-150" w:right="-150" w:hanging="0"/>
        <w:rPr/>
      </w:pPr>
      <w:r>
        <w:rPr>
          <w:rFonts w:cs="Times New Roman" w:ascii="Times New Roman" w:hAnsi="Times New Roman"/>
          <w:sz w:val="24"/>
          <w:szCs w:val="24"/>
        </w:rPr>
        <w:tab/>
        <w:t>Visszasietett a szobájába és bepakolt néhány ruhát egy bőröndszerűségbe, beledobta a két fényképet is és visszament az elosztóba. A Tanács tagjai is mind ott voltak már. Nehéz szívvel hagyta itt a város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Végtére is az elmúlt háromszáz évet itt töltötte el. Ellenkezés felesleges lett volna, ezt ő is érezte. Hiába volt király az Alterranok között az igazi hatalom mindig is a Legfőbb Tanács kezében volt. Az uralkodói cím mintegy névleges cím vo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mint átérnek a csillagkapun minden ilyennek vége. Ott ugyanis halandó még ő is, most háromszáz éves fogalma sem volt, hogy a Földön mi fog vele történni. Vagy azonnal meghal, vagy elkezd öreged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Nagyot sóhajtva lépett át a kapun, ő volt az utolsó. És amint átért kinyitotta a szemét a Gízai-fennsíkon volt. Viszont amikor körülnézett azt látta, hogy ő az egyetlen aki átjött. A Tanács tagjai eltűntek. Egyedül volt. Ráadásul a piramisok is állt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rgan miért teszed ezt velem? Miért? – rogyott sírva a földre, de választ ezúttal nem kapott a nőtő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egpróbált felébredni, de nem sikerült neki, majd eszébe jutott, hogy a teste kómában fekszik, tehát még üzenni sem tudott, hogy ébresszék fel. Csapdába esett, ráadásul az idő itt gyorsabban telik. Feltéve, ha nem valami furcsaság történt a Csillagkapuval az utazása ala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Természetesen a CSK1-gyel töltött évei alatt ilyen problémai is volt, nem próbálta magát győzködni, valahogy ez maradt meg a fejében és teljesen kezdte elfelejteni az „előző” életét, mintha meg sem történt volna.</w:t>
      </w:r>
    </w:p>
    <w:p>
      <w:pPr>
        <w:pStyle w:val="Csakszveg"/>
        <w:ind w:left="-150" w:right="-150" w:hanging="0"/>
        <w:rPr/>
      </w:pPr>
      <w:r>
        <w:rPr>
          <w:rFonts w:cs="Times New Roman" w:ascii="Times New Roman" w:hAnsi="Times New Roman"/>
          <w:sz w:val="24"/>
          <w:szCs w:val="24"/>
        </w:rPr>
        <w:tab/>
        <w:t>Eszébe jutott a Weir név, arra még emlékezett, hogy beszélni akart vele, amint ide ér, de hogy mit a akart a férfitől vagy nőtől már nem rémlett neki. Abban az álomban mi is volt a neve? Nem jutott többé eszébe a Susan Sheppard név s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iután összeszedte magát elindult a városba. A tűző napon majdnem egy órába telt mire beért a városba. Az emberek megbámulták, annyira különbözött tőlük. Hallotta, hogy róla sugdolóznak és még azt is furcsának találta, hogy felismeri a nyelvet.</w:t>
      </w:r>
    </w:p>
    <w:p>
      <w:pPr>
        <w:pStyle w:val="Csakszveg"/>
        <w:ind w:left="-150" w:right="-150" w:hanging="0"/>
        <w:rPr/>
      </w:pPr>
      <w:r>
        <w:rPr>
          <w:rFonts w:cs="Times New Roman" w:ascii="Times New Roman" w:hAnsi="Times New Roman"/>
          <w:sz w:val="24"/>
          <w:szCs w:val="24"/>
        </w:rPr>
        <w:tab/>
        <w:t>Majd eszébe jutott, hogy ezt is használták Atlantiszon. Majd feltűnt neki egy férfi a piac túloldalán. Odarohant és megszólította a saját nyelvé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anus? - kérdezte – Hol vannak a többi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értem, hogy mit mond kislány. – mondta egyiptomiul a férfi</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Janus, nem ismer meg? – kérdezte most már egyiptomiul Alai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vagyok Janus, bár az őseim között volt egy ilyen férfi, aki azt állította, hogy másik világról jött. De ennek már háromezer éve is megvan, ha jól emlékszem.</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Köszönöm! – dadogta majd otthagyta a férfi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Tehát mégiscsak valami baj volt. Háromezer évvel később van, mint ahogy ide kellett volna érnie. De miért pont ő, hiszen csak öt percet várt mielőtt átjött a kapun. Ha nem késlekedik, most a többiekkel lehetne, és nem ő lenne az egyetlen Alterran a világ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Sikítozást hallott maga mögül, felkapta a fejét és arra nézett. Furcsa ruhás férfiak fura hangon üvöltöznek az emberekkel. Riadtan rázkódott össze amikor egy fiatal nő megérintette a kezét.</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Gyere velem, láttak átjönni a Chaapa’ai-on. Téged keresnek, hogy Rá elé vigyen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 az a Rá?</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rre most nincs idő, ha megtalálnak elé kerülsz és onnan még soha sem jött senki vissza élv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ivel mást nem tudott tenni követte. Az elkövetkező heteket a gazdag nő házában töltötte és igen sok mindent megtanult az egyiptomi kultúráról. Addig csak a házkörül a hatalmas kertben sétálhatott majd az egyik délelőtt a nő ment oda hozzá.</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eladták a keresést, azt hiszik, hogy itt hagytad ezt a helyet.</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Ez azt jelenti, hogy végre kimehetek a városba i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Alaine. És ha bárki kérdezi, hogy ki vagy, csak válaszold azt, hogy Junu egyik szolgálója vag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laine letörten sétált ki a birtok ajtaján. Szolgáló ő? Hiszen neki leste mindenki nem is olyan régen a parancsait, óhajait, de ezt nem mondhatja meg, hogy egy másik faj uralkodónője. Úgysem hinnének neki és csak a közröhej tárgya len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Természetesen ismerték Atlantisz legendáját az itteniek és tudták, hogy voltak, akik megmenekültek az elsüllyedt városból, de gyűlölték őket, mert ők úgy tudták, hogy a város amiatt süllyedt el, mert az ott lakók kihívták az istenek ellen a haragjuk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laine csak nevetett titkon ezen, még hogy a wraith, az az alantas belőlük táplálkozó faj isten lenne. Most először jutott az eszébe, hogy ők viszont tényleg azok voltak. Ők a születésüktől kezdve halhatatlanok, de sajnos őket is meglehet öl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nnek ékes bizonyítása, hogy már csak ő él a Valorvart dinasztiából és arról fogalma sincsen, hogy itt halandó-e vagy itt is halhatatlan. Amikor senki sem látta akkor próbálkozott a mágiájával és boldogan látta, hogy működik. Tehát ez alapalján halhatatlan is maradhatott.</w:t>
      </w:r>
    </w:p>
    <w:p>
      <w:pPr>
        <w:pStyle w:val="Csakszveg"/>
        <w:ind w:left="-150" w:right="-150" w:hanging="0"/>
        <w:rPr/>
      </w:pPr>
      <w:r>
        <w:rPr>
          <w:rFonts w:cs="Times New Roman" w:ascii="Times New Roman" w:hAnsi="Times New Roman"/>
          <w:sz w:val="24"/>
          <w:szCs w:val="24"/>
        </w:rPr>
        <w:tab/>
        <w:t>A mostani időkben hiányzott neki leginkább Treavol és Langsdom. Úgy emlékezett, hogy volt egy harmadik férfi is, de annak sehogy sem tudta felidézni az arcát és a nevére sem emlékez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z egyik nap ránézett a fényképeire megvolt mind a kettő megvolt, viszont neki nem tűnt fel, hogy azok máshogy néznek ki, mint pár hete. Az elsőn csak bátyja és unokatestvére volt, a másikon pedig csak ő.</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z egyik nap kora hajnalban kelt és kisétált a kikötőbe. Szerette a tengert, minden nap ott ült és így próbált Atlantiszra emlékezni, de ez a világ annyira más, mint szeretett otthona. Ott minden kényelme megvolt, míg itt küzdeni kell az életben maradásé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Fel sem tűnt neki, hogy napok óta valaki folyamatosan figyeli, amikor a mólokon ül. A föníciai férfi, aki nézte már az első nap óta próbálta összegyűjteni a bátorságát. A többi tengerész társa csak nevetett a férfi gyávaságán egészen addig, amíg ők is meg nem látták Alain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nnyira más volt, mint a többi nő akit eddigi életükben láttak, maga a tökéletes szépség, nemesség és elegancia. Mintha egy istennő szállt volna alá. Egyik késő délután mégis összeszedte minden bátorságát odament.</w:t>
      </w:r>
    </w:p>
    <w:p>
      <w:pPr>
        <w:pStyle w:val="Csakszveg"/>
        <w:ind w:left="-150" w:right="-150" w:hanging="0"/>
        <w:rPr/>
      </w:pPr>
      <w:r>
        <w:rPr>
          <w:rFonts w:cs="Times New Roman" w:ascii="Times New Roman" w:hAnsi="Times New Roman"/>
          <w:sz w:val="24"/>
          <w:szCs w:val="24"/>
        </w:rPr>
        <w:tab/>
        <w:t>Alaine most is, mint mindig a tengert nézte a nap melege kellemesen simogatta a hátá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ép hölgyem, miért ül itt mindig egyedül? – hallotta meg a hangot, ami furcsán törte az egyiptomi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Gyorsan pattant fel, kapott volna a fegyvere után, ami Atlantiszon mindig rajta volt, de annak a helyén most csak a ruhája anyaga volt. Sikoltva ismeret fel a férfit, a szülei és Malek gyilkosát, az egyik legkegyetlenebb goa’uld rendszerurat magát Ba’alt. Megcsúszott a nedves mólon, elesett, beverte a fejét és beleesett a tengerb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pPr>
      <w:r>
        <w:rPr>
          <w:rFonts w:cs="Times New Roman" w:ascii="Times New Roman" w:hAnsi="Times New Roman"/>
          <w:sz w:val="24"/>
          <w:szCs w:val="24"/>
        </w:rPr>
        <w:tab/>
        <w:t>Nyögve nyitotta ki a szemét, a feje iszonyatosan fájt és pár pillanatig mindenből kettőt látott. Viszonylag puha ágyban volt és be volt takarva. Hátra nyúlt a fejéhez, és érezte, hogy megalvadt vértől ragacsos az egész haj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Sírva fakadt és a saját nyelvén szitkozódott. Pár perc alatt sikerült lehiggadnia és nem sokkal ezután ki is nyílt az ajtó. Az a férfi jött be, akit délután is látott. Nem jött rá, hogy miért is rémült meg tőle, hiszen a fiatal férfi igen szemrevaló.</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Hogy érzi magát? Remélem nem rémítettem halálra. - kezd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sak egy kicsit megijedtem. Nem tudom, hogy mié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edig olyan volt, mintha egy szellemet látott volna. Nammun vagyok egy egyszerű föníciai hajós. De önért bizonyára már aggónak hölgyem.</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Nem, nem hiszem, már nincs senki a világon, aki értem aggódn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ö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érlek, hívj csak Alaine-n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Alaine, mindenkiért aggódn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rtem nem! – jelentette ki dacosan – Nem él már senki a népembő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 Hova valósi?</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Atlantisz. – mondta halkan majd látta, hogy a férfi arca elfintorodik – Hazugság, amit mondanak az ottaniakról! Nem igaz, hogy a bűnösségünk miatt süllyedt el! Én vagyok az uralkodójuk, és esküszöm, hogy semmit sem tett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öl… Alaine, én semmi ilyet sem mondtam. – mondta a férfi lágyan – Csak meglepett, hogy valakit látok a legendás szigetrő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za akarok menni! Vigyél vissza Junuhoz, most az ő házában lako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Tehát a férfi visszakísérte a szállásadója házához. Alaine végig rettegett. Emlékezett, hogy valaha volt együtt férfival kettesben, de arra már nem, hogy kivel és félt, hogy Nammun bármit is akarhat től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gyedül volt, nem tudta megvédeni magát és szörnyen hiányzott neki a kísérete, akik mindentől megvédik. Végtelennek tűnő idő volt mire visszaértek Junu házához. A nő idegesen jött ki, amint meghallotta, hogy Alaine visszaté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mélem, még találkozunk. – mondta Nammun</w:t>
      </w:r>
    </w:p>
    <w:p>
      <w:pPr>
        <w:pStyle w:val="Csakszveg"/>
        <w:ind w:left="-150" w:right="-150" w:hanging="0"/>
        <w:rPr/>
      </w:pPr>
      <w:r>
        <w:rPr>
          <w:rFonts w:cs="Times New Roman" w:ascii="Times New Roman" w:hAnsi="Times New Roman"/>
          <w:sz w:val="24"/>
          <w:szCs w:val="24"/>
        </w:rPr>
        <w:tab/>
        <w:t>És gyorsan csókot lehelt a lány ajkaira, majd eltűnt a sötétben. Alaine hosszasan bámult utána, amíg Junu ki nem ért hozzá. Zavartan számolt be neki arról, ami aznap történt vele. Junu semmit sem értett abból, amit lány elhadart neki, de nem is zavart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lainet furcsa bizsergető érzés kerítette hatalmába, amikor a hajósról beszélt és tudta, hogy még soha sem volt ennyire boldog ezelőtt, mint amikor Nammunra gondol. Már alig várta, hogy holnap a parton megint találkozhasson vel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Junu örült, hogy sikerült végre összetalálkoztatnia a férfit a lánnyal. Elégedett gúnyos mosollyal tért vissza a szobájába, és amikor a tükörbe nézett egy egészen más nő tekintett vissza rá.</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stoba vagy Alaine! – nevetett fel hangosan – Már arra sem emlékszel, hogy ő volt, aki megölt mindenkit, akit szerettél. Még egy kis idő és arra sem fogsz emlékezni, hogy Laegen élt-e valaha. És ha Treavol megtöri az álmot, ami fogva tart, őket sem ismered fel többé.</w:t>
      </w:r>
    </w:p>
    <w:p>
      <w:pPr>
        <w:pStyle w:val="Csakszveg"/>
        <w:ind w:left="-150" w:right="-150" w:hanging="0"/>
        <w:rPr/>
      </w:pPr>
      <w:r>
        <w:rPr>
          <w:rFonts w:cs="Times New Roman" w:ascii="Times New Roman" w:hAnsi="Times New Roman"/>
          <w:sz w:val="24"/>
          <w:szCs w:val="24"/>
        </w:rPr>
        <w:tab/>
        <w:t>Annak ellenére, hogy hangosan nevetett senki sem ébredt fel a házb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b/>
          <w:b/>
          <w:sz w:val="24"/>
          <w:szCs w:val="24"/>
          <w:u w:val="single"/>
        </w:rPr>
      </w:pPr>
      <w:r>
        <w:rPr>
          <w:rFonts w:cs="Times New Roman" w:ascii="Times New Roman" w:hAnsi="Times New Roman"/>
          <w:b/>
          <w:sz w:val="24"/>
          <w:szCs w:val="24"/>
          <w:u w:val="single"/>
        </w:rPr>
        <w:t>30. fejezet: Hosszú napok, hosszú éjszakák</w:t>
      </w:r>
    </w:p>
    <w:p>
      <w:pPr>
        <w:pStyle w:val="Csakszveg"/>
        <w:ind w:left="-150" w:right="-15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Hetek teltek el és Alaine szinte minden idejét Nammunnal töltötte, az idő hihetetlen gyorsasággal telt a férfi mellett, de a lány mégis szomorú volt, ugyanis vészesen közeledett az az idő, amikor a hajósnak vissza kellett térnie Föníciába a rakománny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Régi élete egyre kevesebbet jelentett a számára, észre sem vette, hogy az ágya melletti két kép egyik nap eltűnt. Már nem kesergett bátyja Langsdom és unokatestvére Treavol után sem. Elfelejtette őket, már a saját szemében is csak egyke volt.</w:t>
      </w:r>
    </w:p>
    <w:p>
      <w:pPr>
        <w:pStyle w:val="Csakszveg"/>
        <w:ind w:left="-150" w:right="-150" w:hanging="0"/>
        <w:rPr/>
      </w:pPr>
      <w:r>
        <w:rPr>
          <w:rFonts w:cs="Times New Roman" w:ascii="Times New Roman" w:hAnsi="Times New Roman"/>
          <w:sz w:val="24"/>
          <w:szCs w:val="24"/>
        </w:rPr>
        <w:tab/>
        <w:t>Az egyik együttlétük után Alaine kéjesen nyújtózkodott el a selyemtakarók között. A férfi őt figyelte majd pár perc után felállt és felöltözött. A lány vissza akarta tartani, de amikor a Nammun szemei fehéren izzottak fel riadtan hátrált a fali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zudtam neked. – mondta a férfi, furcsán mély hang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 vagy, vagyis mi? – kérdezte remegő hangon a lán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a’al vagyok, tudom, hogy sokat mond ez a név.</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A föníciai vihar és tenger isten. De ez nem lehet. – dadogta – Miért hazudtál nek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 is hazudtál nekem. Tudom, hogy milyen hatalmakkal bírsz. Nem tagadhatod, hogy nem vagy istennő.</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n csak egy egyszerű halhatatlan vagyok. Egy olyan nép királynője, akik már nem élnek és soha többé nem is fognak. Hatalmam sincs.</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A viharoknak parancsolsz. Én megadhatom neked mindazt, amire vágysz. Hatalmat, az istennőm lehetnél. Az emberek imádnának. – súgta a Rendszerúr a lány fülébe – Tudom, hogy csakis erre vágysz. Tudom, honnan jöttél és, hogy ott már semmi sincsen és nem vár rád semmit, de itt világok hódolnának szépségednek és hatalmadnak. Csak mondj igent és soha többé nem lennél egyedü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iközben mondta magához vonta a meztelen lányt, és csókokkal halmozta 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om, hogy vágyod a hatalmat, nem kell tőle félned.</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legyen, aminek lennie kell. – mondta Alaine és a szemében furcsa tűz lángolt f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Választanunk kell neked egy jobb nevet is. Anat, ehhez mit szólsz? – kérdezte Ba’al </w:t>
      </w:r>
      <w:r>
        <w:rPr>
          <w:rFonts w:cs="Times New Roman" w:ascii="Times New Roman" w:hAnsi="Times New Roman"/>
        </w:rPr>
        <w:t>(Anat a föníciai mitológia szerint Ba’al női(es) alakja volt, és a hatalma ugyanakkora volt. És természetesen Anat-ot a viharok-, és a tengerek istennőjeként tisztelté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at… – ízlelgette új nevét – Tetszik, határozottabban jobb, mint a mosta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Örülök, hogy tetszik. Most pedig öltözz, találkozónk van Rával. Ha már úgyis az ő birodalmában vendégeskedek, úgy illik, hogy bemutassam neki ifjú arámat. Utána pedig visszatérünk Föníciába, hogy uralkodhass az új néped fel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gyszerűen hangzik.</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Jaffa kree! – szólt ki Ba’al – Azt akarom, hogy mire visszajövünk legyen kész a hajó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is nagyuram! – hajolt meg a férf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Ránál való találka igen jól telt, a Rendszerúr teljesen el volt bűvölve Alainetól és furcsamód az is kiment a fejéből, hogy annak idején el akarta fogatni a lányt. Gyorsan az utazás indokával elhagyták a piramist.</w:t>
      </w:r>
    </w:p>
    <w:p>
      <w:pPr>
        <w:pStyle w:val="Csakszveg"/>
        <w:ind w:left="-150" w:right="-150" w:hanging="0"/>
        <w:rPr/>
      </w:pPr>
      <w:r>
        <w:rPr>
          <w:rFonts w:cs="Times New Roman" w:ascii="Times New Roman" w:hAnsi="Times New Roman"/>
          <w:sz w:val="24"/>
          <w:szCs w:val="24"/>
        </w:rPr>
        <w:tab/>
        <w:t>Ba’al a Jaffái kíséretében a kikötőbe vitte a lányt és felszálltak a hajóra. Nem sokkal azután, hogy a hajó kifutott a nyílt tengerre, Alaine többé nem emlékezett arra, hogy valaha Alaine lett volna-e a nev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indent elfelejtett, azt is, hogy egykor a szíve lágy volt és képes volt az embereket szeretni. Most csak megvetéssel tudott ránézni a földművelő halandó emberekre. Teljesen átváltozott, de ebben nemcsak Ba’alnak volt szerep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ost már csak két dolgot tudott szeretni Ba’alt és a hatalmat. Az erejét arra használta fel, hogy az emberekben félelmet keltsen és nem arra, hogy őket segítse. Lassanként elhitte, hogy ő is isten és a hatalma felér a Rendszerurakéhoz. Bár ez igaz volt, sőt az is, hogy meghaladta azokét is, de ezt egyik fél sem tudta csak Junu.</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Nem sokkal azután, hogy a pár Föníciába ért Anat hatalmas vérengzést tartott azok között, akik nem ismerték el a hatalmát. Attól a perctől kezdve a nevét ugyanolyan félelemmel és tisztelettel ejtették ki, mint Ba’alé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Hamarosan csak arra emlékezett, hogy a népének az Alterranoknak volt odahaza Atlantiszon a mindenidők legnagyobb királynője. Mindenki szerette és hódolt neki. Pár hónappal később indulásra készen voltak, hogy meghódítsák az egész galaxist, mert ugyanis egyikőjük sem érte be a koszos kis Földd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pPr>
      <w:r>
        <w:rPr>
          <w:rFonts w:cs="Times New Roman" w:ascii="Times New Roman" w:hAnsi="Times New Roman"/>
          <w:sz w:val="24"/>
          <w:szCs w:val="24"/>
        </w:rPr>
        <w:tab/>
        <w:t>Smukt becsületére legyen mondva, a szerencsétlen nő az utolsó pillanatig küzdött az életéért, bár arra, hogy megmenekülhessen esélye sem volt. Két felemelkedett férfi csalta el ide erre a kietlen lakatlan bolygóra azzal, hogy beszélni akarnak vel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nő természetesen elment, ugyanis meg sem fordult a fejében, hogy bármit is terveznek, ismerte őket már évezredek őket, de nem is tudta, hogy mekkorát téved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mint megérkeztek az egyik férfi egy furcsa szerkezetet vett a kezébe. Smukt azonnal felismerte, hogy mi is az a szerkezet. Megpróbált energia lényként elszáguldani, de a sugár azonnal eltalált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nő sikoltva zuhant alá halandó emberként. Próbált Langsdomtól segítséget kérni, de már nem tudott telepatikus úton kapcsolatba lépni senkivel. Haldoklott, érezte, hogy a sugár nem csak halandóvá tette, hanem megváltoztatott benne valamit, ami rövid úton vezet a haláláho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 küldött titeket? – kérdezte nyögv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an Smukt drága, ne légy ennyire naiv. Tudod, hogy ki küldött minket. – röhögött fel az egyi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amm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kos kislány! – mondta a mási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régens mióta szolgálja az Ori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h, el sem tudod képzelni Smukt, olyan régen. Téged évezredek óta átvertek. De ne aggódj az Ori parancsa az, hogy Langsdom uralkodó legyen. Hogy végre hadba szólítsa a hitvány Alterranokat és az Ori végre végezhessen velü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két férfi nevetését még akkor is hallotta, amikor azok energia lényként tova száguldottak a bolygóról. Átkozta magát, hogy nem jött rá az árulásra korábban. Pedig olyan nyilvánvaló vo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két társa meg ostoba, ők is ősök, nem hihetik, hogy az Ori megkíméli az életüket. Ha ezt hiszik Gammellel együtt akkor ostobábbak, mint ő mag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gyre fáradtabb lett. Utolsó gondolatai azok voltak, amit mindig is akart, hogy láthassa Langsdom megkoronázását és azt, hogy győzelemre vezeti népüket, de erre már soha sem fog sor kerülni. Lehunyta a szemeit, lassan elaludt és soha többé nem ébredt fel újr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kietlen bolygón csupán egy hó alatti kupac utalt arra, hogy ott nyugodt az Alterran birodalom ügyeiben leginkább hívő ős holtteste. Soha senki sem kereste őt, lassan a nevét is örök homály fed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Gammel boldogan lebegett energia lényként a kedvenc helyén. Smukt halott volt, a két férfi jól végezte dolgát, ennek ellenére, mivel túl sokat tudtak, nem hagyhatta őket életben. Már egyenesen várta, hogy Morgan megjelenjen az újabb szemrehányásával, de ezúttal senki sem jö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Úgy látszik, hogy a nőt túlságosan lefoglalja az új terve végrehajtása és már a régi ismerősöket sem látogatja me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Pár perccel ezelőtt volt egy megbeszélése Langsdommal amiben tudatta a férfival, hogy Smukttal végzett az Ori. A leendő uralkodó mélységesen le volt törve és már a bosszún járt az esz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Gammel elégedett volt ugyanis nem kellett már sok, hogy kirobbantsa minden idők legnagyobb háborúját. Már minden csak azon múlik, hogy Langsdom mikor foglalja el az őt megillető hely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Cameron, Daniel, John és Marcus a dokkoktól az elosztóba mentek, hogy ott beszélhessenek nyugodt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óval Merlin halott. – sóhajtott Jackson – Sajnálattal hallom. És Arthuré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Ők sincsenek életben, de Susan szobájában vannak képek Arthurról, a sírjáról és a lovagokról. – mondta Lor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i mit tudtok erről? – nézett fel Mitchel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 jóformán semmit, Susan az, aki mindent tud az ilyenekrő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át igen Shep, de vele most sajnos nem tudunk beszél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okat a képeket esetleg meg tudná mutatni őrnagy? – kérdezte Dani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ersze doki, egy perc és idehozom őket. – mondta Lorne és alig fél perc múlva már vissza is ért velü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mm, igen érdekes. Mitől halottak mind?</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nt ti is tudjátok, hogy az Ori kifejlesztett valamit, amivel képes a felemelkedett Alterranokat halandókká tenni. Utána végeztek velü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igen. A képek alapján próbálták védeni Arthurt. A végsőkig kitartottak, de hiába. Arthur tényleg csak alud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usan legalább is ezt mondta, hogy még holtában is olyan volt, mint aki csak alszik. Az egész olyan furcsa volt o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i nem láttátok Shep?</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n akkor éppen nem voltam a csapattal. Susan vezette őket, de Teyla, Ronon és McKay ott volt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a McKay? – fintorodott el Dani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ő.</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kkor inkább azt hiszem, hogy megvárom, amíg Susan felébred.</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rra sajnos még sokat kell várnod. – mondta John letört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anis orvosilag lett kómába juttatva. Morgan miatt. Mielőtt megkérdezed igen, LeFayről van szó.</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t tett Susann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 elmész a gyengélkedőre, meglátod, de ne haragudj Daniel, de nem tudunk róla beszél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bben a pillanatban szólalt meg rádió.</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eppard alezredes és Lorne őrnagy azonnal jöjjön a gyengélkedőre! Sheppard alezredes és Lorne őrnagy azonnal jöjjön a gyengélkedőr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gyikőjük sem szólt, bőven elég volt egymásra nézniük, hogy tudják Susannal történt valami. Mind a négyen odamentek, mire odaértek már ott volt a gyengélkedőn Elizabeth és Caldwell i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arson, mégis mi a franc történt? – förmedt az orvosra Joh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úlyos fejsérülést szenvedett. Fogalmam sincs hogy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rgan! Már megint. Ébreszd fel azonnal! – csattant fel Lor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rcus nem tudom, fel akartam, de a fejsérüléstől kómába esett. Sajnálo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 ez is. Nem elég, hogy az Ori megöltette Smuktot, most még Susan is. Mikor fog magához térni Cars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udom John, de fel kell készülnünk a legrosszabbra, lehetséges, hogy soh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ost amíg rendbe nem jön hosszú napok és éjszakák vártak a társaságr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organ határozottan elégedett volt magával. Ba’al segítségével hatalmas haladást ért el. Igaz kicsit bánta, hogy az erejét meg kellett osztania a Rendszerúrral, de ha az kellett a sikerhez, ennyit kész volt feláldoz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Nem is emlékezett, hogy ez a terve mikor jutott az eszébe, de remek volt. Most már nem az volt a célja, hogy Susant az őrületbe kergesse, hanem, hogy felejtsen el mindent és szeressen bele a legnagyobb ellenségéb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miben persze Ba’al örömmel vett részt. Fáradtságos munka volt ez, de azt már sikerült elérnie, hogy Alaine elfelejtse Laegent és már nem is emlékezett a bátyjáékra sem. Terve az volt, hogy a mai napig végigviszi a lány emlékeit, és úgy fogja beállítani, mintha az atlantisziak rabolták volna 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És ha Susan egyszer újra felébred a kómából, soha nem ismer meg senkit onnan és elszökik, hogy az Orit szolgálja és, hogy Ba’allal lehessen. Igen ez a tökéletes terv, és akkor majd semmi sem áll annak az útjába, hogy megszerezhesse magának Laegen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Csak egy szépséghibája volt a tervnek, amint Alaine újra Alaine lesz a halála után, ez az egész megtörik és az elnyomott emlékeit kapja vissz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is mire volt jó ez a terved Morgan? – csattant fel mögötte az egyik tudó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alán nem örülnétek, ha Alaine minket szolgáln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rre mennyi esélyt látsz, hogy bekövetkezz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már csak a Rendszerúron múlik, hogy mennyire tudja elcsavarni a lány fejét. Ha sikerrel jár a haláláig minket fog szolgál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ha mégs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kkor akár az idők végéig kómában tudom tartani a hercegnő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etszik, hogy a goa’uldot is bevontad a dologb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Ő a kulcs az egészhez, nem érted az emberek gyűlölik a kegyetlensége miatt. Langsdom mostani szüleit ő ölte meg, és gondolj bele a herceg mit fog érezni, ha a szeretett húga a szülei gyilkosával osztja meg az ágyá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gyon ravasz vagy Morgan. Jól az emlékezetébe vésem, hogy senki se akarjon az ellenlábasod len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wraithel mi les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 nem tudjuk, ha a hercegnőt sikerül megszerezned nekünk, akkor már rájuk nem lesz szükségünk. Addig is tökéletesen elvann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rtett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lytasd a munkádat Morgan, de nehogy csalódás legyen a vég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kell aggódnod, nem fogtok csalód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mélem i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wagon idegesen tért vissza a hajójára. Morgan és az Ori nem is tudta, hogy kihallgatta őket. Most először életében tényleg féltette az életét, nem akart meghalni, hiszen csak alig tízezer éve volt életb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És Ba’al elárulta, ő volt az egyetlen, akiben megbízott. És most Morgan az az átkozott kígyó a Rendszerurat használja arra, hogy a társai ellen fordítsa a hercegnőt, az ő mennyasszonyát. Ez a tisztség őt illetné, de nem, Morgan Ba’alnak osztotta ki a feladato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Valamit ki kellett találnia, hogy bebizonyítsa, hogy a Szövetségnek igenis szüksége van a wraithre. Mert ha ez nem sikerül, akkor végük v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Felmerült benne, hogy talán neki kéne végeznie Alainenal megint, de most csak azért, hogy a lányt kímélje meg ezektől. Nem fordulhat a társai ellen, ha megteszi mindennek vége. Belegondolt mi lenne ha végezne Ba’allal, de erre sem volt esélye. Ugyanis még ő sem tudta, hogy melyik az igaz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Szorult a kötél a nyaka körü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b/>
          <w:b/>
          <w:sz w:val="24"/>
          <w:szCs w:val="24"/>
          <w:u w:val="single"/>
        </w:rPr>
      </w:pPr>
      <w:r>
        <w:rPr>
          <w:rFonts w:cs="Times New Roman" w:ascii="Times New Roman" w:hAnsi="Times New Roman"/>
          <w:b/>
          <w:sz w:val="24"/>
          <w:szCs w:val="24"/>
          <w:u w:val="single"/>
        </w:rPr>
        <w:t>31. fejezet: A Galaxisok úrnője</w:t>
      </w:r>
    </w:p>
    <w:p>
      <w:pPr>
        <w:pStyle w:val="Csakszveg"/>
        <w:ind w:left="-150" w:right="-15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ég maga Ba’al sem volt tisztában azzal, hogy mi is fog kisülni Morgan tervéből, de élvezte a helyzetét. Legalább nem kell a saját életét féltenie, a klónok kit érdekelnek, azok pótolhatóak. Sőt még Susannal is kellemesen töltheti idejét a lánynak kreált álomvilágb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Susan Sheppard azaz Alaine Valorvart, mint az Ori egyik híve vagy szolgája. Milyen lealacsonyító, de hát mást nem lehet tenni, de legalább itt lesz vele. Mióta is vár erre? Ah, igen öt hosszú éve, azóta, hogy meglátta a Rendszerúr találkozó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Igazából arra a mai napig nem jött rá, hogy a lány és Jackson hogyan jutottak be, de ez már nem is számít. De mi lesz, ha Morgan terve kudarcot vall és a lány már itt van? Meg kell majd ölni? Nem azt bizonyára nem, ugyanis az Ori azt nem akarja, hogy Alaine felébredj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Ideges volt másrészről, ugyanis a jelentést várta a besúgójától, aki a közelmúltban a Daedalussal Atlantiszra érkezett. Csak pár percet kellett várnia, hogy az embere végre bejelentkezz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re vártál eddig, ha jól tudom már napok óta ott vagy! – mondta halk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ocsáss meg nagyuram, de túl sok dolgom vo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egyetlen dolgod az, hogy nekem kémkedj! A többi nem fonto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gyuram, ha nem teszem a munkámat, akkor lebukhato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akkor legalább több információt tudnál összegyűjte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ocsáss meg nagyura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st utoljára, mond, mit tudtál me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úl sok mindent, igazából senki sem tesz mostanság semmit. Mindenki a Sheppard lány és amiatt a Teyla miatt aggódik. Jackson pórul járt, itt sem fog semmit találni az Ori ell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 is aggódnak a két nő mia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ylát nemrég megmérgezte egy Ori vagy az Orihoz közelálló személy és elvetélt. Ha jól tudom John Sheppard fattyával volt terhes. A másik lány, valami Morgan kínozza folyamatosan. Ezért mesterségesen kómába juttatták, de valahogy fejsérülést szenvedett és most már elveszítették felette az irányítás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valami támadás az Ori ell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mmi, védekezésre készülnek. És mindig azt említik, hogy tudják, hogy az Ori addig nem támad, amíg mind a négyen fel nem ébrednek. Szerintem ennek semmi értelme nagyura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hogynem. Többet segítettél, mint hitted. Óvatosan járj el, egy éve is éppen hogy csak nem buktál le. És, majd ha a Sheppard lány magához tér, szöktesd meg Atlantiszról és hozd el hozzá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rtettem nagyuram! Kevanaugh vég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Tehát a lány most már tényleg Morgan teljes befolyása alatt van. Sebaj, majd ha véghezvitte ő maga a saját feladatát, akkor újra felébred, de már, mint An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Jackson fáradtan böngészte Susan jegyzeteit, semmit sem talált arra vonatkozólag, hogy hogyan is arathatnának végső győzelmet az Ori ellen. Pedig az idő egyre sürgette, igaz most kivételesen nem Atlantiszt kellett félteni, hanem a Tejut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z Ori ugyanis megint ott akart támadni. Ugyanis a vezetőjük elég idős lett ahhoz, hogy a Szent hadsereget irányíthassa, aki viszont nem volt más, mint Vala lány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Gondolatait vidámabb témára terelte, Atlantiszt lenyűgözőnek találta és készetetést is érzett, hogy most már itt maradjon, legalább egy évig, utána majd még meglátja. Nem is értette, hogy miért csak három év után jött el id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nnyi információt talált itt a városról, az Alterranokról és persze az Oriról is. Felsóhajtott már megint az Ori. Bármire is gondol vagy bármit tesz, előbb utóbb vissza jut az Oriig. Beleborzongott ennek a tudatáb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Irigyelte Cameront, hogy ő itt most csak szórakozik és végre hosszú évek után találkozhatott a barátjával. Míg őt Landry úgy küldte ide, hogy keressen megoldást az Ori ellen, és Mitchell csak kísérőként jö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De nem talált semmit, egyszerűen semmi. A tudósok szépen eltűntettek mindent magukról, amikor tízezer éve száműzték őket. Semmilyen feljegyzés a munkájukról, se semmiről. Fáradt volt, hiába ivott meg már minimum öt kávét, így fogta magát és megkereste Camet, Johnt és Marcus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Caldwell amint meghallotta az itt történteket megtiltott minden földön kívüli akciót, egészen addig, amíg a dolgok végére nem járnak. Így Daniel is pontosan tudta hol keresse a három férfi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Természetesen megint meccset néztek. Daniel mindent meg akart tudni ezekről az emlékekről, de eddig még senkinél sem ért el sikert, mert mindenki elhajtotta. Tudta, hogy csak Susan mondaná el az egészet, de vele most nem beszélh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Bár szíve mélyén megértette őket, hogy most nem akarnak semmi olyanról beszélni, aminek köze van a lányhoz, de neki tudnia kellett. Hátha a tudással tehet valamit azért, hogy Susan rendbe jöjjön. De nem erőltette ők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ackson, végre elődugtad a képedet a könyvekből! – kurjantotta Cameron – Mond, találtál valami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mmit, egyszerűen semmi sincs. Viszont minden az Orihoz vez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t mi is megmondhattuk volna, ha kérdez minket doki. – vonta meg a vállát Lor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még mi sem találtunk semmit, pontosabban én sem az emlékeim között. – sóhajtott fel Joh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ljesen semm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ényleg semmi, már kezdjük azt hinni, hogy elpusztíthatatlano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Beckett imént vizsgálta meg Susant, de semmilyen változást nem tapasztalt. Ő is fáradt volt, bár ez most mindenkire elmondható volt itt Atlantiszon. Összeszedte a holmijait és elindult Weir irodájába, ahol már a nő és Caldwell vártak rá.</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re jutott Carson? – kérdezte Weir</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mmi jóra, nincs semmi. Se javulás, se romlá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 valamit tenni doktor? – vonta fel a szemöldökét Caldwel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nálom semmit. Én lennék a legboldogabb, ha tehetnék valamit, akármilyen keveset is. De találtam valamit, olyan mintha álmodn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lmodna? Mit jelent ez Cars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 nem tudom, de van egy rossz gyanúm, hogy Morgan van már megint a dolog mögö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mint megtud valamit, azonnal szóljon nekünk. – mondta Caldwel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megmondtam, hogy nem! – csattant fel Rodney – Ezzel nem mész semmire Zelenk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a számítások helyesek, nézd meg! – hadarta a cseh fiziku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attól még az egész ross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an McKay csaknem azt hiszi, hogy bármire mehetnek ezzel az egésszel. – szólt az ajtóból gúnyosan Kevanaugh</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ga meg mi a francot keres itt! Nincs joga itt len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sak arra voltam kíváncsi, hogy hogyan haladnak a Goa’uld hajóról jövő sugárr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gy miről? – néztek oda mind a kett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h, semmi, nem is szóltam egy szót sem. – mondta Kevanaugh titokzatos mosoly kíséretéb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nat elégedetten ment végig a Jaffái kíséretében az éppen leigázott bolygón. Az elmúlt néhányezer évben hatalmas birodalmat építettek fel Ba’allal. Elégedetten nézett végig az ember tömegen, akik a lábaihoz borulva imádtá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nevét a Rendszerurak is félték, ha maguk között Ba’alt kegyetlennek tartották, akkor őt minek? Nem érdekelte. Szerette a hatalmát és azt is, ahogyan a hívei hívták. Anat, a galaxisok úrnőj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Ugyanis amint a teljes Tejútrendszert leigázták nem álltak meg, egyikőjük sem érte be ennyivel, ha tovább is mehetnek. És ők továbbmentek. Minden más normális ember megállt volna, de ők túlléptek minden hatá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És semmi sem volt, ami megállíthatta volna őket. Semmi ez esetben még az Ori sem, sem a felemelkedett ősök, sem az Asgard. Alig kétszáz év leforgása alatt a Pegazus rendszer, az Ida-galaxis és az Ori galaxisa is Anatnak és Ba’alnak hódo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Rendszerurak félték az erejüket és természetesen gyűlölték mindkettejüket, hogy ekkora hatalomnak parancsolnak, de gyávák voltak összefogni ellenük. Bekövetkezett az, amitől a Tok’ra mindig is tarto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ost nem sok Rendszerúr osztozott a hatalmon, hanem egyetlen egy. Természetesen próbálkoztak szabotázzsal, de semmire sem mentek vele. Még a Föld is elbukott, most már semmi sem állhatott ellen az egyesült goa’uld flottán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nat vezetése alatt kiirtották a Föld teljes lakosságát, felkutatták a Noxot, az Asgardokat és a Furlingokat. Egyik fajból sem maradt még csak képviselő sem. Nem adott kegyelmet. Elégedett volt a győzelmével, már csak az hiányzott, hogy egyszer és mindenkorra a felemelkedett Alteranokkal végezz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yugtalannak látszol Anat drágám! – mondta Ba’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an, nem vagyok az. Csak gondolkodo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rról, hogy hogyan szabadulhatnánk meg a többi Rendszerúrtól. Az, hogy már nincs meg a hatalmuk sokkal veszélyesebbé teszi őket, mintha még meglen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eljesen értem, hogy mire gondols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szeruraknak hívják magukat, amikor már nincs is olyan naprendszer, amiben uralkodhatnának. Már senki sem hisz bennük, nincsenek Jaffáik sem se flottájuk. A bolygók, amin élnek csak a mi kegyelmünkből az övé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ttól tartasz, hogy összefognak ellenü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csak unatkozok. Nemrég győztük le végleg a replikátorokat, nincs már ellenségünk rajtuk kívül. – biggyesztette le ajkait a lán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 felejtsd el, hogy az Orit sem sikerült teljesen legyőznü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om Ba’al! De ne felejtsd el, hogy ők a szövetségeseink, kénytelenek voltunk meghagyni az embereiket a beléjük vetett hitükben, hogy erősek maradjanak. Amellett remélem nem felejtetted el, hogy az uralkodójuk vagyo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ontosan hogy is tervezed a többi Rendszerúr megölését? Egymás ellen fordítod ők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hogyis. – kacagott fel a lány – Én magam akarok mindegyikkel végez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jtettem. – húzódott gúnyos mosolyra Ba’al szája – Ezért is alkotunk ilyen tökéletes páros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nat végre is hajtotta, amit mondott. Néhány héten belül az összes többi goa’uld halott volt. Természetesen minden hozzájuk hű Jaffát és embert kivégeztetett. Régen volt ekkora öldöklés a goa’uldok között, főleg, hogy nem is fajtársuk végzett velük, hanem egy Alterr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st mi lesz Morgan? Majdnem egy időben vagyunk. – mondta Ba’al a beérkező nőn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 aggódj, minden részlet ki van dolgozva. Most pedig az lesz a dolgod, hogy elküldöd arra a bolygóra ahol a mostani társai foglyul ejtik. És amint felébredt elkezdődik a rémálom számukra, nekünk meg a megérdemelt szabadidő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nat nagyon jó kedvében volt, amikor visszatért Ba’allal közös bolygójukra. Végre kiélhette magát. Most már tényleg nem állt senki az útjában ahhoz, hogy mindent ő uralhasson. Bár egyvalami volt, de azt nem akarta elpusztíta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tlantisz. Nemrég értesült a kémeitől, hogy a városába a Földről megmenekült expedíciós csoport rendezkedett be. Iszonyatosan dühítette, hogy ennyire kiment a fejéből a városa és engedte a puhány alávaló embereknek az oda menekülés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De sajnos a várost nem pusztíthatja el, nem is tudta, hogy miért, de nem akarta. Majd ott rendezi be a Pegazus rendszeri központját. Milyen remek ötlet is volt. A wraitht küldte a város elfoglalására, de a nyomorult semmirekellők kétszer sem tudták elfoglalni, így neki kellett cselekedni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aga mellé hivatott egy egység Jaffát, természetesen a legjobbakból és útnak indult, hogy visszafoglalja Atlantiszt. Útközben még Ba’altól is jött üzenete a férfi igen feldúlt volt. Tehát most jött rá, hogy elhozta az elit Jaffái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is hova mész? Most vettem észre, hogy a legjobb hadosztályom eltűn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kell ennyire aggódnod, csak visszafoglalom Atlantisz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rra ott van a wraith.</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a semmire kellő hitvány banda eddig már kétszer szenvedett kudarcot, ráadásul a legutóbb még a várost is majdnem elpusztították! Teljesen felesleges bármivel próbálkoznod, nem állíthatsz me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szem ágában sem volt, csak nem értem, hogy miért olyan fontos neked Atlantis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szülővárosom! A hatalmam jelképe! Amint elfoglalom mindenki hódolni fog nek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sak vigyázz magadra! – Anat mintha aggodalmat hallott volna ki a férfi hangjábó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od, hogy elpusztíthatatlan vagyo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Rendszerurak is azt hitték, egészen addig, amíg nem végeztél velü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alán tudsz valaki, aki elpusztíthatna eng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de esetleg aggódni lehet, nem? Végtére is azok vannak most ott, akik több goa’uldot is megöltek, sőt túlélték a mészárlást. Ha gondolod csatlakozhatok hozzád.</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 ne próbáld Ba’al, magam is elboldogulok velü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nat dühös volt, még soha sem volt, hogy Ba’al ilyet tett volna. Miért kérdőjelezte meg, hogy alkalmas lenne-e elfoglalni Atlantiszt. Annyiszor bizonyított már, bár végül is megértette, mert most az érzelmei ragadták el ezzel kapcsolatban. Eddig mindene döntésében higgadt volt, de most n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Nem igazán érette, hogy miért akadt ki ennyire most, de most is bebizonyítja, hogy alkalmas. Szerette a férfit, bár azt nem tudta, hogy a férfi, hogy érez iránta. Igaz az elmúlt tízezer évet együtt töltötték, de továbbra sem tudta, hogy csak az ereje miatt van-e Ba’al vele vagy, mert érez iránta valami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Két hajó várta őket a városnál, amik elcsalták a flottáját onnan. Könnyű volt, ugyanis nem akart a városban kárt tenni. A naprendszer szélén csapott össze a két flotta, majd rövid időn belül a sivatagbolygón folytatták a csatá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gy ideig úgy nézett ki, hogy ő és a Jaffái állnak győzelemre, amíg fel nem tűnt három férfi a színen. Kettő nagyon hasonló volt hozzá, Alterranok, érezte, míg a harmadik férfi nem volt különleges csak egy egyszerű halandó, de ahogy a fegyverekkel bánt az fantasztikus volt.</w:t>
      </w:r>
    </w:p>
    <w:p>
      <w:pPr>
        <w:pStyle w:val="Csakszveg"/>
        <w:ind w:left="-150" w:right="-150" w:hanging="0"/>
        <w:rPr/>
      </w:pPr>
      <w:r>
        <w:rPr>
          <w:rFonts w:cs="Times New Roman" w:ascii="Times New Roman" w:hAnsi="Times New Roman"/>
          <w:i/>
          <w:sz w:val="24"/>
          <w:szCs w:val="24"/>
        </w:rPr>
        <w:t>„</w:t>
      </w:r>
      <w:r>
        <w:rPr>
          <w:rFonts w:cs="Times New Roman" w:ascii="Times New Roman" w:hAnsi="Times New Roman"/>
          <w:i/>
          <w:sz w:val="24"/>
          <w:szCs w:val="24"/>
        </w:rPr>
        <w:t>Jó lenne első Jaffának”</w:t>
      </w:r>
      <w:r>
        <w:rPr>
          <w:rFonts w:cs="Times New Roman" w:ascii="Times New Roman" w:hAnsi="Times New Roman"/>
          <w:sz w:val="24"/>
          <w:szCs w:val="24"/>
        </w:rPr>
        <w:t xml:space="preserve"> – gondolta An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Pár perc leforgása alatt az összes Jaffa holtan feküdt a földön. Az atlantisziak, vagyis a földiek már bejutottak Anat hajójára. Nem menekült, csak átkozta magát. Mégiscsak Ba’alnak volt igaza, miért is nincs itt most a férf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Személyi pajzsot nem viselt, hiszen eddig elpusztíthatatlannak hitte magát, de most érezte, hogy hiába halhatatlan attól ő még nem elpusztíthatatlan. A hídon állt amikor a három férfi bejött. Rájuk nézett, a kezeiben villámok jelentek meg, de a három férfi könnyedén tértek ki a támadások útjábó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hosszú sötétbarna hajú barna szemű férfi és a kékszemű lefogták, amíg a harmadik a zöldesbarna szemű beadott neki egy injekciót. Küzdött, hogy kiszabaduljon, de az ereje egyre csak fogyott és majd mindent átvett a sötétsé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r. Carson Beckett jöjjön azonnal a gyengélkedőre! Dr. Carson Beckett jöjjön azonnal a gyengélkedőr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indenki sejtette, hogy valami baj történt, így igen sokan tartottak most a gyengélkedőre. Szerencsére nem baj történt, ugyanis örömmel tapasztalták, hogy Susan magához té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De a társaság boldogsága nem tartott sokáig Susan nem ismerte fel őket és a máskor mindig barátságos szemekből most csak gyűlölet és megvetés sugárzo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b/>
          <w:b/>
          <w:sz w:val="24"/>
          <w:szCs w:val="24"/>
          <w:u w:val="single"/>
        </w:rPr>
      </w:pPr>
      <w:r>
        <w:rPr>
          <w:rFonts w:cs="Times New Roman" w:ascii="Times New Roman" w:hAnsi="Times New Roman"/>
          <w:b/>
          <w:sz w:val="24"/>
          <w:szCs w:val="24"/>
          <w:u w:val="single"/>
        </w:rPr>
        <w:t>32. fejezet: A szökés</w:t>
      </w:r>
    </w:p>
    <w:p>
      <w:pPr>
        <w:pStyle w:val="Csakszveg"/>
        <w:ind w:left="-150" w:right="-15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ikor felébredt, megdöbbenve tapasztalta, hogy nincs megkötözve. Kinyitotta a szemeit és csak aggódó arcokat látott. Azonnal felismerte őket, azok voltak, akik foglyul ejtették. Akkor viszont miért ilyen nyugodt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gy érzed magad Susan? Mit tett veled Morgan? – kérdezte a kékszemű férf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égis milyen kérdés, hogy Morgan mit tett? Morgan a legjobb barátnője, a nő volt az első a felemelkedett Alterranok közül, aki behódolt neki. És miért hívják Susannak? Megvető arckifejezéssel fordult vissza a társaság felé.</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n inkább azt kérdezem, hogy ti mit tetteket velem? - sziszeg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 veled? – nézett fel a zöldesbarna szemű – Húgom, mi a fenéről beszélsz? Nem emlékszel? Te magad kérted, hogy Morgan miatt kerülj orvosi kómába, lett egy fejsérülésed és most tértél magadho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ól tudsz hazudni pór! És most remélem, nem bánjátok, de lassan ideje lennem visszamenni Ba’alhoz. – mondta és felál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usan, még maradj! Kell pár vizsgálat! Valami komoly bajod lehet! – szólt Carson és megfogta a lány gipszes kezé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 merj még egyszer az engedélyem nélkül megérinteni! – kiáltott miközben egy energialökéssel átlökte a dokit a szoba másik végéb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Katonák jelentek meg az ajtóban kibiztosított fegyverekkel. Anat csak felnevet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e nem hiszitek, hogy a gyermeteg fegyvereitekkel elpusztíthattok? Ennél azért több kell egy isten megöléséhe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gy isten? Susan ezt most ugye nem komolyan mondod? – kérdezte megrökönyödve Lor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 csaknem az a Susan, akit folyamatosan emlegettek fontos volt neked? – nézett a férfira, annak az arcáról minden leolvasható volt, ajkai gúnyos mosolyra húzódtak – Tudod, mit tudok erre mondani? Pech! Szóval most vagy önként elengedtek, vagy pedig kénytelen leszek mindannyiótokat elpusztíta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Őrnagy, mégis mivel lenne képes mindenkit megölni, hiszen fegyvertelen! – kérdezte Caldwel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h, szóval mindent összevetve azt mondod, hogy nem látszom veszélyesnek? Megsértesz vele. – sóhajtott fel a lány bánatosan – Hagy mutassam meg mire gondolta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Pár pillanatig csak állt egy helyben, majd villámok kezdted cikázni körülötte. Majd az embereket kikerülve csapódtak a falb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 nem engedtek, gondoskodom, hogy a következő adag ne tévesszen cé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Nem tűnt fel neki, hogy a csoportból valaki eltűnt, így nem láthatta ahogy Ronon ráugrik. Csak a fájdalmat érezte majd mindent átvett a sötétsé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r. Beckett, mi történt az őrnaggyal? – kérdezte Caldwell az elosztób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galmam sincs uram! Még várjuk a vizsgálatok eredményeit, akkor talán többet mondhato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 az, hogy fogalmad sincsen Treavol?! Te vagy a legjobb és még erre sem jössz rá? – förmedt az orvosra John – Bocs, Cars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erintem olyan, mint akit valaki más irányít. – jegyezte meg Rodne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az nem Morgan taktikája. – sóhajtott fel Lor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gymosásra gyanakszik őrnag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ura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egtudjuk tör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ura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rről te tudtál és csak most szólsz? – nézett rá John kérdő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sak azért, mert úgysem fogjuk megtörni, ennyi az egés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 nem őrnag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rt ahhoz meg kellene ölnünk őt ura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Kevanaugh idegesen mászkált a szobájában. Már majdnem egy órája próbált kapcsolatba lépni Ba’allal, de a Rendszerurat, mintha nem is érdekelné, hogy üzenetet kísérel meg küldeni. Végre megértette, hogy a főnöke miért kérte, hogy a lányt jutassa ki a városbó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Ismerte Susan Sheppardot, de amit ma látott a gyengélkedőn, nos attól még mindig a hideg futkosott a hátán. Már késő este volt itt Atlantiszon, tehát nemsokára eljön a legalkalmasabb idő, a szöktetésr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ég tízpercig próbálkozott, amikor hagyni akarta az egészet meghallotta Ba’al unott hangjá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t akarsz már megin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gyuram, a lány magához té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Ez ám a jó hír mára. Mikor tudod kihozni onn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ár óra nagyuram, ugyanis lassan éjfél van i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gyszerű!</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Gyorsan elmondta még, hogy melyik bolygóra jöjjenek, majd megszakította a kapcsolato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nat idegesen mászkált Atlantisz egyik börtönében. Képesek voltak bezárni, őt! Mióta lehetett fogságban? És Ba’al miért nem jött utána? A férfi talán azt hiszi, hogy meghalt vagy csak egyszerűen nem vesz tudomást ról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Idegesítette még az a tudat is, hogy az a férfi már órák óta bámulja, aki azon a nyavalyás bolygón beadta neki az altatót. Nem szólt semmit csak őt nézte, akárcsak a másik egy szemüveges al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incs jogotok itt tartani! – nézett a férfira – És nehogy azt higgyétek, hogy ez a szánalmas börtön megakadályoz abban, hogy kijussak innen. És ha ez megtörténik, akkor inkább azt kívánnátok, hogy hagytatok volna azon a bolygó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galmam sincs, miről beszélsz húgom. – sóhajtott fel Joh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 merészelj még egyszer a húgodnak nevezni! – sziszegett a lán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ha nem vagy a húgom ki vag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úgy illene, hogy először ti mutatkoztok b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ohn Sheppard alezredes az amerikai légierőtő. Ő pedig Dr. Daniel Jacks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zuds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ssé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ember vagy, hanem Alterran. Ugyanezt éreztem a kékszeműnél és az orvosnál i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ogos, Langsdom Valorvart vagyok. Az Alterranok uralkodój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int hazudsz. – nevetett fel a lány – Az Alterranok uralkodója én vagyok. És a nevem Anat. Mi az Jackson csaknem megijedté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neve! – hebeg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mondod neki te, vagy kisegítsel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at? Nekem nem mond semmit. – vonta meg a vállát Joh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stoba vagy, ha ezt így nyíltan mered monda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ár megbocsáss, de nem is tudom, hogy melyikünk van a börtön belsejében. – mondta keserű mosollyal – Kivele Daniel, mi a jelentősége Anatnak?</w:t>
      </w:r>
    </w:p>
    <w:p>
      <w:pPr>
        <w:pStyle w:val="Csakszveg"/>
        <w:ind w:left="-150" w:right="-150" w:hanging="0"/>
        <w:rPr/>
      </w:pPr>
      <w:r>
        <w:rPr>
          <w:rFonts w:cs="Times New Roman" w:ascii="Times New Roman" w:hAnsi="Times New Roman"/>
          <w:sz w:val="24"/>
          <w:szCs w:val="24"/>
        </w:rPr>
        <w:t xml:space="preserve"> </w:t>
      </w:r>
      <w:r>
        <w:rPr>
          <w:rFonts w:cs="Times New Roman" w:ascii="Times New Roman" w:hAnsi="Times New Roman"/>
          <w:sz w:val="24"/>
          <w:szCs w:val="24"/>
        </w:rPr>
        <w:t>- Anat a föníciai mitológia szerint Ba’al női(es) alakja volt, és a hatalma ugyanakkora volt. És természetesen Anat-ot a viharok-, és a tengerek istennőjeként tisztelté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h, tehát most nemcsak Morgan keze van a dologban, hanem az átkozott Rendszerúré i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 merészeld még egyszer szádra venni vagy Morgan vagy Ba’al nevét, mert akkor még azt is megbánod, hogy a világra jötté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od Susan, akit te ennyire istenítesz Ba’alt, ő ölte meg a szüleinket! – kiáltott rá a lányra – És ő ölte meg Maleket i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szüleimet nehezen, ők már több mint tízezer éve halottak. És Malek, igen megérdemelte, egy átkozott Tok’ra volt csupán. És most jó éjt mindkettőtöknek! – mondta gúnyos mosolly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következő pillanatban mind a két férfi a bénító lövedék hatására eszméletlenül rogyott földre. A jövevény lekapcsolta a börtön pajzsait és a lány győzedelmi mosollyal sétált ki onn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Úrnőm, innen szabad az utad a csillagkapui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gyszerű munkát végezté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Úrnőm, ez az a cím ahol Ba’al vár rá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ánk? Nem, te itt maradsz. Kell valaki, aki továbbra is kémkedik itt a városban. Remélem megérted Kevanaugh.</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rmészetesen Úrnő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Kevanaugh átadta azt a papírt, amire felírta a címet, majd sietősen visszaosont a szobájába. Anat egy bénító pisztollyal a kezében indult a csillagkapu terembe. És mint Kevanaugh ígérte, valóban mindenki alud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Nagyszerű munka. Majd egyszer, ha alakalom lesz rá, jutalmat is kaphat. Gyorsan tárcsázta a címet. A csillagkapu megnyílt, távolból lépteket hallott, így nem volt ideje tovább maradni. Futva ment át a kapu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mint átért az le is kapcsolt. A bolygón éppen most járhatott az idő dél körülre. És nem csalódott Ba’al már várta őt. Mosolyogva sóhajtott fel, végre hazaé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wagonnak tátva maradt a szája, amikor meglátta, hogy Ba’al kivel érkezett vissza az Istenek városába. Természetesen tudott a tervről, de legmerészebb álmaiban sem merte gondolni, hogy Morganék már ennyire közel vann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Tehát ez lenne a vég? Teljesen kétségbe volt esve. Valamit nagyon gyorsan ki kellett találnia, ha megakarja tartani az életét. Gyűlölte Morgant és Ba’alt azért, amit a lánnyal tesznek. De ha véletlenül meghaln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Igen, ez egy ötletnek nem is olyan rossz. Valahogy meg kell öletnie Alainet, hogy újra Alaine lehessen. Idegesen szállt fel a hajójára és eltávolodott az Istenek városától, hogy a kaptár királynőkkel beszélhess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Hosszú tanácskozás után megszületett a döntés. Michael lesz az, aki elteszi a lányt láb alól, de, hogy ez mikor lesz végrehajtva az még számukra is rejtély vo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hát erre a bolygóra ment. – mondta Caldwel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da nem követhetjük ura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 nem alezrede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on a bolygón van az Istenek városa. De ha még oda is megyünk, és véletlenül ráakadunk esélyünk sincs elfog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ereje hatalmas. Alainenak volt ekkora hatalma, de csak akkor, amikor mi ketten ott voltunk vele. – mondta Cars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az ereje még nem volt a tetőpontján. Ha ott lett volna, akkor egyszerűen szólva, mi már nem lennénk i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 kell deríteni, hogy ki segített neki megszökni… - mondta Ronon – Valaki, aki az Ori vagy Ba’al alkalmazásában ál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miért ez volt a terve az Orinak? – kérdezte megrökönyödve Teyl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rt tudták, hogy nem leszünk képesek megölni, még úgysem, hogy tudjuk, hogy őt kapnánk vissza. – sóhajtott fel Lor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i lenne, ha Ronont kérnénk meg, ha egyszer összefutunk vele lője l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odne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McKay, erre még én sem lennék képes. Sajnálom. – csóválta meg a fejét a férf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próbálok majd minél többet kiszedni Morganbó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 hogy a francba beszélsz azzal a nővel? – kérdezte Camer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nos túlságosan jól ismerem, és fogadni mernék, hogy nemsokára felkeres dicsekedni azzal, amit elé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őrnagy, akkor felállítunk a szobájában megfigyelő pontok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iltakozok uram, ha tudja, hogy megfigyeljük nem fog eljönni valós alakjában. De ha itt lesz, azt hiszem, lesz annyi erőm, hogy itt tartsa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óbálja meg őrnagy, mindenki leléphet! – zárta le a dolgot Caldwel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n gondolkozol Rodney? – kérdezte John és Zelenk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gnap, amikor bejött Kevanaugh, azt mondta, a sugár Ba’al hajójáról jö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ezt tudjuk… - mondta Zelenk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én megkérdeztem Novakot, hogy honnan jöttek rá ott akkor, és ő azt mondta, hogy nekik a Daedaluson is Kevanaugh mondt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nem értem, hogy mire akarsz kilyukad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rra, hogy amíg a fazon nem mondta nekik, se Novak, se Hermiod nem tudta meghatározni a dolgot. Utána is mindent, amit megtudtak az is Kevanaughtól származo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 igen furcsa. – vonta fel a szemöldökét John – Rendben valakit ráállítok a fazonr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os Awagon, úgy hallottam, hogy gondjaid vannak. – szólt Gammel a wraith mögü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osem gondoltam volna, hogy pont a régens fog meglátogatni. – morgo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setleg tudok neked segíteni, hogy megtarthasd a nyomorult életed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ezzel együtt a tiedet is Gammel meg a pozíciód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ndju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értem, hogy miért teszed, te is az Ori egyik talpnyalója vagy, nem érdekel téged, hogy mi lesz a királyi családdal és az sem, hogy a többi Alterrannal sem. Éppen ezért öletted meg Smuktot is, nem iga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nnan tudsz ról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vannak a saját forrásaim. Ugye tudod mi történt Aleinen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om, és azt is, hogy nem tetszik neked, hogy ennyire átvert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t akarsz pontosan Gamm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an Awagon, mind a ketten nyernénk a dologgal. Azt akarom, hogy játszd ki egymás ellen Hovedet és Morgant. Egyik sem tud a másik tervéről, ezt meg a saját informátoraimtól tudo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óval Hoved még csak nem is sejti, hogy Morgan mit tesz a kicsi fiáv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ontosan. És Morgan sem tud arról, hogy Hoved meg van azzal bízva, ha a nő túl magasra törne tegye el láb aló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bban reménykedsz, hogy egymást pusztítják el? És elterelődik rólad az Ori figyelme, és megtarthatod régensi pozíciód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is vagy olyan ostoba, mint ahogy tartják rólad.</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zel te mit nyerné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t is? Ha megmaradok, mint régens Langsdom nem lesz uralkodó, megmaradnak az Alterranok akiknek, én parancsolok, és ha szerencsénk van az Ori magát pusztítja el, és a világegyetem a kettőnké les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 higgyek neked?</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iggy amit akarsz, de tudom, hogy te is menteni próbálod magad akárcsak én. És neked még a saját fajod is ott van, akit azzal, hogy Alaine átállt a mi oldalunkra kihalás fenyeg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t tegy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gyenlőre csak várunk. És tudom, hogy meg akarod öletni a hercegnőt, várjatok vele még egy kicsit, hátha a mi kezünkre játssza a lapok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nat idegesen mászkált az Istenek városának folyosóin. Ba’al alig pár órája kísérte ide vissza máris eltűnt, pedig beszélni akart vele. Nem tetszett neki, hogy találkozott Awagonnal, de az igen, hogy a férfi arcán félelmet láto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Igen rettegjen, ugyanis folyamatosan elbukik a wraith minden kísérlete. Igaz nem minden, de aminek Atlantiszhoz van köze azok igen. Szerencséje van, hogy elment, mert ha akkor beszélni tudott volna vele, nem biztos, hogy már életben len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Visszament a lakosztályába és meghagyta a Jaffáknak, hogyha Ba’al végre visszadugja a képét a városba, azonnal keresse fel. Nem is kellett sokat várnia, mert a Rendszerúr pár perccel később meg is érkez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ddig voltam ott? Miért nem jöttél korábban értem? – támadt rá a férfir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emberemet azonnal utasítottam, hogy szabadítson ki. Amúgy összesen egy nap volt. Nekem is ide kellett érnem, mert nekem úgy rémlik valaki nem kért a segítségembő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om, bocsáss meg, ostobaság volt egyedül megtámadnom a város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izonyítani akartál, de miért? Mindenki elismeri a hatalmadat nem kell bizonyítanod.</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alán csak magamnak akarta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evanaugh hol v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tt hagytam, hogy továbbra is kémkedhess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is olyan rossz ötlet, ott talán több hasznunkra lesz, mint itt. – mondta és leült az ágy szélér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ok az emberek olyan ostobák voltak, bár volt velük három Alterran is, akik még veszélyesek lehetnek. A wraithel mit fogunk ten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 nem tudom, de egyre inkább kezd kényelmetlen lenni a jelenlétü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nat odasétált a férfihoz, megcsókolta és ledőltek az ágyr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b/>
          <w:sz w:val="24"/>
          <w:szCs w:val="24"/>
          <w:u w:val="single"/>
        </w:rPr>
        <w:t>33. fejezet: Gyanúb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organ látta, hogy Ba’al tart a lánytól. Mit tudhat, amit ő nem? Teljesen a befolyásuk alatt van, igaz akkora hatalommal, ami neki soha sem adatott meg és ő csak álmodhat róla. Talán magának az eredeti húsz tudósnak sincs olyan ereje, mint Alainenak mos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it tettek? Kezdett kételkedni a küldetés sikerében. Lehetséges lenne, hogy a vesztüket hozta maguk közé? De ez most nem számított, legalább nem volt Laegennel a lány. Mélyet sóhajtott, fáradt volt az elmúlt napok eseményei mia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De minden kép el kell mennie Laegenhez, kíváncsi volt rá, hogy a férfi milyen képet fog vágni, főleg amikor megtudja, hogy szeretett hercegnője az Istenek városában éppen Ba’allal enyele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ár előre élvezte a siker ízét és a kárörömöt. Ha már egyszer a férfi nem lehet az övé, akkor Alaine se lehessen az övé és ezt a lehető legfájdalmasabban érte el. Határozottan büszke volt magára, de keserűséget is érz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Ha mára mindennel végzett kiveszi szabad napnak a nap hátralevő részét és a wraith üggyel, majd csak holnap foglalkozik. Vagy egyszerűen átpasszolja az egészet Hovednek vagy Anatn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kkor legalább az ő keze tiszta maradna kivételesen. Ennyit megérdemelne, főleg, hogy az utóbbi időben mennyi mindent tett az Oriért, míg Hoved csak a sarokban lapult. De természetesen nagyon gyanúsnak találta, hogy Hoved csak a sarokban lapul. Szint biztos volt benne, hogy tervez valamit, de vajon mi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Kitörölte a fejéből a kétségeit, majd a következő pillanatban már Lorne atlantiszi szobájában vo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t mégis, hogy képzelted Marcus!? – hallotta Lorne Sheppard ideges hangját maga mögül a folyosó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galmam sincs mire érted Shep. – mondta és indult volna tovább, de John a vállánál fogva a falhoz lök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gyedül szembe szállni Morgannal? Megvesztél? A saját halálodat akarod?</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t hiszem, hogy van annyi erőm, hogy addig itt tartsam, hogy kiszedhessem belőle, amit tudni akaru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özel sincs annyi erőd, Johnnak igaza van, belehalnál. – mondta Carson is, aki most érte be ők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kkor kérlek, áruljátok el, hogy mégis mi a francot tegyek? Ennyivel tartozok Susannak, és magamnak i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gadnak? Az istenit ember, semmit sem tehettél! Nekem nincs meg az erőm egyedül, hogy azzal a nővel szembeszálljak. És a hangsúly az egyedülön van! Közülünk te vagy az, aki a legmesszebb áll attól, hogy az legyen, aki vo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gyedül vagyok igen, de nem akadályozhatjátok meg, hogy megtegy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arancsba adhato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aldwell is parancsot ado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én, mint az uralkodód!</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eheted! – nézett végre rá megrökönyödv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alóban nem fogom, de segítünk, ugye Cars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is hogyan Shep?</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osztjuk veled az erőnk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osztani? – nevetett fel keserűen – Már megbocsáss, de látsz rajtam valahol bármi jegyet, hogy Valorvart lenné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aza van John. – mondta Carson i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évedetek, Smukt elmondta, hogy hogyan is tudjuk veled megosztani az erőnket. Hála a húgomhoz fűződő kapcsolatod révé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alán elfejtetted, hogy ő most éppen a rossz fiúkkal van? – szólt bele a vitába Cameron is, aki még Johnnal ért od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am, az istenit maradj már csöndb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itt sem vagyok. – emelte fel védekezően a kezei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isztában vagyok, hogy ott van, igaz könnyítene a helyzeten, ha itt lenne, de szerintem így is megoldjuk. Mit gondolsz Marcu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ágjunk bele, és okozzunk annak a nőnek igen kellemetlen meglepetés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enne egy igen fontos kérdésem. Tőled mit akar Lor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udja elviselni, hogy nemet mondtam nek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át igen, nincs is rosszabb, mint egy kikosarazatott nő.</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Őt nem sokan kosarazták ki, fogalmazzunk úgy, hogy akinél próbálkozott mindenki beengedte az ágyáb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ó nő lehet. – morfondírozott Camer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is. – vigyorodott el John – Az ágyban is, de erről Teylának egy szót se kérl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 együtt voltál vele? – fordult vele mindenki szemb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iatalság… régen volt és… hé, de én nem tartozok magyarázattal… Carson annál inkább!</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Ő is? – Lorne teljesen összetö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gy buli után… - hebegte a doktor</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kor láthatom ezt a nőt? – nézett fel csillogó szemekkel Ca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sak koncentrálnod kell majd, ennyi az egész. A többit elintézem én. – mondta John Marcusn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iszlát nemsokár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Hoved zaklatott volt, mióta megkapta a parancsot Morgannal kapcsolatban egy nyugodt pillanata sem volt. A kémei jelentését hallgatta és osztogatta az új feladatokat. Fáradtnak és elgyötörtnek érezte magá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nnyire öregnek még soha sem érezte magát, pedig most már megváltotta az örök hallhatatlanságot azzal, hogy Orivá vált. Mostanság kezdett rájönni, hogy az Ori igen sokat titkol előt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rre igazán nem volt nehéz rájönni főleg, hogy szembe találkozott a kézen fogva sétáló Alainenal és Ba’allal. Még a kép emlékébe is beleborzongott, ez csakis Morgan műve lehetett. Ennyire gyűlölni azt a lányt, aki mindössze annyival ártott neki, hogy magába bolondította azt a férfit, akit a nő mindennél jobban kívánt, és aki emiatt elutasított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Hogy még arra is képes legyen, hogy ide hozza a legnagyobb ellensége karjaiba, csakhogy ne lehessen együtt az ő fiával Laegennel. Ah igen, Laegen egy teljesen más ügy volt. A fiával is kellene valamit kezdeni, hogy itt legyen mellette, mert nem akarja a halálát lát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De sajnos erre szinte a nullával volt egyenlő az esély, ugyanis a férfi soha sem fogja megbocsátani neki azt, hogy annak idején megölette Lariont. De már mit számít ez? Az volt az első vér ami a kezéhez ragadt, és mind közül a legnehezebb.</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De már nagyon régen felhagyott a számolással és sikerült elérnie, hogy egyik se nyomja a lelkét, de Lariont nem tudta kitörölni a fejéből. Az istenit, mégiscsak az unokája volt, és ha akkor életben marad, ki tudja milyen világ lenne mos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De ez a kérdés örök rejtély maradt. A másik nagy probléma Alaine, vagyis aki lett belőle Anat. Morgan és az Ori nem ment vele túlságosan messzire? Mi lesz, ha az a lány pusztítja el őket Ba’allal karöltv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nnek a gyanújának hangot is adott nemrég, amikor „négyszemközt” tudott beszélni az egyik tudóssal. De mintha azok semmit sem mernének tenni addig, amíg a lány a közelben van. Az Ori természetesen megnyugtatta, hogy most jobban felügyelik a Rendszerurat, nehogy valami ostobaságot tehess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És megpróbálják Alainet még inkább az irányításuk alá vonni. A legjobb kérdés, hogy ez mennyire fog nekik sikerülni. Ő személy szerint rettenetesen aggódott a lány hatalmas ereje miatt. Még soha egy Alterrannál nem tapasztalt ekkora erő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másik gyanús pont; Awagon és Gammel. Ösztönei súgták, hogy azok ketten valamit terveznek, természetesen fogalma sem volt, hogy mit és az sem biztos, hogy igaza van, de azért jó lesz szemmel tartani őket, de most pihenni fog egy kicsit. Legalább egy napot és csak elmélkedik majd.</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wagon nemrég fejezte be a kaptárkirálynőkkel való legújabb társalgását. Ahol megosztotta velük azokat az információkat, amiket Gammel mondott neki. Nem igazán hitt bennük, de több királynő megerősítette azok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Nem bízott a régensben, sőt határozottan nem tetszett neki, hogy az is a wraithel akarja elvégeztetni a piszkos munkát. „Öljétek meg Alainet!” volt a parancs. Mintha annak a fazonnak nem száradna még vér a kezéhe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De akkor mi van, ha ezek ellenére csak csapdába akarja őket csalni. Nem tudta, hogy mit tegyen. És arról sem volt semmi fogalma, hogy Gammel tényleg így gondolja, vagy csak várja az alkalmat, hogy végre kiirthassa ők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Ilyen döntések esetén bánta, hogy ő áll az összes wraith felett. Igaz a kívül állók úgy tudják, hogy territoriálisan élnek, de ez csak a látszat, mindenki neki tartozik feltétlen engedelmességg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Persze sokan voltak, akik megpróbáltak ez ellen tenni, de a sors szomorú történései mellett tértek jobblétre. Ő volt a legtökéletesebb az összes közül, ez mindig is hatalmas fensőbbséggel töltötte 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eg sem fordult a fejében, hogy lehetne másképp. Éppen ezért féltette annyira most az életét, még olyan sokra vihetné. Ráadásul most amióta kiderült, hogy találkozott Gammellel még gyanúba is keveredett, hogy tervez valamit Anat ell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z Ori pontosabban Morgan tökéletesen tudta, hogy nem fog tetszeni neki, amit Alainenal terveznek. Morgan tudta, hogy még mindig szereti a lányt, de a nő gondolkodását ismerve, miért ne tegyünk tönkre még több „embe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z Ori hivatta, az előhírnök nemrég távozott a hajójáról, sőt még egy Jaffa is járt nála nemrég. Azt hitte először, hogy Ba’al akar vele beszélni, de ebben tévedett, Anat volt, akinek parancsa szerint azonnali hatállyal kellett volna megjelenni ő istennői személye elő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Nem tudta, hogy a lány mennyire gondolja komolyan, így egy kitérő választ adott a Jaffának, aki csak vonakodva akart elindulni. Úgy látszott, hogy retteg az úrnőjétől. Awagon nem tudta eldönteni, hogy mié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Ismerte Alainet, de ő nem volt parancsolgatós, Susan harcos és tüzes, de ő sem tűnt túl veszélyesnek, természetesen senkit becsült alá, de egyikkőjüktől sem szokta meg ezt a hangnem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Így, amikor olyan kedve lett elindult. Először az Ori kihallgatásán vett részt. Természetesen mindent tagadott a Gammellel való találkozással kapcsolatban, így minden gond nélkül engedték el onnan, de Anatnál már nem volt ilyen szerencséj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égis honnan vetted, hogy ez így helyes Kevanaugh? – kérdezte megvetően Rodne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nek is magyarázzam McKay, eddig mondhattam bármit, mindent leszó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igen érdekelne minket, hogy honnan jött rá, miközben se Novak, se Hermiod nem jött rá. – hadarta Zelenk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Zelenka, ha megengednéd, akkor én kérdezek. No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setleg okosabb vagyok, mint az a csaj és a szürke? – vonta meg a vállát a férfi – És örülnék ha végre elismerné, hogy az én munkásságom is ér valamit, nem csak a maguké.</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odne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jd meglátjuk, esetleg megmutathatná az elméletét, mert ha nekem is sikerülne kidolgoznom egy olyan rendszert is ami ott vo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t akartad mondani, hogy nekünk. – vágott a szavába Zelenka, utána csehül folytatta – Az öntelt barom, mikor szabadulok már meg végre től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nekünk. – morogott Rodney – Mit akartál csehül monda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mmit, ami rád tartozn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odney, Radek, esetleg nem folytathatnánk? – kérdezte Elizabeth – Nos Kevanaugh mivel tud előáll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 most megint egy kikérdezés, mert az esetben semmiv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az, csak kíváncsiak vagyu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akkor elmegyek és hozom a jegyzeteimet. – morgott a férf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omolyan nem tudnátok egyszer legalább egy óráig veszekedés nélkül együtt dolgozni? – fordult felvont szemöldökkel Weir a két tudós felé, de azok nem válaszoltak – Valamit titkol Kevanaugh.</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tározottan. – mondták mind a ketten egyszerr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óbáljatok meg minél többet kiszedni belőle. Nem lennék meglepve, ha ő segített volna Susannak megszök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izabeth, vele kapcsolatban már többször volt megalapozatlan gyanú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legyetek óvatosak, megnézem, hogy mi van Carsonékk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nat fel-alá mászkált a szobájában. Örült, hogy végre megint együtt lehet Ba’allal, de a kérdések, amik azóta merültek fel, hogy visszajött nem hagyták nyugodni. Nem emlékezett rá, hogy ennyi ilyen fontos ügyet hagyott volna hátr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Szórakozottan rázta meg a fejét, de hát eddig csak magával foglalkozott, még jó, hogy nem emlékszik ezekre. De most, most eljött az ideje, hogy végre a kezébe vegye a dolgokat. Már egy órája várt Awagonr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nnak a micsodának volt elég bátorsága, hogy ne azonnal jöjjön. Ez tetszett neki, de határtalanul fel is dühítette. Egy wraith nem várakoztathat meg egy istennőt. Főleg az dühítette, hogy az Ori felszólítására ment előbb, pedig az ő Jaffája ért oda hamarább.</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De ezek után Awagon majd viselje saját hülyeségének következményeit. Ő figyelmeztette. Nem sokkal később megérkez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mélem, többé nem leszel ilyen pofátlan. – fordult a jövevény felé An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ocsáss meg úrnőm, többször nem fog előfordulni. – mondta, miközben mélyen meghajolj.</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Érezte a lány erejét, akkorát, amekkorát még soha senkinél és félt még jobban feldühíteni. Nem akarta, hogy ez ölje meg ő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jánlom is Awagon, különben nem lesz több olyan alkalom, hogy élve találkozu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rtettem, mit akarsz tőlem úrnő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erinted? Válaszokat nyomoru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álaszokat? Mivel kapcsolatban? – fogalma sem volt, hogy mire akar kilyukad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an Awagon, pontosan tudom, hogy nem vagy olyan ostoba, mint ahogy az Orinak adod ki magad. Szóval ne játssz a türelmemm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tlantisz? – kérdez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gyszerű, akkor most a válaszokat akarom, hogy miért nem tudtátok elfoglalni eddi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an teli ZPMü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ha van, mit kell vele tenni? Lemeríteni a támadásaitoktól, nem iga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úrnőm, de ezzel van egy kis gondu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ocsak Awagon, mi lenne a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ddig amikor támadtunk minden esetben el akarták pusztítani a várost, nehogy a mi irányításunk alá kerüljö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ennék meg! – mondta az ajtóból Ba’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hogynem Ba’al. Akkor is megakarták, amikor az egyik emberem, éppen Michael Kenmore néven emberként volt ott fogva tartv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lytasd! – intett a Rendszerúr</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van a menekülési útvonaluk az úgynevezett Alfa bázisra. Tényleg elpusztítanák, amit tudnak lementik a komputereikre és tovább álln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öszönöm Awagon leléphetsz! – mondta Anat titokzatos mosolly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nek örülsz ennyire? – kérdezte Ba’al amint a wraith távozo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an egy tervem. Az Alfa bázison fogjuk tőrbe csalni őket. Jaffa! Kutassátok fel ezt a bázist! Felteszem lakatlan bolygó a wraith mia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rtettem úrnőm! – mondta a Jaffa és három társa társaságában távozott a szobábó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ontosan mi lenne terv?</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még titok Ba’al, de szükségem lesz a programozói tehetségedre hozzá. – mosolyodott el a lány</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t hiszem már sejtem, mit akarsz, bosszút áll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ontosan. Nagyon drágán megfizetnek azért, amit velem tett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b/>
          <w:sz w:val="24"/>
          <w:szCs w:val="24"/>
          <w:u w:val="single"/>
        </w:rPr>
        <w:t>34. fejezet: Meglepetés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Lorne a kétszemélyes ágy közepén ült törökülésben és koncentrált, és amikor egy kicsit lazított gondolkodott is. Nem értette, hogy Morgan miért várat magára, hiszen már Susan elég régen elmen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gyre nehezebben koncentrált, napok óta egy szemhunyásnyit sem aludt. Pedig szüksége volt rá, hogy sikerüljön. Ha nem sikerül abba bele is halhat, és nem hitte, hogy neki olyan szerencséje lenne, mint Johnn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És ha az Ori tud valamit, és csak azért tették Susannal azt, amit, hogy ők maguk pusztítsák el amiatt, hogy soha többé ne jöhessen vissza? Ez és hasonló kérdések gyötörték, és nem hagytak neki nyugalm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Folyamatosan azt a képet látta maga előtt, hogy Susan Ba’allal van. Felsóhajtott, tehát Morgan már itt van a közelben, de vajon miért nem mutatja még magát? Talán túlságosan legyengült eme tette közb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Talán annyira is, hogy elpusztíthassák? De akkor megtörne az, amit a lánnyal tett, vagy semmi sem történne? Vissza akarta kapni Susant, nem érdekelte, hogy milyen és mennyi követ kell megmozgatnia érte, vagy mit kell megtennie ér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 gondolsz ennyit rá? – búgta a megszokott hang a fülébe – Ő többé nem lesz veled. Most is valahol az Istenek városában Ba’allal enyeleg. De én eljöttem, hogy megvigasztaljala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öszönöm Morgan! – fordult Lorne sugárzó mosollyal a nő felé – Mire is mennék nélküled?</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t most komolyan gondolod? – kérdezte teljesen döbbent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 mit vártál, meddig tudunk dacolni ellened? – nézett közvetlen közelről a nő szemébe – Csak próbálom Susanon túltenni magamat. Te nyertél, sikerrel jártá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 nem szoktad ilyen könnyen túltenni magadat a dolgokon! – csattant fel Morg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elefáradtam, ennyi az egész. – felállt és odasétált az egyik íróasztalhoz, amin Susan jegyzetei voltak, és két növény is állt – Holnap végre elviszik őket inn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óval mindent el akarsz felejteni, ami vele kapcsolatos? – kérdezte gyanakodv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Lehet, hogy Atlantiszt is itt hagyom és visszamegyek a Földr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ha csatlakoznál hozzánk? Az apád bizonyára örülne neki. – mondta halkan miközben átölelte a férfi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an Morgan, ő még nálad is aljasabb! – suttogta, megcsókolta a nőt és odatolta a falho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következő pillanatban elszakadt a nő szájától, a kezeivel leszorította a másik kezeit. Morgan félelemmel tekintett fel, amikor a hatalmas erőt megérezte, szökni próbált Atlantiszról, de a három férfi közös ereje itt tartotta a falhoz szögezv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tkozott! – kiáltott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gy tetszik a meglepetés Morgan? – kérdezte levegő után kapkodva Lor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gyan? Neked nem lehet ekkora erőd! Bele kellett volna halnod! Ostoba baro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od Morgan nem volt egyedül. – szólalt meg fáradtan az ajtóból Joh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Kimerült volt akárcsak Carson, egyikőjük sem gondolta, hogy a nő itt tartása ennyi erőt von el tőlük. Ennek ellenére mind a hárman elégedettek voltak. Biztosításként kibiztosított fegyverrel itt volt Daniel és Cameron i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lehet! Laegen nem Valorva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találtuk a kiskaput, hála Smuktnak! – vigyorgott John – És most kivele, mi volt a célod azzal amit a húgommal tetté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an szerintem pontosan tudod Langsdom. – mosolyodott el a nő</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 fogod árulni! – kiáltott rá a férf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nergia hullám csapott át a szobán, Morgan sikoltva zuhant térdre. Keskeny ajkai közül kicsordult egy vércsepp. Dühödten nézett fel amint letöröl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sak azért, hogy szenvedni lássalak mindannyiótokat! – kacagott f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ost rajta volt a sor, az ereje pillanatok alatt zúzta szét az őt fogva tartó erőteret. Minek következtében a három férfi rogyott térdre. Daniel és Cameron tüzeltek, de a golyók a nő előtt megálltak, majd leestek a földr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stobák, elpusztíthatnálak titeket! – mondta – De ezt az örömet meghagyom Alainenak! Mert nélküle semmik vagytok, de ezt ti is tudjátok. És Laegen, előbb vagy utóbb, de az enyém lesze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 következő pillanatban már sehol sem volt, csak hamu maradt azon a helyen ahol az előbb még állt. A három férfi halálosan fáradtan kelt fel a földről. Szinte minden erejük elment erre a pár percre. A nőnek igaza volt Susan nélkül semmit sem tehett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zért is kellett elválasztani tőlük, nehogy megtalálják a tökéletes hangsúlyt. Mind a hárman fáradtan zuhantak ágyba és hosszú idő után megint megtalálta Carsont és Marcust egy emlé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Langsdom és Laegen éppen Treavol vizsgáját nézték a kiképző bolygón. Az elméleti vizsgán már túl volt, éppen most volt a gyakorlati, és annak is egészen pontosan a legutolsó része. Hogyan is lehet mágiával védekezni és támad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Természetesen ez a része a vizsgának nagyon keveseknek volt, ugyanis nagyon keveseknek adatott meg eme képesség. Amúgy mindenkinek, aki a felemelkedés útján volt, voltak természetfeletti képessége, de ezek a közelébe sem értek azoknak, akik mágiát tudtak használ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Nem ment túlságosan jól neki, és ezen a két fiatalabb férfi igen jól mulatott. Főleg, hogy ők tudták, ha Langsdom nem lenne itt, akkor Treavol teljesítménye még siralmasabb lenne. Bár a férfi nem akart itt lenni, őt nem érdekelte a katonáskodá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Ő tudós volt, csak a tudomány érdekelte, ezért is nem értette nagybátyját, hogy miért küldte ide. Langsdomot azért, mert Atlantiszon a botrányairól volt híres, Laegen minden idők legfiatalabb felemelkedettje, így ez is érthető vol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De önmaga ő nagyszerű orvos volt odahaza, nem érdekelte különösebben a wraith elleni harc, arra ott voltak mások is. Langsdom nevetése zökkentette k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ngsdom, Laegen! – csattant fel a vizsgáztató – Nem gondoljátok úgy, hogy máshol szórakozzatok? Szóval kifel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kkor meg is adhatja a következő időpontot Treavolnak, uram! – nevetett – Vagy egyszerűen buktassa meg, őt ezek a dolgok úgysem érdeklik, csak vissza akar menni Atlantiszra a kémcsövei mellé. Vagy ha tényleg azt akarja, hogy átmenjen, hivassa ide a húgom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átkozott Valorvart vér! – morgott a férfi – Rendben Treavol, átment, csak tűnjenek már inn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ösz Langsdom! – mosolyodott el fáradtan Treavol, amint jó messzire értek a vizsgáztatótól – Nem tudom, hogy miért erőltette ennyire, úgysem megy Alaine nélkül és ezt ő is pontosan tudja.</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úl vagy rajta barátom és ez a lényeg. Haza mehetsz! – mondta Laeg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égre, majd te leszel az Langsdom akinek, gondjai lesznek a vizsgával, egyedül. – vigyorgott Treavo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ste a végzősök jó nagy bulit csaptak, majd másnap reggel a Hipapheraklus vette fel őket, hogy mindenkit Atlantiszra vigy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organ a szobájának a padlóján feküdt hatalmas kínok között. Orrából ömlött a vér és arra sem volt ereje, hogy felvegye Ori alakját. Alábecsülte őket, és ez lehet, hogy az életébe fog kerül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Soha sem hitte, hogy a düh és a gyűlölet ennyi erőt adhat valakinek. Átkozott Gammel! Bizonyára ő árulta el Smuktnak, hogy azok ketten hogyan oszthatják meg erejüket Langsdommal. Meg kell öletnie, feltéve ha rendbe jö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De rettegve tapasztalta, hogy nemcsak arra nincs ereje, hogy a másik alakját felvegye, de arra sem, hogy a felemelkedettek síkjára távozhasson erőt gyűjte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organ LeFay életében először retteget. Végtelennek tűnő idő alatt elállt az orrvérzése és sikerült felkelnie a padlóról. Megállni alig tudott, de már volt annyi ereje, hogy ebben a testben, hogy a saját síkjára távozhasso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rről az Orinak is tudnia kell, hogy mire képesek. Ekkor jutott az eszébe, hogy miért is ilyen fontos az Orinak négyük elpusztítása. Talán azért, mert ők képesek csak elpusztítani az Ori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Nem, az lehetetlen, biztosan nem ez az ok, hiszen egy felemelkedetett csak azzal a módszerrel lehet végleg megölni, amit ők dolgoztak ki. Akkor az ok még mindig az, hogy amik. Azt tudta, hogy az Ori háborúban akarja a többieket kiirta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És csak Langsdom az akire hallgatnak és ő hívhatja hadba a felemelkedetteket. Mert ha ez nem történik meg, nem nyílik meg az a sík és minden tervük dugába dől. Figyelmeztetni kell az Orit, de most még erőt gyűj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rgan majdnem belehalt! – csattant fel az egyik – Nem mondom, hogy nem érdemelte volna me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gyan voltak képesek ekkora erőt összehozni a lány nélkü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egen, hogyan tudták vele megosztani az erejük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mukt. Ő volt az egyetlen, aki tudta és megosztotta a tudását még a halála előtt Langsdomm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alamit ki kell találnunk mielőtt vagy ők vagy Alaine végez velü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h igen Alaine, nem tetszik, hogy szolgának tekint mink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rgannal beszéld me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 kéne már ölnün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 nem jött el az ideje. Amíg a hercegnő itt van, nem végezhetünk vele, hiszen az ő ereje formálja Alainet olyanná, mint aki mos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ha megölnénk mi a hercegnőt? Ha jól tudom Gammel és Awagon pontosan ezt tervezi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an egy olyan sanda gyanúm, hogy jobban járunk ha nem végzünk a wraithhel, még jó szolgálatunkra lehetnek a végső győzelemi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tána meg úgysem marad más életben csak a híveink és m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végső háború nagyon közel v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amint a hercegnő újra önmaga lesz elkezdődi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ár sajnos mi magunk sem tudjuk, hogy mi is lesz a kimenetele. Remélem lesz annyi hivőnk, hogy mi kerüljünk ki győztese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nat már várta a visszatérő Jaffákat, akiket napokkal ezelőtt küldött ki, hogy keressék meg az Atlantisziak Alfa-bázisát. Korábbra várta a választ, ugyanis nem sok feltérképezetlen bolygó marad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ggódva vette tudomásul azt, ami Morgannal történt és ettől csak még bosszúszomjasabb lett. Nem elég, hogy őt elfogták, de majdnem megölték a legjobb barátját is. Ez tarthatatlan és valamit minél hamarabb kell tenni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Ba’alt ki akarta hagyni ebből az egészből, nem azért mert bármi baja lett volna a férfival, csak féltette. Ah, igen ő nem tudott a férfi több tucat klónjáról. És ezt természetesen senki sem fogja az orrára kötn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Érezte az Ori félelmét, de miért? Mit tehet az a három alterran, hogy maga az Ori is fél tőlük? Végül is valaminek kellett történnie, hogy Morgan majdnem belehalt a velük való találkozásba, de ő Anat könnyedén szökött meg onnan.</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lmélkedéséből egy a szobába belépő Jaffa zavarta me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Úrnőm! A kiküldött felderítők jelentik, hogy megtalálták azt a helyet, amit keresté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gyszerű, üzend meg nekik, hogy vizsgálják meg alaposan a helyet, hogy hogyan lehetne a legsikeresebb a támadá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rtettem úrnőm! Megyek és megteszem a szükséges lépéseke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hát máris megtalálták a bolygót? – kérdezte Ba’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meg! Végeztél a rád bízott feladatt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ersze, mégis mi mást vártá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semmi.</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ó kis meglepetésben lesz részü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 jól emlékszem a föld nem semmisült meg ugy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rmészetesen nem, de nincs rajta élet, csak azok a rabszolgák, akiket odavitettél más bolygókró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Írd bele a programba, hogy soha ne tárcsázhassák a Földet! Nem mehetnem vissza, hiába vannak olyan kevesen, de értenek az ottani dolgokho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ár megettem. Pihenned kellene, fáradt vagy, majd én elrendezem a dolgoka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Meg tudom oldani magam i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de most pihenj, ez parancs!</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kem nem parancsolsz Ba’al! – sziszegte a lány, majd megenyhült – De igazad van, komolyan rám férne. Lorne vagy Laegen, honnan ismerős ez a név?</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ved fia, minden kétséget kizáróan onnan! Ő említhett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ehet, de mióta Morgan visszajött Atlantiszról sok gondolat megfordult a fejemben, nevek, érzések és össze vagyok zavarodva. Nem értem, hogy hogyan és miér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ihenj! – mondta, és magára hagyta a lány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Tudta, hogy mi történt Morgannal és átkozta a nőt az ostobasága miatt. Még szerencse, hogy az ő iránta érzett érzései nem kerültek elő, mert akkor már nem lenne az élők sorában. Azokat, amiket ellene tet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szébe jutott a tizenegy évvel ezelőtti első találkozásuk. Még a mai napig is hallotta a kislány szívszaggató könyörgését, amint a szülei életéért esedezik, de ő végzett velük. Nem bánta meg a tettét és nem érzett semmit s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Egyszerűen megérdemelték, Susan nem tudta a valódi okot, hogy akkor miért is kellett meghalnia a szüleinek. Bizonyára nem mondták el neki, hogy nem egyszerű történészek voltak a szülők, hanem azért küldték oda őket, hogy vele végezzenek.</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Akkor ott a lánnyal is végezni akart, de valami miatt nem tudta megtenni. A mai napig nem értette, hogy miért, de ezt a döntését sem bánta meg soha s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ab/>
        <w:t>Morgannak vissza kellett nyernie az erejét, különben itt semmi sem fog megmaradni. Az az idióta miért ment vissza Atlantiszra Laegenhez? Nem értette a nőt. Pár sarok után szembe találkozott Awagonn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ocsak, kit látnak szemeim, csaknem egy bukott istent? – kérdezte a wraith szint nevetv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átom, még mindig nem adtad fel, hogy dacolj velem. De ha nem teszed meg, nagyon pórul jársz wraith komá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saknem fenyegetőzni akarsz Ba’al? Csak, hogy tudd, nem félek tőled, úgysem tehetsz velem semmit.</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őlem nem is kell, engem még mindig köt az átkozott Ori szava, hogy nem ölhetlek meg. Pedig milyen jó lenne.</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átod, akkor miért fenyegetsz még mindig?</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ngem köt az Ori szava, de Sheppardot nem. És gondolom tudod, hogy mi történt Morgann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nnek a két dolognak mi köze van egymásho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átogasd meg a lányt és megtudod, ha Morgan nem erősödik meg nagyon hamar Sheppard újra Sheppard lesz.</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zudsz Ba’al!</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átogasd meg Awagon és rájössz, hogy most nem!</w:t>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46:00Z</dcterms:created>
  <dc:creator>Nefadar Luinalata Neverin</dc:creator>
  <dc:description/>
  <cp:keywords/>
  <dc:language>en-US</dc:language>
  <cp:lastModifiedBy>Nefadar Luinalata Neverin</cp:lastModifiedBy>
  <dcterms:modified xsi:type="dcterms:W3CDTF">2006-05-30T14:47:00Z</dcterms:modified>
  <cp:revision>1</cp:revision>
  <dc:subject/>
  <dc:title>25</dc:title>
</cp:coreProperties>
</file>